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g reviews some of the history and developments in the Big 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ory.  It is NOT an anti-creationist view. It acknowled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y  of another force that could have created our 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it even acknowledges the possibility that space aliens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hing else, read it and it will cause you to  gener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ies  of your own. George Lemhjatre was a Belgian  Pr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originated  the big bang theory. Who knows,  maybe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up some other theory to explain why we are. Maybe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o originate the UNBA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is program, simply type "BANG" at the dos 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enter. See the registration.doc to register your  cop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order.exe at the dos prompt to print an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