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all files in the {COMMO}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,1992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MMO}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use {COMMO} on more than one comput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(including workstations on a Local Area Networ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eed a Multi-User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stribute {COMMO}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you will need to file an application for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or call me at 707-573-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icenses and an application form are show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Multi-User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707) 573-1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is entered into, by and between Fred P. Bruck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, P.O. Box 9103, Santa Rosa, CA 95405,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inafter referred to as the LICENSOR), and [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], a [state] corporation,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).  The {COMMO} Telecommunications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reinafter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grants LICENSEE a multi-user site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on [number of copies licensed] computer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grants perpetual use of the SOFTWARE at your sit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) and is non-transferable.  You may copy the SOFTW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llation on the number of computers and/or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is agreement.  You may not distribute or res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 any form to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OR warrants that he is sole own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ull power and authority to grant this License herei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LICENS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FOR ANY OTHER REASON.  IN NO EVENT SHALL LICEN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CALIFORN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COURT of competent jurisdiction located in Sonoma coun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d P. Brucker, {COMMO}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707) 573-1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is entered into, by and between Fred P. Bruck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, P.O. Box 9103, Santa Rosa, CA 95405,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inafter referred to as the LICENSOR), and [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], a [state] corporation,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).  The {COMMO} Telecommunications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reinafter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tract allows LICENSEE to DISTRIBUTE the SOFTWARE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ICENSOR with products sold by LICENSEE.  This Perpe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of the SOFTWARE by LICENSOR to LICENSEE is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N-TRANSFERABLE.  LICENSEE shall pay LICENSOR at the pr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-copy rate indicated in the following schedule.  Copi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PRIOR to distribution.  All prices are US doll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     1 to   10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    11 to  100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   101 to  500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   501 to 1000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   1001+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OR warrants that he is sole own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ull power and authority to grant this License herei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LICENS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FOR ANY OTHER REASON.  IN NO EVENT SHALL LICEN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CALIFORN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COURT of competent jurisdiction located in Sonoma coun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_______________________________Dat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            _______________________________Date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d P. Brucker, {COMMO} author/ow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MMO} Distribution Licen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nswer all questions as accurately as possib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, give estimates for projec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title)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y name)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r country of incorporation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product with which {COMMO} will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of distribution:  Estimated annual sales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years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price of product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escribe your product. 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purpose and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how {COMMO}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description of target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what makes it unique in its market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additional sheets of pap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