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{COMMO} on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Connectivity Pack, you will need the accessor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HP PN 82222A.  Connect your PC to the HP with the cabl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This procedure assumes that you have read READ95.M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the standard version of {COMMO} on your PC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o, refer to COMMO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assumes that the {COMMO} "home" directory on your PC is "C:\COMMO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not the case, you will be given an opportunity to chang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subdirectory on your PC below your {COMMO}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HP95". The path for this directory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COMMO\HP95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files from the {COMMO} HP 95LX archive, COMMO9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HPxx.ZIP, to this directory.  "xx" is the {COMMO}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the files INSTAL95.BAT and INSTAL95.MAC to your {COMMO}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ange to the {COMMO} "home" directory and type "instal95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nter the number of the serial port that is connected to the 95LX,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1, "2" for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the PC directory shown is correct, just press Enter.  Otherwi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and then press Enter.  Be sure there is a "\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You will be asked if {COMMO} is being installed on the A: drive 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n the 95LX.  Just type "A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e first filename will blink at the top of the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hat you should enter on the 95LX.  After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, a new filename will appear.  Note that som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95" in them on the PC, but are named without the "95" on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mall files will be created by the macro on your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  These files are listed at the end of this docu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set up for the A: o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When you see the message "Finished!" you should press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on your PC.  If you need to cancel the process at any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stop and leave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en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 the drive for the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MENU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ype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Open DA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Press MENU S P I 1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Press B 6 ESC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ress MENU, T, X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Enter the 95LX path and the filename that the PC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C:\COMMO\COMMO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e transf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ontinue until all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Copy APNAME.LST, CONFIG.SYS and AUTOEXEC.BAT from the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ies indicated below (read additional instructions i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dina's document EX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y of these files on your 95LX, then edit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dd the necessary information.  Otherwise just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after they have been transferred to the 95LX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NFIG.SYS and AUTOEXEC.BAT files must b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(This is the same for A:\ or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o not forget the space before th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AUTOEXEC.BAT  (version for the 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[DOS]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MO=A: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A:\;A:\COMMO;C:\;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Press CTRL-C to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Press any other key to go to SYS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[SYS]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  (version for the C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[DOS]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MO=C: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;C:\_DAT;C: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Press CTRL-C to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Press any other key to go to SYS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[SYS]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AME.LST (see EXM.DOC fo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COMMO\COMMO.EXM,B200,{COMMO}  (place in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C:\COMMO\COMMO.EXM,B200,{COMMO}  (place in C:\_DAT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