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GTD 1.00 (13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GTD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ce:  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ffrey Sy                            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Wyatt Walk  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  CANADA               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GTD is a utility for GT Power 17.00 to copy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hone directory to another.  To use CopyGTD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GTD  From_Dir  To_Dir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entry number 1 from MAR92.DIR to GEOFFREY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GTD MAR92.DIR GEOFFREY.DI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entries 2, 3, 5 from MAR92.DIR to GEOFFREY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GTD MAR92.DIR GEOFFREY.DIR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- Copyrights of Paul &amp; Mari Meiners of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