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suppli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5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5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step by step instructions for the quick installation of Host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pages 6, 7, and 8 of the manual for instructions on mak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program and how to make your first log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best way to run Host50 is to either have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your DOS path statement (C:\Telix;) or lis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(SET TELIX = C:\TELIX\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ke these changes and reboo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have made the changes in item one, place the files H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OST50.DAT in any directory on your hard drive and run H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place the files in the directory that holds TELIX.EX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HINSTALL will ask you if you wish \TELIX\HOST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Host50 will keep its data files. If you want to change th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INSTALL will then expand and place the different fil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HINSTALL finds any data files from previous versions of HOST3 (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, 4.3, or 4.4) it will convert them. It will then plac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data files into the data directory.  It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old files that are no longer needed by Host5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HINSTALL will not bother any key DOS files like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MPORTANT!  If you are upgrading from a previous version of Host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repack all the message, file, and user data b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start Host50.  To do this, press Alt-F at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st50.  Then press F6 to pack all bases.  Should the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conversion, you can run HREPAIR.EX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Following the installation process, you can erase HINST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5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djust Host50 to your tastes using the tips on pages 6-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