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ave logon scripts for al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but can't seem to get the hang of all that SALT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 have all those scripts without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bout SALT or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recording mode for Telix. It "watches"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your logon.  It notes what text is sen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connected to, and what your responses ar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t writes a script which will wai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send the same responses.  You invoke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ed script", log onto the BBS, and RECORD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OR you! That's right, RECORD will write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script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that RECORD writes will also put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lock on the status line if you have on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. The status line will be restored when you los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work with any Port and IRQ as long as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rrect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RECORD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exit screen and br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registered in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elix(tm) for longer than 45 days withou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deltaComm Development for Telix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RECORD freely (in fac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ing so), provided that you distribute only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(RECORD10.ZIP), with its full nam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SLC       8630        The RECORD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DOC       8494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2777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IF YOU DOWNLOADED THIS FROM COMPUSERV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name the archive RECORD10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assumes a basic understanding of te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n Script", "Linked Script" and "Dialing Directory"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unfamiliar to you, consult your Tel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SLC and CS.EXE (the SALT compiler that came with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 in the directory you have defined as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directory. If you haven't defined a scrip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mply be your main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dialing directory to include RECORD as the link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entries you want a logon script created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ne of the entries that has RECORD as it's 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start running as soon as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 to the BBS, simply go through the ac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e. Answer all prompts as usual (except a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ssword defined in your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try, you can just hit the F1 key at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will send your pass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asks you to ent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S, hit the ESC key ONLY ONE time. The second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with the steps you wish to automate, h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RECORD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then ask you to enter a name for your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 not want to save what you have just recorded, hit 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script name, RECORD will write and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do all the steps you have jus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edit that dialing directory entry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nked script from RECORD to your new script name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call that entry, your newly created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o all the actions you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and/or addition to this script feel 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2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BS: (618)539-62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along with your payment to the above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or the $10 registration fee, you will receiv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exit screen and brand your name a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any future versions. I encourage you to pass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your friend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RECORD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__________________  BBS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