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nline Aid for Prodigy(r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Qua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igy(r) is a registered service mark an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igy Services Company, a partnership of IBM and S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in!(r) is a service mark and trademark of McQ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TO ROBIN!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AND GETTING STARTED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OPS!  Did not work?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prodigy and robin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IN!'S FEATURES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Input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    ALT-TAB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X Canceling ROBIN!'S Actions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ROBIN! to Log On to Prodig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ing Printer Output to a Fil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FILES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ing Printer Output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ing a Text File to Prodig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ter or BBS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Notes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otes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ing Long Notes to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ople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Your Word Processor or Editor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ROBIN! scripts to Automate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s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a ROBIN! script?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do you use them while on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?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do you create them?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are some of the thing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with Scripts?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MENU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Dialog Box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Format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Path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ipt Display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Wait Time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IN! SCRIPT WRITER AND LANGUAGE.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Start The Compiler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Write A Script File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 structure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igy Workings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nguage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FEATURES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es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=&lt;n&gt;  Automatic Login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=&lt;video type&gt;  Se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Prodigy.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=&lt;pathname&gt;  Path to all ROBI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atch files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BIN! IN THE WINDOW (WINDOWS 3)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BIN! Configuration Program RCONFIG.EXE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ING YOUR SHAREWARE VERSION OF ROBIN!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 shareware mean?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do you register?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ality of Shareware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Problems and Solutions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contact us about ROBIN! problems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on a floppy system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PROBLEMS - UNLOADING TSRS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Aspects of Robin!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Technical Aspects of Prodigy(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Think!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non technical aspects of ROBIN!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future enhancements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is it called ROBIN!?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McQuay Technologies?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ROBIN!</w:t>
        <w:t xml:space="preserve">          INTRODUCTION TO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s an online aid for Prodigy(r) user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o make Prodigy(r) easier to use for beginne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and more productive to use for advanced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s structured around online menus that provid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ability to upload textfiles to Prodigy(r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ability to route information to a text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would normally sen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 script language that can be used to "playbac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as if they were typed i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tools can be selected from menus or selec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s.  Beginners will find Robin!'s menus make it eas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Prodigy(r)'s services.  Advanced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access Prodigy(r) services faster, and se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mail with just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s discuss how to install ROBIN!,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ach of Robin!'s features, how to solve problems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and how to register your shareware cop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also contains several appendicies that provid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technical information about ROBIN! a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t McQuay Technologies believe in excellence in our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ur products.  We have tried to do our best in craf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.  Our goal was to create a product that is eas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d meets your needs.  After using this documen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oftware, if you, our customers feel we have not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then we would be the first to admit we have not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hieved our goal.  But more importantly we want to h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 on what's missing or wrong so we can add it or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We are designing ROBIN! for you, so  ENJOY! an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GETTING STARTED</w:t>
        <w:t xml:space="preserve">          INSTALLATION AND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tried to make the installation of ROBIN! as pai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ossible.  This is your first impression of us, and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make it pleasant!  With your sharewar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is an install program which will help you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.  We suggest you follow these ste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ake a backup copy of the ROBIN! shareware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iles, NOW!  If you originally download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ROBIN! as an ARC or ZIP file, then back up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you received ROBIN! on a disk then back up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Better safe than sorry.  If you received ROBIN!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C or ZIP file, then it will have to be un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ly if you are reading this,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.  Backup your ARC or ZIP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View, list, or print the README.ASC file that cam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hareware version of ROBIN!.  It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ever has been updated since this documen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version of ROBIN!'s install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is designed for those with Hard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s.  If you are using a floppy version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rodigy, you will have to install ROBIN!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hand.  This is not difficult.  Refer to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oppy Disk Installation in the Appendix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nstalling on a floppy based system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using steps 3 and 4 below.  This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lso shows how to start ROBIN! with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loppy system.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Run the install program from the DOS promp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 software is on a floppy disk, then put that dis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rive, make this drive the default drive by typ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prompt the drive's letter followed by a col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return or Enter key.  For examp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n A: drive, put your ROBIN! disk in drive A: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DOS prompt (which should look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press the RETURN key. 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NST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ROBIN! software is on a hard disk, then ma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here it is located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is is done, then type RINSTALL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Robin!'s install program will first try and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igy directory.  This should take no more tha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.  If it does not find one (perhaps you have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some name other than PRODIGY) then it will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the full path name of the director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Prodigy.  If it finds your Prodigy director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ask if this is the directory in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ROBIN!.  You must install ROBIN! in which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stalled.  But if you have Prodigy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places, you can then identify a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directories.  ROBIN!'s install program will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ROBIN!.  This should take from 30 seconds to 4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minutes to install, depending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If the Install program finds any unus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, it may print out some error messages.  If 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 the direc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of you, this is all you will have to do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tart PRODIGY with a new batch file called ROBIN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hings you did before to start Prodigy, but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ROBIN instead of PRODIGY.  If you have problems,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paragraphs.  If that does not 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blem then refer to the Problem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  If your problem still persists, then las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us on Prodigy.  You should still be able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as you have in the past.  See the Problem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on how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OPS!  DID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e can not honestly leave our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at just the above.  Unfortunately,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ay be more you will have to do.  In this day and 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SR and Batch File heaven, there are s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ies on what software you are using and how your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ed it would be impossible for us to cove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ies in an INSTALL program (Well mayb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, but not desirable).  The biggest concern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have about installation is memory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t of TSR programs, it is quite possible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able to run ROBIN! and Prodigy at the same tim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se you should know fairly quickly.  Th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rogram will likely complain about this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blem.  And it is possible that when you try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, it will tell you there is a problem.  If eith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happen, then you have only two choices.  1) U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SR programs from memory before running the R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, or 2) Do not use ROBIN! (there is a thir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oday's TSR programs provide very few ways, if 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load their software from memory, let alone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instructions on how to do so.  The simplest way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it from your CONFIG.SYS file or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However, this is also the most inconvenient.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Section, under Not Enough Memory, we have tr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some guidance for unloading TSR packag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and some other solutions you may 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major problem may be the batch file you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Prodigy.  If you created your own batch file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, then you should be able to look at the ROBI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and modify yours to use ROBI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RODIGY AND ROBIN</w:t>
        <w:t xml:space="preserve">          STARTING PRODIGY AND 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install program creates a batch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directory called ROBIN.BAT.  This batch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OBIN! and the start prodigy just as prodigy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on your system.  Starting  ROBIN! is fairly si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odigy is installed on your hard disk, simp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rive and directory to the Prodigy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ROBIN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/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odigy is installed on a floppy, then insert that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all there is to it!  There are a coupl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hat you can provide when starting ROBIN!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in detail in the Advanced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Floppy Disk Installation in the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for starting ROBIN! on floppy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systems.</w:t>
        <w:t xml:space="preserve"> 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!'S FEATURES</w:t>
        <w:t xml:space="preserve">          ROBIN!'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variety of things you can do with ROBI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You can upload quick messages or big text files sp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multiple mess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download messages to a file on your system or downloa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any information prodigy will let you pr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develop scripts that are like little program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nter keystrokes into PRODIGY for yo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utomatically log on to Prodigy with 6 different ID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irst start PRODIGY or later using PRODIGY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/log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ways to use ROBIN!'s features.  First,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features can be reached from the main menu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on PRODIGY using a hotkey.  Second, m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features can be started directly with hot key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own.  The following sections describe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put</w:t>
        <w:t xml:space="preserve">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uses three types of methods to ask for user inp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ed menus, text entry fields and togg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ed menus will display a menu with a number or lett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.  You can select an option by pressing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rresponds with the number or letter. 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while using one of these menus, then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the current operation and return you to Prodig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Robin!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ntry fields allow you to type in words for a respon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elds display a box in which you can typ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.  You can use the Backspace key to erase w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typed in the box.  When you press the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OBIN! accepts what you have typed. 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bandoned what you have entered in the fiel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discard what you typed and restore the fiel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ra feature in those fields where you are typing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is the Directory.  If in these fields you typ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search expression that contains a *, (example *.AS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OBIN! will display a directory of the fil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fields are fields in which only a set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 are appropriate.  For example, in one fie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and NO may be allowed.  With the toggle field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pace bar or the + key to change the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Pressing either of these keys will toggle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it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use Dialog boxes to request user input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ialog boxes you can move from field to fiel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or the return key.  You exit the dialog box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  AL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Robin!'s features can be accessed from its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is displayed on PRODIGY's screen using a hot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default hotkey is the ALT-TAB key.  (See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on how to change this hotkey to another ke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main menu display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 ROBIN! Main Menu &lt;time&gt;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1 - Logon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2 - Upload a Quick Note  ALT-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3 - Upload a Long Fil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4 - Execute Script       ALT-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5 - System Parameter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6 - Open Print Buffer    ALT-D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 Press Number Key To Select 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ROBIN!'s hotkeys are done  by pressing first the A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then while it is still held down pressing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For ROBIN's main menu this is the TAB key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main menu, and return to Prodigy,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key.  When you press ALT-TAB, the Prodigy serv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ed, Robin!'s main menu will pop up over the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You can then select a Robin! featur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key that corresponds to the number in the men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ature you desire.  After you are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r if you press ESC, then Robin!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ig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CANCELING ROBIN!'S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it may be a good idea to explain the ALT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.  This is a special ROBIN! hotkey that cancel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cript or command that is in progress.  This comes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when things seem to be going crazy. 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hotkey and ROBIN! will stop sending stuff to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OBIN! TO LOG ON TO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can help you log on to the Prodigy service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.  First, ROBIN! can automatically log you on to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start Prodigy.  Second, when you ar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log on screen, and the cursor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ID box, you can have Robin! automatically log you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digy.  We will start with this second way so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where ROBIN! gets its IDs to logon on to Prodi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will need to understand before you can us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 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ach ROBIN!'s log on menu by first pressing ALT-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ring up Robin!'s main menu.  Then you select th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(1) from the menu.  This will display a list of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6 Prodigy IDs and user names that is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 Log On Prodigy -&lt;time&gt;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KEY   ID#  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1  ABCD00A  MY NAM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2  ABCD00B  YOUR NAM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  ABCD00C  HIS NAM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4  ABCD00D  THEIR NAM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 Press key to Log On 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hen select one of these IDs by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hat corresponds to the number of the I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 Robin! will then use that ID to log you 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.  These IDs, names and passwords are stor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ROBIN.DAT.  This file is a simple text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ID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st User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nd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nd User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rd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th Username&lt;C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DTC55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MY THE GR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TGH77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MAN MU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reate such a file with a word process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simple ASCII file (non formatted), such as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or Word Perfect.  You can also use DOS's EDL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you could create such a file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Change the current directory to your Prodig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CD \PRODIGY  if this is the name of your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ype   COPY CON: ROBIN.DAT  and press the RETURN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ype in your Prodigy ID, press the RETURN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ype in your Prodigy Password, press the RETURN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ype in your name, and press the RETURN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then press the F6 function key, and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reate a file with one ID in i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edit this file with the DOS EDLIN program or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word processors that will let you save the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ular text file or ASCII file (non forma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requirements with this file other than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is that it must be called ROBIN.DAT, and it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same directory as your Prodigy(r) program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on how to change thi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ke ROBIN! log you on to Prodigy(r) when you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Prodigy(r) by placing the number of the I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.DAT file that you want to logon with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en you start Prodigy(r).  For example, to lo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Jimmy the Greek's ID in the above ROBIN.DAT file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that starts prodig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on with Herman Munsters ID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, this will work fine.  For those of you wh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PRODIGY.BAT file our have created a star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 file of your own, you will need to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to figure out how to modify your 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have PRODIGY.BAT file our have created a star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 file of your own, you will need to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to figure out how to modify your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have ROBIN! automatically log you on to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PRINTER OUTPU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one of the most useful features of ROBIN!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save messages and other information from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text file on your computer.  ROBIN! does th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ing the information Prodigy let's you print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nd put it into a file.  This is done by open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 buffer.  Once opened, everything Prodigy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 the printer is grabbed by ROBIN! and plac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ach this feature while using Prodigy eith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main menu (Press ALT-TAB key) or using the ALT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key.  Selecting item 6 - Open Print Buffer,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main menu, or pressing the ALT-D hot key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 Print Capture Menu -&lt;time&gt;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 filename for Download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+++++++++++++++++++++++++++++++++++++++]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 Press Esc to Exit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is menu by just typing a filenam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end printer output.  You can either type i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include a specific path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YFILES\NEW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ype in a search specification and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directory of the files that match your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For example, *.ASC will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files in the current directory with an A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If there are more files than will f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menu box, then just press the RETURN k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et of filenames will be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finished typing the filename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If the file you have identified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will see the following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ists. Press (A,O,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ppend,[O]verwrite,Enter [N]ew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de a mistake and you do not want to use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'N' and ROBIN! will let you type in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the file you want to use,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.  First, you can choose to have ROBIN! ad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is file any information you ask Prodigy to pr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tell Prodigy to print something,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bigger.  You can tell ROBIN! to do thi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key for append at the [A]ppend,[O]verwrite [N]ew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if you want to put the printer's output into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but use this filename, you would press the 'O' ke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]verwrite.  ROBIN! will then erase the old file (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d of whatever was in the file) and start a new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name.  CAUTION! When you choo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was in the old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f all this was a big mistake, and you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over, then rather than selecting 'A','O', or 'N',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int if you press ESC, ROBIN!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 ROBIN! TIP 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ugh it is not required, we advise that you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.ASC extension on you downloaded files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.ASC extension has been traditionally used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dentify an ASCII file.  This is a file that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only text and no formatting.  This is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ype of file that ROBIN! creates.  Most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 processors will let you use such a file,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you can edit downloaded files fairly easily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file has been specified all you have to do is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to print to the printer as you normally wou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nstead of something being printed on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laced in the file you specified.  ROBIN! will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 little ticking sound as an audible feedback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being added to the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just as easy to stop sending informa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ll Prodigy(r) to send it to the printer once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do the same thing you did before to display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Menu (Select 6 on ROBIN!'s main menu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hotkey).  This time you will see the following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 Print Capture Menu 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To close ROBIN!`s pri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capture Buffer, Press RETURN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ress ESC if you DO NO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want to close the Buffer!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 Press Esc to Exit 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f you press RETURN, ROBIN! will close the print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nd your file, saving everything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, and tells Prodigy to once gain send everyth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from now on.  If you press ESC, then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tay open, and everything that normally would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printer will still go into the same fil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ROBIN! puts the information that would have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printer into the print buffer file in exac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ay as it would have appeared on your printer.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40 column format.  But that is not the only way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 it.  ROBIN! can also put it into the file in an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format, or a format that has no margins.  Thes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are explained in more detail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S</w:t>
        <w:t xml:space="preserve">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 has a feature that helps you maintain a series of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your down loads.  When specifying a filenam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load file (as described above), if you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on the line you enter the filename,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n the filename field a filenam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.  This name will be LOG&lt;year&gt;&lt;month&gt;.&lt;date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on Christmas day, 1991, it would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9112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ROBIN! has created this logfile, you hav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You can press RETURN and accept the filename ROBIN!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.  If a file with this nam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! will let you overwrite or append to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feature you can create a daily log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can then just keep appending new down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You could add a * to the end of the filename ROBIN!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and then press RETURN.  ROBIN!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ll the files with a filenam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jus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You can add another character or number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RETURN.  For example in the above Christm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file you could have added the letter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9112.2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directory feature above first will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of similar date to which you have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of ROBIN! was designed to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way to maintain a dated log file system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nd data downloads.  From the DOS promp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ort and manag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 ROBIN! TIP 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riety of file management programs will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you to view directories in some sorted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.  Each sorts files in slightly different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s.  You will need to experiment to see which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 works best.  We would suggest sorting by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, and then if possible by extension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would also suggest you always add an 'A' to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e filename if it is the first one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created for that date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Robin! to format what is printed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 different formats.  Prodigy print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normally in a 40 column forma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that is printed is 40 characters wide.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can have your printer print lines 80 columns l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just as you would print to a file.  You b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print capture menu.  When it asks for a file na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PRN.  Robin! will say this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spond that you which to [O]verwrite the file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using Prodigy as you normally do.  ROBIN! will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 Prodigy tries to send to the printer, reformat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send it to the printer.  When you want to stop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, simply close the print buffer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ill find is that this also provides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mount of buffering as well.  ROBIN! will not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inter right away, but will wait until the buff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, and then send a whole buffers worth.  You can force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everything to the printer by simply bring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main menu, this will tell ROBIN! to send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uff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 TEXT FILE TO PRODIGY MESSAGE CENTER 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does ROBIN! let you sav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in a disk file, but ROBIN! also let's you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a text (ASCII) disk file to Prodigy(r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 normally (though not absolutely)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a message or replying to a messag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or in a bulletin board.  This feature can not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from ROBIN!'s main menu, but also with the ALT-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let's you upload text files in two ways, via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which is simply a 4 page message (or 6 pages if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) or send a very long text file that is sp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several messages (which can only be don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Notes</w:t>
        <w:t xml:space="preserve">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note is easy to send.  But the locat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in prodigy is critical.  To send a quick note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ove the cursor to the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word processor window.  This is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entering the text of your messages.  Once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ocation, then you can ask ROBIN! to send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digy.  This can be done from ROBIN!'s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member ALT-TAB) or by pressing the  ALT-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option 2- Upload a Quick Note from ROBIN!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, or if you press the ALT-E hotkey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 ROBIN! Quick Note Menu -&lt;time&gt;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 filename to Sen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+++++++++++++++++++++++++++++++++++++++++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 Press Esc to Exit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is menu by simply typing the name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send.  You can either type in a simpl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include a specific path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YFILES\TEXT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 not remember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, you can also type in a search specification (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ASC) and Robin! will display a directory of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your search specification.  For example, *.ASC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directory of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th an ASC extension.  If there are mor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will fit in ROBIN!'s menu box, then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 and another set of filenam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finished typing the filename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If the file you have identified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complain and ask you to type in a vali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At this point you can either press ESC to go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or you can type in another filename (or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identified the file you want to se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 ROBIN! Quick Note Menu -&lt;time&gt;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Press ..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1 if E-Mail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2 if Bulletin Board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3 if Script Fi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 Press Esc to Exit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Prodigy's message center to se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(this is the personal email system) then press 1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a bulletin board then press 2,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t a message center or BBS, then press 3 (so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 recorded phone message).  Once ROBIN! knows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message, it will then enter the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just as if you typed it.  This will normally hap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quickly.  If you selected options 1 or 2,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 to the next page as each page is full.  On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message has been entered, then you can work wit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if you had entered it by hand.  You can edit it,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, and eventually send it by selecting the SEND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rodigy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quick notes, ROBIN! can only send on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message center this means that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nly 4 pages, or 48 lines of 40 column tex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bulletin board you can send only 6 pages or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(1 7 line page and 5 11 line pages, st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h!).  Under both of this conditions, even i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end is longer than the above, ROBIN! wil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t has reached the limits of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option above, '3 if script file'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a message.  When sending a messag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nters your text, including the [NEXT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s needed to page your message.  But under this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ROBIN! does not do that.  It just rea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from your file, and enters them as if you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from the keyboard.  This option can be used to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s in mailing lists, items for purchase in grocery l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areas where entering tex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ROBIN! has a much more powerful file uploa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longer files to mor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Notes</w:t>
        <w:t xml:space="preserve">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lained above, ROBIN!'s quick notes will not se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text file if it is longer than one message.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can also send an entire text file, no matter how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(up to 25 messages) by breaking it up into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nd sending all of these message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ll these lo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notes can only be sent from Prodigy's message ce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as a new message.  To send a long note, fir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elect the WRITE menu option in the message c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place your cursor in the TO input box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enter peoples ID or address list name)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word processor.  If you have a list act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will not show this box, but rather have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LIST displayed.  If you see this, you must g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active list before ROBIN! can up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cursor is in this position and Prodigy is rea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, you can tell ROBIN! to send a long not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can be accessed only from ROBIN!'s main menu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AB to display the main menu, and select option 3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Long Note.  This will display the following men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 ROBIN! Long File Menu &lt;time&gt;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 filename to Sen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+++++++++++++++++++++++++++++++++++++++++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 Press Esc to Exit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is menu by typing the name of the text fi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end.  You can either type in a simple file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include a specific path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YFILES\TEXT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 not remember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, you can also type in a search specification (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ASC) and Robin! will display a directory of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your search specification.  For example, *.ASC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directory of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th an ASC extension.  If there are mor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will fit in ROBIN!'s menu box, then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 and another set of filenam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finished typing the filename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If the file you have identified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complain and ask you to type in a vali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At this point you can either press ESC to go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or you can type in another filename (or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specified a file, robin will then prom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ID (or address list name or address lis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ddress book) of the person to whom you wan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.  After you have entered this then ROBIN!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ubject of your note.  After you have entered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OBIN! will look at the file you have specified,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to multiple messages so it can send it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OBIN! displays a number for each message worth of tex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in the file), and then ROBIN! will send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ROBIN! sends these messages in reverse or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ese messages will show up in people's mail bo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order.  ROBIN! gives each messag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title, but it uses the last 4 characters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line to number the messages.  This will help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keep track of their proper order.  It also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obvious when you look in your mail box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part of one lo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ploading a multiple message long file,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Prodigy pause after the second and subsequen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.  This is to give Prodigy time to catch up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with the Host system.  This is needed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form cramming to much, to fast down Prodigy's thro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has a tendency to gag when this is done.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s making Prodigy pause, you will here a beeping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eeting or buzzing or some noise depending on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).  This is just to let you know that ROBIN!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uploading your file.  If this pause seems to lo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can use the System Menu to shorten (or length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for this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Long Notes to a List of People</w:t>
        <w:t xml:space="preserve">     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can send long notes to more than one ID, up to 2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ROBIN! can use a list or database of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s that you store in a disk file, and send a long no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ROBIN! to do this by typing in the wor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e the letters 'LIST'), when ROBIN!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to whom you want to send the Long Note.  ROBIN!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you to type in a file name for the list of ID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to send the long note (or you can enter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).  ROBIN! will then go on and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, and then sort and send the file.  But know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rodigy's list facility to send the long note to the I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file.  ROBIN! can send this note to a maximum of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(regardless of how many are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of this list file is very flexible.  Al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is that it be an ASCII file, that each ID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parate line which ends with a carriage return, th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the first seven characters on the line, and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have more than 255 characters total.  ROBIN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all the other characters on the line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or each ID you could include a name, address,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what ever.  You could even keep these in a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imply print out the list to an ASCII file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some examples of a ID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CD01A Tim Bobcat's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G01A My brother's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XYW01A Someone's ID but I am not sure who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CD01A,Big Bear,1103 Cave Road, Yellowstone, WY, 990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XZ99F,Little Beaver,The Lake,Craig,CO,99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OBIN! is uploading a list, you will here it b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while after each list.  This is normal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has forced prodigy to pause.  This beeping let'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at ROBIN! is still active, and your uploa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ing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 ROBIN! TIP 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ugh it is not required, we advise that you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.LST extension on your ID list database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This will be a good reminder when you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do a directory search for list files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give a message and its list the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name, and use the ASC and LST extensions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ING: ROBIN! does very little error checking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reading this file.  Abnormal formats will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in abnormal actions by ROBIN! and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igy.</w:t>
        <w:t xml:space="preserve">  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Word Processor or Editor</w:t>
        <w:t xml:space="preserve">    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online word processor is not the best (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st either) and provides almost no advanced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ools.  This makes it a pain to compose an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ote other than a simple 'Hello'.  So being abl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(or someone else's if that be the case) makes 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easier to compose messages.  Here are some hint'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word processor or editor to compose no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upload them with ROBI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If you have a Word Processor, let it and ROBIN!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  Do not worry about putting a RETURN or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t the end of each line.  Let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rap your paragraphs and put a RETURN only a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ave your file as a pure vanilla text or ASCII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word processors DO NOT do this by default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will need to save your file in a special 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manual for how to save your fil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MATTED text o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If your using an Editor instead of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dekick, Brief, and Edlin are editors) then it is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does not do word wrap, but rather puts a RETUR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at the end of each line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n you will get the best results if you set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at 78 colum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OBIN! SCRIPTS TO AUTOMATE PRODIGY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ROBIN! has many useful features, the primary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written was to provide a keyboard macro featur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ection describes what is a script (or macro)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ork.  Those that are familiar with macros and scri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want to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ROBIN! script?</w:t>
        <w:t xml:space="preserve">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entially ROBIN!'s scripts provide a way to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of keystrokes that you would normally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lay them b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you use them while online with Prodigy?</w:t>
        <w:t xml:space="preserve">          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script can be started from ROBIN!'s main menu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LT-S hotkey.  When you select option 4 -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rom ROBIN!'s main menu, or you press the ALT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, you will see a menu that look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 Robin! Script Menu &lt;time&gt;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A - MESSAGES         I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B - KIDS CLUB        J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C - COMP CLUB        K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 - KIDS BB          L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E - COMP BB          M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F - PRN NEXT         N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G - BB MAIL          O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H -                  P 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 Press Key to Execute Script 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sixteen letters and its associated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 a series of keystrokes that have been record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played back.  You can play back the keystrok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ing the letter that corresponds to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playback.  When you use ROBIN!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you should have the above scripts availab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ection explains what each of these scripts do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r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- Where: Use this almost anywhere at anytime (W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 a place where this does not work).  What: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will take you to the message center, select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leave you in the TO: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- Where: Use this almost anywhere at anytime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found a place where this does not work).  W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ipt will take you over to the message cen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you in your mail bo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DS CLUB - Where: Use this almost anywhere at anytime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found a place where this does not work).  W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ipt will take you over to the Kids Club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 CLUB - Where: Use this almost anywhere at anytime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found a place where this does not work).  W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ipt will take you over to the Computer Club's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DS BB - Where: Use this almost anywhere at anytime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found a place where this does not work).  W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ipt takes you over to the Kids Club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 BB - Where: Use this almost anywhere at anytime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found a place where this does not work).  W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ipt takes you over to the Computer Club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 MAIL - Where: Use this script with the Bulletin bo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bulletin boards have an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notes that are from or to a particular I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script first go a bulletin board (Use a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!), then at the bulletin board's main menu,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.  What: this script will enter your ID and ask Pr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arch for messag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 NEXT - Where: While you are reading a message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ail box, you can use this macro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ssage and go to the next message in your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where on the Prodigy read message screen thi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work.  What: Goes to the options box,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the selects the next mess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efault scripts are ones that we have foun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useful to every one.  In the appendix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 that you may find conveni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you create them?</w:t>
        <w:t xml:space="preserve">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cripts are created using a special program while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rom Prodigy.  This is program is the ROBIN!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Compiler (RSCC).  Scripts start out as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lists of keystrokes.  RSCC compiles these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ormat that ROBIN! then uses.  Because th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language and script compiler have so many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has a whole chapter devoted to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.  To create your own scripts refer to the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cript Writer 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are some of the things you can do with Scripts?</w:t>
        <w:t xml:space="preserve">    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r as we can tell, anything that you can do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while using prodigy, can be put into a scri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scripts are best used to automate common tas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 can improve the productivity and ease of 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by automating how you get to the features of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most.  This way with just a few keystroke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prodigy features that normally would take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so find that a script's keystrokes actually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faster than you could type them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knows exactly when Prodigy is ready f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since ROBIN! provides you with a menu of scri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, it makes it easier to remember how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, you can not use scripts to access or automa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OBIN!'s other features.  But we are working o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has a variety of defaults that it uses f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functions.  These include default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values, and menu options.  Occasionally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seful to change these defaults for a short peri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 system menu provides a way to do so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escribes several of these defaults, and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m.  IMPORTANT: changes made her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, and will revert back to the default next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ROBIN!.  These defaults can be changes permanent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configuration program RCONFIG, which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dvanced Feature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ialog Box</w:t>
        <w:t xml:space="preserve">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types of fields in this dialog box,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ields, numeric entry fields, and toggle fields.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ields let you enter text.  Numeric entry fields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 number.  The toggle fields let you togg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between 2 or more set states (like a switch)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or the +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Format</w:t>
        <w:t xml:space="preserve">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format can be set to one of three states,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mode, 80 Column mode, and No Format mode.  In th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mode, ROBIN! will insert a Carriage Return/ Line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very 40 columns of text.  In the 80 Colum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insert a Carriage Return/Line Feed only after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.  In the no format mode ROBIN! will use as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/Line Feeds as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th</w:t>
        <w:t xml:space="preserve">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pathname that ROBIN! will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or looking for upload and download fi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.  You should enter a path only, and it should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'\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Display</w:t>
        <w:t xml:space="preserve">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termines if the Script Menu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the ALT-S hotkey.  After you become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ipts, you will likely not need to see the menu to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letter corresponds to the script you want to us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toggled Yes (default) then when you press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the script menu will be displayed.  But if it is NO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menu will NOT be displayed.  In this mod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press ALT-S and the key for the macro you want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ypically faster than waiting for the menu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display the script menu from ROBIN!'s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how this field is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Wait Time</w:t>
        <w:t xml:space="preserve">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iscussed in the section on long file uploads,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Prodigy wait between file uploads.  This field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hat defines how long the interval that ROBIN!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wait will be. This value can be anything from 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.  By watching the lights on your modem, you can tel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finishes before ROBIN!'s pause expire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s substantially sooner, you can lower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up your uploads.  If you are having problems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file uploads, you might try making this valu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! SCRIPT WRITER AND LANGUAGE.</w:t>
        <w:t xml:space="preserve">          ROBIN! SCRIPT WRITER 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scripts provide a way to reduce the keystrok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type to use Prodigy's services.  In their simpl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a ROBIN! script can be thought of as a recor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that can be played back when you want to us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's scripts can also be used to insert the time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d, or your name.  ROBIN!'s scripts ar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 through J, which can be selected from the scrip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d as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ROBIN! scripts is a three step process.  Fir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decide exactly what you want the script to d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own all the keys you would have to press to d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rodigy.  Second you have to record these keystrok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cript text file.  Lastly you have to compi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text file in a form that the ROBIN! program can re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.  Any word processing or editor that supports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iles can be used create a scrip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TART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Script Code Compiler reads script text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them into a format that can then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program.  The compiler is started by typing RSC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file name of your script text fil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CC MYSCRIP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the script compiler will start, and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CRIP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compiler will generate two files (if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), an RSF file and a RSL file.  The RSF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format that is read by the ROBIN! program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xecuted.  The RSL file is a listing of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ile.  If there were errors during compilation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will be in this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WRITE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a ROBIN! script, you must first write a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text file.  This script text file contains a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, each representing a different keystroke or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keystrokes.  This file is then compiled using the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code compiler, and converts it into a specia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OBIN! will load when it is run.  ROBIN! then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this file to playback the keystroke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way to begin writing a script file is to fir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.  Decide what you want your script to do.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from a known point, press the keys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 what you want your script to do, writing d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you press.  You can then place these keystrok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simple scripts is fairly straight forward 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master simple script writing is to look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and write some of your own.  Then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ing.  Once you have mastered simple script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on to more advanced script writing. 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scripts is half art and half observa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writing a script that prints a message seems fai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.  But writing a script to print a message, NO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EXECUTE IT FROM, is both and art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scrutiny of how Prodigy works.  In this limited sp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ould not provide a thorough discussion of how all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services work.  After all, Prodigy has not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that in their own documentation!  But we can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sight into some key aspects of prodigy an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ost difficult things about writing a scrip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where you will be in Prodigy when you sta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.  This may seem impossible at first.  In fac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uarantee where the  script will start.  However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imits, there are things you can do to get to a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it is reasonable to assume that you will be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level when executing certain script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safe to assume that if you want to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you will be reading the message.  You may not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cursor may be on that screen (which is ok as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later) but you may assume you are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essage screen.  Other times such assumptions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alid.  But there are ways that you can almost guaran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get to specific spot that will always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Menu - One way is to use the jump menu.  The F6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always bring up the jump menu.  The only exce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process under that requires a respons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you are composing a message, but have not se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can establish you are on a certain screen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so ways to get to a know position on the screen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ere you are on the screen.  The END and Hom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tremely useful for this.  Usually (we have not fou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but one may exist where this is not true) The Ho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keys will take the cursor to a very specific pl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screen.  Once you are in this position,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cript to move to the button or entry box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t is VERY IMPORTANT to note that every scrip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mpile, must contain the system scripts.  These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 located in a file RSYS.RSF (Source for the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YS.ASC).  The script file compil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se scripts, but you should never delete or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scripts in this file.  If you do, ROBIN!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cript in a Script text file must begin with a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and must end with a stop marker,.  A start mark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START inside two vertical dash characters,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he Vbars.  A stop marker is the word STOP insid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bars.  Everything outside of these markers is ignored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inside these markers is considered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.  Comments can be inserted between a 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if they are preceded by a semi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cript must have the script key code as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start marker.  Valid key codes are A - 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hrough P accessible as user scripts.  Each key id i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on the next line with a scrip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lines from the script name to the stop mar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actual keystrokes or Script commands (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ed).  This provides for a general structu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MAIL SCRI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START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Bring Up Jump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F6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Other Keys 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STO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cript that is assigned to the A key and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MAIL (GO MAIL is what you will see in ROBIN!'s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).  It brings up the jump table, and enters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scripts near the end of the RSCRIPT.A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text file.  These scripts should not be modifi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cluded in any future script file you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 WOR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describe some if the working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is a manner that makes it easier to develop scri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Bottom of Prodigy'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hotkeys available when not edit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- Backup (same as F9)    L -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- Exit                   M -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- Guide via Jump Box     N -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- Help (same as F1)      T - Tools via Jump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- Index via Jump Box     V - View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 - Jump (same as F6)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1  - Help                F2  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- Path List           F4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- Menus               F6  - Jump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-                     F8  -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 - Backup              F10 - Re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and END Key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                   Key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        ------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 -         Home      Page #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Box                 End       Prin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 -         Home      TO: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essage            End     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 -         Home      Reply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 Message           End     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enter -         Home      Subjec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 Reply            End     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-         Home      Bulletin# box Reply#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ulletin            End     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-         Home      FROM: id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By ID          End       Continu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-         Home      Month Brows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Bulletins         End       Options but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script language can be divided into three grou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macros, string macros, and commands.  We call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, because each causes one or more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ed into the script keyboard buffer.  Key macros pus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key stroke, just as it would be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String macros insert a series of character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buffer.  Commands actually insert nothing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buffer.  Commands tell ROBIN! to preform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, which will usually insert something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The ENTER keys      F1    F1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Escape Key          F2    F2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      Back Space Key      F3    F3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Delete Key          F4    F4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Insert Key          F5    F5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Home Key            F6    F6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End Key             F7    F7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Page Down Key       F8    F8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Page Up Key         F9    F9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Tab Key             F10   F10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     Up Cursor Key       U     Up Curso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  Down Cursor Key     D     Down Curso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  Right Cursor Key    R     Right Curso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  Left Cursor Key     L     Left Curs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PASS   Inserts the Password for the Current ID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NAME   Inserts the Name for the Current ID Logged 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D     Inserts the ID of the current ID logged 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Will insert the current time as if typ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Will insert the current date as if typ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 This is used to respond to a Prodigy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ilar to using the Return key whe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on a Prodigy button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rather than the RETURN key macro to 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ly to a Prodigy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     Used to call another script.  Syntax |CALL #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# is the letter of the scrip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     Causes Prodigy to pause for a qtr of a seco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.  Often useful when a script over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igy's ability to respond in a timely fash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some prodigy features take so lo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d that Prodigy may attempt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buffer several times.  This hel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 Prodigy from clear the rest of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 is |WAIT #| where # is a number 1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presents how long to wa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ID     Sets the current number that ROBIN! uses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LOGID, LOGPASS, and LOGNAME.  Synta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SETID #| where # is a number 1 to 6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s to the ID in the ROBIN.DAT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    This tells ROBIN! to make Prodigy paus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.  Very useful when sending a lot to prodig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, |PAUSE #| where # is a number that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IN! how long to pause.  Pause can cause a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up to several minutes.  Exactly how long #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ROBIN! pause is dependent on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</w:t>
        <w:t xml:space="preserve">        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system level features you can chan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using command line switches when you start ro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&lt;n&gt;  Automatic Log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you to have ROBIN! automatically lo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 Prodigy when it first starts.  Plac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'A=' followed by the number that represents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D in ROBIN.DAT you want to log on with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d a ROBIN.D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XB01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XB01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anted to logon with the id ZAXB01B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n the command line for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 a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use the second ID set in ROBIN.D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logon to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e ROBIN.BAT batch file has this set up for you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OBIN! from this batch file, simp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&lt;video type&gt;  Set Video Mode for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rmally a switch you will not need to use, but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cified each time Robin! is run.  This tells ROBIN!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that Prodigy will be using.  Here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C is for C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E is for EGA (or VGA)  320 x 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H is for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P is for Multigraphics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M is for EGA (or VGA) Ver 3 640 x 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U is for EGA (or VGA) Ver 3 640 x 350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=V is for VGA Ver 3 640 x 480 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&lt;pathname&gt;  Path to all ROBIN! scr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can be used to identify an alternative pat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temporary files.  If you have a RAM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a path to this RAM drive will impr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of ROBIN!  This path must end in a /.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! IN THE WINDOW (WINDOWS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ill work with Prodigy under Windows version 3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nstalled itself on your hard disk, it copied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to your Prodigy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.P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.I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.G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will allow you to use ROBIN! with Windows 3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ROBIN! for Window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Copy (or move) the above files from your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Now exit and restart Windows.  Windows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the ROBIN! file group.  Either a ROBIN!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icon should be in your Progam Manager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BIN! group window should be open.  If it is n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the ROBIN! grou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You should now see the ROBIN! program icon (tweet tw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 Robin).  You can now copy or move this ic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group you wish to keep it.  Refer to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if you do not know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Evoke the PIF editor and open the file ROBIN!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Change the directory field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prodigy installed.  Also, add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ield an autologon value (See auto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) Save the ROBIN!.PIF file, then exit 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) Now you should be able to double click on the ROBI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 to start Prodigy with ROBI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enough RAM (4mb seems sufficient)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Prodigy and back to Windows safely by pressing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and switch back to Prodigy with ALT-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! CONFIGURATION PROGRAM R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has a configuration program that allows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efaults to be changed permanently in the ROBIN!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o start this program at the DOS command lin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display the values of severa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and will allow you to change the value of e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include the default path for ROBIN! scratch fil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switch  above), the default path used for uploa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iles, the node wait time (See System menu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Display value (See System Menu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SHAREWARE VERSION OF ROBIN!</w:t>
        <w:t xml:space="preserve">          REGISTERING YOUR SHAREWARE VERSION OF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SHAREWAR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concept for distribution of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people to try before they buy. 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s allow you to make as many copies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s you like, freely give it to as many peop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ike, and only pay for it if you (and they) deci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 on a regular basis.  When you decide you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nd will use it, then you register it, normal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e but often less than what you might pay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commercial package.  With registration frequ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other benefits like free upgrades, newsletters, p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wnership and guiltless sleep at night.  These will v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program to another (particularly the guilt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p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 reality, many people use shareware software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basis and never pay for it.  Thus, very few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s have made much money on shareware software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fortunate because there are a lot of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around today that are worth their price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 lot of shareware software developers who work ha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 professional package, and get few rewards.  So w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we choose to distribute this version of ROBIN!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uct?  Well to be honest here are our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Most people using Prodigy are new to computers, and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ard time knowing what software they need, and p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 prices for it.  This way they can try it fre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ss it if they find it useless, or pay a low pric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find it us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We just do not have the funds or backing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 market with ROBIN! in the traditional man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We are rebels at heart, and kind of like being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underground" soft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use ROBIN! on a regular basis, and we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, we ask that you register it with us.  We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options, regular at $10.00 and extend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.00 (Do not worry about sales tax we will take ca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).  Here is what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- Fee $10.00.  What you get - guiltless sleep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OBIN!, notification of new versions via EMAIL, TW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newsletter as long as EMAIL is free,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 to questions via EMAIL as long as EMAIL is fr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- Fee $15.00.  What you get - everything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gular registration plus if you do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st version, we will mail it to you free, plus one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upgrade mailed to you.  We will notify you whe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is available, what the new features are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when you want to cash in your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your version of ROBIN!, send the following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led out please!), along with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Quay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2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45 Anto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ton TX 770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FORGET TO INCLUDE YOUR REGISTRATION F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ID (IMPORTANT MUST INCLUDE!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 Regula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 Extende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Version Of ROBIN! are you using? (you can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 on the System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kind of Computer Equipment are you using? (CPU,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ADAPTER, HARD DISK SIZE ...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ments about ROBIN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d you get your Shareware version of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ITY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st section is a warning, disclaimer, and plea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while we have very little cash flow o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ROBIN!, we will probably drop support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us here at McQuay Technologies make our living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ings in a variety of jobs.  We all have fami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e are all over achievers.  Time is our most prec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.  So in reality we have to place priorities on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We all enjoyed developing ROBIN!, and so far w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joyed supporting it.  But in the end, if ROBIN!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us financially, then we would rather spend ti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families (probably swimming, playing tennis, golf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aching soccer) and go off on another project.  We ar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l understand that approach to our work. 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 Robin!.  We hope you like it.  More importantly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 it makes a big enough difference in your lif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ladly send us a little cash.  P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</w:t>
        <w:t xml:space="preserve">         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AND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Robin! displays an error message when I first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everal errors that could be displayed, al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them relate to a file that ROBIN! uses is mi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located in the Prodigy director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need to be in the Prodigy for ROBIN! to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IN!.EXE          ROBIN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CRIPT.RSF         ROBIN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TT.CHR       VGA16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.BGI       CGA.B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se files are not in your directory,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install ROBIN! using your original disk or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Robin! gives me an error message when I try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couple reasons that the ROBIN!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do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may not have enough memory to run ROBIN!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igy.  You need at least 512K of memory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ime which means you will have to have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K of RAM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do not have Prodigy installed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Prodi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have a version of Prodigy we have not s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are using a TANDY 1000 or an AMSTRAD which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graphics driver to provi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Prodigy gives me an API error message or Prodigy gives 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M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most likely caused by not enough memory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Prodigy.  Try running Prodigy again, d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thing that caused the error previousl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occurs again, try freeing up RAM by un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your TSRs.  See the UNLOAD TSRs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Prodigy gives me a CM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likely caused by something happen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line.  Call waiting will cause this error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body picking up the phone can cause this error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ecomes a persistent problem, try switching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cks, or disconnecting your extension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Robin! will not work while I am using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, Try reinstalling ROBIN!.  Second check and se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r start ROBIN!, if it loads or if it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hat it did not load.  If all this fails, send 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nd we will try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Robin!'s Script Compiler gives me and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an error in your script code.  Look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hich ROBIN!'s script compiler generat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same name as the file you were compil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 it will have a RSL extension.  This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where the error was and what kind of err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. 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 ERROR LINE #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A Robin! script I created will not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make sure you are starting it in the right pl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ry doing what you wanted the script to do by h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your script instructions, see if it fails or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succeeds.  Be sure to use the compiler listing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you are following the EXACT key sequence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.  If it still fails, then find the right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to make it succeed.  If it succeeds, send u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When I press ALT-TAB for the first time, ROBIN! lock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ably ROBIN! has not locked up your system, but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configured for your current video mode. 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ESC key and see if your system beco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My computer locks up while I am using PRODIGY, bu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ing any of ROBIN!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likely, somebody picked up you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When I was installing ROBIN!, the install program t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 it did not support my vide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 TANDY 1000 or AMSTRAD, then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ose video modes at this tim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GA board, then it is possible you have a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igy we have not seen.  Send us a note which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video mode you installed Prodigy for, and w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you a patch for your batch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I am using the EGA version of Prodigy and when I b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Script menu, the characters are so large that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of ROBIN!'s box.  Then parts of them get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hind when I go back to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likely the file LITT.CHR is no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ROBIN!.EXE and VGA16.BGI is located.  Copy i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aster disk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) When I am trying to upload a long note, after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th or 5th message, Prodigy locks up or gives me an OC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ly ROBIN! has overwhelmed your Prodigy program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igy node you are logged onto.  Tr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the NodeWait field on the System Menu.  If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ves the problem for your current session, bu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s again later, you may want to use RCONFI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valu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) While I am using ROBIN! to upload a long note, ROBI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Prodigy pause for a long time which is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, if you watch your modem lights, and they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ing long before ROBIN!'s pause end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rease the node wait value.  If that solves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current session, but it happens again later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want to use RCONFIG to change this valu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) I installed version 3 of Prodigy, and now ROBIN!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 must be installed for the version of Prodig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, install ROBIN!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) I want to install ROBIN!, but the install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fi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INSTALL tells you that Prodigy was not foun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ask for a Path to where prodigy 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 full path (including drive ID) to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Prodig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) While I am installing ROBIN!, a message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"Insert disk for drive B:", then if I press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displays "Insert disk for drive A:", and keeps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and forth between the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nly have one floppy drive.  But DOS emulat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2 floppies by allowing you to insert a dis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A: and then take it out and insert anoth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B:.  Just keep pressing the RETURN key in respon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ach of these prompts, until RINSTALL is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 should install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 ABOUT ROBIN!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best way to contact us is via Prodigy.  Our I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TD01E.  Ask for Richard.  If you have to contact u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, you can send a letter or dis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I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Quay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2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45 Anto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ton TX 77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n not be reached by phone, and like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phone support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ontact us provide the following (You can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ELPME.ASC as a template using the quick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Your registration number (Which we send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your copy of ROBIN!), the version of ROBIN!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(this is displayed when Robin! first runs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you obtained ROBIN! and your Prodigy ID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have a registration # we will still try and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, but registered owners get priority in ou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 brief 5 to 10 line description of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e type of display adapter you have,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you have, how much RAM is installed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DOS do you have, which version of Prodig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other TSRs you are us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an not get Prodigy to run when I use the ROB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start Prodigy.  It tells me I do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The install program said I had enough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 adapter and EGA monitor with a Compaq portable I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3MB of RAM.  I have DOS 4.0 and I am using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3.  I have a network TSR loaded whil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may ask you for a copy of your Config.sys file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, and the .BAT file from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OBIN! and Prodigy (Very helpful and will save a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ime!).  If you have any questions about these files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chnical aspects of Prodigy section and the gloss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</w:t>
        <w:t xml:space="preserve">       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8088, 8086, 80186, 80286, 80386, or 80486 system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DOS or PCDOS version 2.x, 3.x, or 4.x;  an external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serial port or an internal modem(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), a CGA, EGA, VGA or Hercules graphics adapt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K of base memory.  When you run Prodigy and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there must be at least 512K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either version 2 or 3 of Prodig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A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's install program is designed to install ROBIN!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have a hard disk.  However, ROBIN! will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loppy system.  To install ROBIN! on a floppy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ake a backup copy of your ROBIN! disk.  You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k to start ROBIN!. 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Follow these steps for the version of Prodigy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a directory of your Prodigy disk.  Look a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called DRIVER.SCR.  You will need to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video codes for the size of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    File           Video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     Size           Code  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     ------         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     15416          H       213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        15486          P       109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        177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        220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         24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o record the following video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quipmen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- Hercules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CG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- EGA or VGA C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nsert your ROBIN!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: ROB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the following but replace the '#' below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you have recorded for your video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! V=# A=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'C' was the video code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! V=C A=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RETURN and then press the F6 key (or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TRL-Z)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To start ROBIN!, insert your ROBIN! disk in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load ROBIN!.  Then insert your Prodig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art Prodigy as you usually would. 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igy, insert your ROBIN! disk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!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unload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PROBLEMS - UNLOADING TS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escribes how to unload various TSRs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 Unless you are using a TSR manager, u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 can be difficult.  Generally TSRs needed to be u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verse order that they we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TOOLS - There are two ways to unload PCTOOLS (desk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etc).  PCTOOLS comes with a program called KIL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ally!).  Running this command from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 PCTOOLS assuming that PCTOOLS is the next in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nloaded.  You can also unload PCTOOLS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by selecting the Tools option in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 UnLOAD as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DOS - WindowDOS can be unloaded by running Window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 command line swi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PECTS OF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s a fairly sophisticated program (at least we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nk so).  It has been designed to be a friendly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o use as little memory as possible.  I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a lot though.  We are constantly trying to stream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and make it work with less memory.  Right now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ROBIN! requires between 75K and 80K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video equipment you have.  We found writing ROBIN!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transparently under version 2 of Prodigy to b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.  To be blunt, we consider version 2 of Prodig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nstable and version 3 to be unfriendly.  The only 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unstable than this code is the tech support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problems.  Version 3s mouse support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riendly and caused a variety of problems.  We hav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most all of the problems we have experien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have resulted from not enough memory available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that are technically oriented, we th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ould share with you some of the technical aspec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.  First of all, ROBIN! is written using Borlan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Pascal(r) Ver. 5.5.  It does utiliz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oriented features of the language.  We used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Software's Object Professional(r) package for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 level TSR support.  The graphics are gener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's BGI graphics system.  A substantial por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is written in very carefully crafted assem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, compiled with Borland's TASM.  Except for th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GI kernal, we are pleased with thi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duce the amount of memory needed to save and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screens, a scratch file is created and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nd read from this file each time a ROBIN!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rst placed on the screen.  We chose this technique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in to memory because it required 12K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's EGA screen.  Using this technique saved 10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Some will experience some performance degra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approach, but for many the approach w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this or nothing.  For those with a RAM disk,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allow the scratch file to be saved on the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See the Command Line Switch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was developed with little technical assistanc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igy people.  They did provide us a BETA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3 software.  For this we are very grat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work however, was trial and error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time consuming aspects of ROBIN! was mas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word processor.  Essentially ROBIN!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all the quirks of the system in order to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files as efficiently as it does.  This was a p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hat there are some quirks we have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ed, and if you find em, we really want to hear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undamental aspects of ROBIN! is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Almost every feature of ROBIN! utiliz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script engine.  Many of the upload and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are driven by internal scripts.  This is so cri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OBIN! and, as we found, so difficult to do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that we consider it to be a trade secret,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it.  ROBIN! is not simply fill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th keystrokes.  This is why ROBIN!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48K worth of text to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BIN! script system is actually a tokenized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cript Compiler creating a intermediate to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which the ROBIN! main system interprets a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ing with the .RSF files will likely result in critical</w:t>
        <w:t xml:space="preserve">               Messing with the .RSF files will likely result in cri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is strongly discouraged.  We have not tried it</w:t>
        <w:t xml:space="preserve">               errors and is strongly discouraged.  We have not tri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ally have no idea what might happen if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CHNICAL ASPECTS OF PRODIGY(r), WE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hering together info about the technical aspec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is difficult.  As most of you know, the manual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with Prodigy provide NO technical information.  So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fo we have on Prodigy comes either from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, from the ASK PRODIGY tech notes, or just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now we consider Prodigy ver 2 to be an un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at is it does not react or recover wel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that are out of the ordinary or beyond what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s to happen.  We have tried to design ROBIN!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unstable environment.  Version 3 is much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ble, but is still not written in a way that is frien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ritical aspect of the Version 2 Prodigy system that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vered that is important to ROBIN! users is tha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not done by the Prodigy system at runtim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by Prodigy's initial menu (MENU.EXE).  Interesting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can actually run under less memory tha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hecks.  For those of you having memory problem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ation of last resort is that you load ROBIN!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program is run in your batch file that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.  Unfortunately with out this initial memory 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odigy runs out of memory it will just crash (hard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lucky you will get an API error code.  We also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times you can get an API code even if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cides there is enough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 has one EXE program that simplifie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odigy.  This version does its error check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, and will generate a fatal error if i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igy program is also very sensitive to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.  For example, if some one picks up an extensio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online, it is very likely that Prodigy will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up your computer and you will have to reboot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cky you will get a CM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has a voracious appetite for keystroke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 just sucks up keystrokes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sses them away.  It is one reason why so many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programs have problems with Prodigy.  Prodigy ver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has an undocumented feature that allows it to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of keystrokes to start Prodigy.  This makes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ap autologin feature for Prodigy and is one way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and preform some automa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 mail service is fairly fast in posting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but it is not instantaneous.  Using ROBIN!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notes (files that have more text than one message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fast.  And it is not likely that a multipl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ould be split in some ones mail box by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but it is possible.  This really should be o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inconvenience if it happens, and there is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you can do to avoid it other than pos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t a non peak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variety of files in your Prodigy directory.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teresting, CACHE.DAT and STAGE.DAT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ly used by Prodigy to store information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STAGE.DAT seems to have the most recent inf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.DAT is a temporary overflow for STAGE.  Some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ported problems with these two files in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we have tried to assemble the "known" Prodig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with some "reason" why they may be occurring an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to avoid or correct them.  We have qualif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ases "known" and "reason" because the only place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have been documented is in the Public exchang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Prodigy bulletin board.  Each provides a letter c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followed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 # - Communication error.  Caused by noise on the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ne picking up the phone, bad modem, etc.  Ha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I # - An error condition was detected in a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.  Our experience with this err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to not enough memory, particularly error number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15.  Interestingly, prodigy online tech people s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void this application area for a while if this occur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?  Apparently this is also an error code for a bu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.  Try to free up mor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M # - The display module detected an error,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ly not enough RAM.  Try and free up mor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CM # - This is a rather low level error tha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communications interface detected an err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ssion.  A data packet was found to fa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sum test.  It is possible to upload a very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on a fast machine and generate this error. 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ing the file up into smaller chunks, or incr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ODE WAIT value in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M # - This error apparently is a Prodigy System err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st computer.  Is a bug in the Host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  Report this error to Prodigy and then "T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oid this application for a while."  Well, what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 # - This is an error at your current local Prodi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(local access number).  Report this to Prodigy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S # and SMGR # - These are two unusual erro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associated with the Stage.DAT file.  Prodigy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to store "stuff".  Occasionally user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ed this file growing to enormous siz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2.1 of Prodigy it size should be no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200,064 bytes.  Version 3 can be as big as 1 M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advice to date is that with this error, or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file larger than this, copy the original R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AGE.DAT back into your Prodig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N TECHNICAL ASPECTS OF RO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ing that has greatly pleased us is that ROBIN!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generated a lot of uses we never really envis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e first started creating it.  This section discus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ple of ideas.  We think there will be a lot more and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hear about them, so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ing mail.  Ever get a message from someone tha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for someone else.  Or get a messag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with others.  Using ROBIN!'s download and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you can do this very quickly.  In fac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cript to help with the process.  When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you want to forward, just open a download file,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emp.asc, print the message, then close the prin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lect the write feature, enter the ID to who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o forward it, and send it with a ROBIN! uplo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TEMP.ASC.  The script you can create can be evo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utomatically print the file and take you over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message.  You than close the file, enter the ID,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Log File.  ROBIN!'s download feature does not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one message.  You can open a file and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lot of messages.  Ever find your mailbox fu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making it a pain to find the one you want,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to delete any.  Open a log file, and prin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, then delete them.  You can even have one log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keep appending messages to.  You can even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that prints a message, deletes the messag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our intent to continue to provide enhanceme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 What has been done to date has required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ort.  Our reward to date has been self satisfa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a productivity tool that meets our needs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nough so far.  But, continued improvemen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without any of reward for our effort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cite any of us.  We will give Robin! a cha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how many people register the version they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enhancements we have in the works that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vide through a future upgrade of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e biggest barrier right now is memory.  W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trim down the memory requirements of ROBIN! so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dd new features.  One possible solution will b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also try to keep up with changes that Prodi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may make in the Prodigy system that aff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ROBIN!.  This version of ROBIN! was develo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Prodigy 2.1 and 3.0.  We will release and upgra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 when they become available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ig change in Prodigy's service that may change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ROBIN! is the proposed EMAIL surcharge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we can ill afford.  If this action occurs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the "community" that has developed on Prodig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there will likely be no market for ROBI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some of the features we think may be (or know 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ly possible, let us know which ones excite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Expand the Robin Script Language to include features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ability to add looping in scripts an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certain Prodigy(r) conditions (like new mai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Be able to load alternative script files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rodig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 script library manag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Enhanced memory management including the use of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f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An online Text based word processor that is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igy'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be able to send small .EXE or .COM via Prodigy using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ed HEX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be able to execute very large scripts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provide links to special programs such as stock mar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z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Be able to record keystrokes while in ROBI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Print screen (doubt we will add thi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Online Script debug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Keep track of when IDs log on and provid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incrementing date to stick in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on the BBS browse dialog box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) Use Prodigy's autologon files rather than ROBI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IT CALLED ROBIN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question.  That deserves a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upon a time their was a not so typical hous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dPa Bear, Grandma Bear, Pappa Bear, a Mamma Bear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ster Bear named Robin, and a Baby Bear.  Now into the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 came Prodigy!  First GrandPa Bear tried it, and s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hoey!".  Pappa Bear tried Prodigy and said "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ing, but it is awfully slow, is a pain to get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, bores me with the stupid little ads, and is an un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really upsets my finally tuned 386!"  S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 Bear watched Pappa Bear and said "OOOHHH thats r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 get on there and cruise around dad."  Papa Bear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ster Bear have a wack at it and before Pappa could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k, she became a Prodigy "prodigy".  Now Baby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ed Pappa Bear and said "Oh that is neat, I want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hold me daddy and help me."  "Not now Baby Bear,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 to help you." said Pappa Bear.  "ROBIN!", cried Ba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, "help me, help me, help me!"; and she did.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dma Bear watched GrandPa Bear and said "You mean I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groceries and they will deliver to my door and I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to fight traffic or haul bags around .... bre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help me."  "Phoey!', said GrandPa bear, "Tell that R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mething constructive for a change."  So GrandMa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ted "ROBIN! come here and help me work this!"  And R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 did just that.  Then Mamma Bear watched Pappa Bea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"You mean I could send as many notes as I wa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ther, my mother, my sister, Sarah, Diane ....bre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and it would not cost anything and they would ge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way and could write right back the same day an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not need to be home and they would not need to b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....(breath)..... Show me."  "I do not have time now,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Pappa Bear, "get Robin to help you."  So Mamma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ted, "ROBIN! come here and show me how to work this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Robin Bear d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1.6 November 12, 1990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ay Robin Bear said to Pappa Bear, "You know da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ally be bogus if you zapped a little robot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Mom, and GrandMa and the brat when you and I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."  And with that, ROBIN! wa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CQUAY TECHNOLOG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10 years ago, with the birth of the 6502 and the Z8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of us became entranced by the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computers.  We were all "professionals" in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lated fields and from varying backgrounds, and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inations ran wild with the possibilities.  But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years we became disappointed in the things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 were being used.  So in our spare time we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g our machines to their limits and applying what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ed to our chosen fields.  To support our habit and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o stay on the leading edge while pursuing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lated fields, we formed a partnership called McQu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ies.  We have all become fairly successful in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areers (some what due to McQuay Technology project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cQuay Technologies has remained alive and we are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g our systems to their limits, exploring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ies (which still seem end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IN! became a challenge, so after many sleepless night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s available to you.  We see a lot of possibilit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igy(r) and feel strongly that ROBIN!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lerate the reality of these possibilities.  An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s to feed your and our habit along the way, so mu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ope you will find ROBIN! and this document uniq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novative, provocative, useful, and standard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now, aren't we just the worst greedy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otistical monsters you have ever met!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