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changes to Ta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has some minor change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A command has been added.  This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file to your batch upload list w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ger ( DIRN.EXE ).  If Tagfile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 will not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When loading Tagfile you can now tell 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file as the first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I now load m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 C:\BOYAN\DG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rameter is not passed it will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alling TAGFILE from for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DIZ editor has been added to correctly format your 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o 10 lines and wrapping at 45 chars. 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is new feature.  The OOP has increase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program but this should not caus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ng to it or from it to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Upload command changed to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Download command changed to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Dos Shell added.  F2 key execute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Removed Date and time from bottom of menu to mak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Added Communications routines for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nhancement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