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 is distributed  under the  Shareware concep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 software for a short time to 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them.  If you decide the software is  of value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 keep and use, you  are required to register 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dollar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with the $30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 the product. These may either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 to registered users.  It is impossible 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 upgrades at  the low  costs of 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ve BBS ................................ 1-219-262-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merica  ............................. 1-203-673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