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mpVrt ver. 1.10:  The file compression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by Todd Z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VRT (CompVert) is distributed as an ARJed fil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VRT11.EXE :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PVRT.CFG : A sample config file fo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VRT.CFG : A sample config file for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VRT11.DOC :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FRM :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:       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memory:  Depends on the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:        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CMPVRT has been extensively alpha and beta tested the author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 for any damage that this program may cause to you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or w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copyrighted shareware.  No part of the CMPVRT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mpanying documentaion may be altered or distributed for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a copying cost and the price of a disk)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from the author.  You are granted a license to use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days on a trial basis.  If you choose to use CMPVRT after this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you must register it.  Registration is only $10.00 and register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l future updates of CMPVRT as well.  A registration form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 Print out the file "REGISTER.FRM"  and send it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rm.  Checks or money orders are accepted. 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VRT can be downloaded from The Data Cache BBS at 414-543-9060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is Fido Net node 1:154/543 and CMPVRT can be file reques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ode by using the magical name "CMPVRT".  Also, any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regarding this program can be directed to the SysOp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VRT makes it possible to convert a file from one compress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easily.  In the spirit of promoting shareware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 the appropriate file (de)compression utility for the typ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o convert from/to.  Most, if not all, are available o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BBS which is the Support and Distribution site for this progr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at the end of these Docs.  Note that due to the differen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the (de)compression of sub-directories is NOT supported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VRT WILL properly convert compressed files within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iding that they are of the same type of compression as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nverted).  Conversion is possible to a maximum of two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SET UP THE CMPVRT ENVIRONMENTAL VARIABLE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your (de)compression programs and the files CMPVRT.CFG and DECVR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side in the directory pointed to by the CMPVRT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this variable add "SET CMPVRT=C:\COMPRESS\" 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reboot (this assumes that your (de)compression prog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RESS" subdirectory on your C drive), the trailing "\" is optio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s determine which programs will be used for comp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ng files.  Currently CMPVRT supports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 : ARC.EXE or PK(UN)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: PK(UN)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: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 : ZOO.EX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H : LHARC.EXE or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 : HYP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C : DW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urrently you can only convert to ZOO and no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newer version of ZOO.EXE later tha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it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ore (de)compression utilities are written (or discovered) I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m in CMPVRT.  If you have any that you would like include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me on disk (any format) via U.S. Mail (My address is on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ion form) or upload them to my bbs and I'll add them. 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NOT LISTED ABOVE IN A .CFG FILE MAY CAUS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of the config files is fairly simple. 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gnored; it just contains a reminder of how to set up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 contain:  the type of (de)compression, comma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rogram to use for that type of (de)compression (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,AR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re are no spaces anywhere on the line and tha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a CTR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is program is straightforward.  Just type CMPVRT then the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that you want to convert from, followed by the 3 letter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VRT PROGRAM.ARC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nvert PROGRAM.ARC from ARC to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 are allowed for the filename, but not the extention.  Also, CMPV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 files in the current directory only.  Don't try to use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lename.  You can put CMPVRT.EXE in a subdirectory that is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your PATH statement (see your DOS manual for details)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any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using this program make sure that there is ampl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ive to decompress the file that you want to conver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, use an alternate scratch pad directory a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MPVRT does not complete a conversion for one reason or ano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clean up after it a bit.  A temporary sub-directory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 called CMPVRTMP which is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ed files prior to recompression.  If your original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its files are most likely in this sub-directory.  This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exist if you rerun CMPVRT.  Remove the files (if any) and use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dir command (RD CMPVRT) to remove the sub-directo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AND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Cac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4) 543-9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 1:154/543 (magical name:  CMPV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Tim Bailen who did much of the beta testing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are all copyrighted by the named people or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.EXE       : System Enhancement Associ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(UN)PAK.EXE :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(UN)ZIP.EXE :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.EXE       :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.EXE       : 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ARC.EXE     :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A.EXE       :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.EXE     : P. Sawatzki &amp; K. P. Nisch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C.EXE       : Dean W. Co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your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using CMPVRT.  I hope you find it help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