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Disk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iskett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D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0/23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. INTRODUCTION TO Disk eXPress 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. What is Disk eXPress? 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2. Features of Disk eXPress 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3. New features in Disk eXPress Version 2 .........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4. New Disk eXPress companion program: Xtract 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0. SYSTEM REQUIREMENTS 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0. COPYRIGHT NOTICE 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0. WARRANTY 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0. COST OF Disk eXPress 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0. CONTENTS OF THIS PACKAGE 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0. SYNTAX 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. Quick start 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2. Disk eXPress help screens 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0. COMMAND LINE SWITCHES DESCRIPTION 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1. Regular mode 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2. Extract mode 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3. Batch mode support 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4. Disk eXPress real-time bar graph display 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0. EXAMPLES 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1. Example 1 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2. Example 2 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3. Example 3 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 Example 4 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5. Example 5 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6. Example 6 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7. Example 7 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0. ERROR MESSAGES 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0. LIMITATIONS 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. INTRODUCTION TO Disk eX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. What is Disk eXPr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eXPress (DXP) allows a diskette image to be creat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 transmission.  Think of it as a way for prepar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to be FAXed like a regular document.  Once the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is created, it can be transmitted with the use of a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regular phone line, or any other electronic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area of use is to archive diskette images on hard driv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pes.  This can be useful for companies maintaining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 bulletin board service for clients, in which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s for the latest hardware drivers, or fixes are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ownload.  This guarantees the contents of the diskett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as the original -- including all directory structur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and time stamps of all the files and directories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of any hidde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imple file archival purpose, the use of Disk eXPress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voided.  The user is encouraged to use one of the many 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programs available on the market.  Disk eXPress is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rchiving bootable diskettes, diskettes containing hid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or files and directory entries containing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recognizable by the usual file system functions.  Unlike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program, Disk eXPress requires a diskette drive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n order to restore any information stored in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. Features of Disk eX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 eXPress recognizes all standard DOS formatted disket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cludes 160K, 180K, 320K, 360K, 720K, 1.2M, 1.44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2.88M diskettes.  Any internal or external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connected via DOS or OS/2 block device driv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(ie: diskette drives accessed via DRIVER.S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FDD5.SYS, etc.)  All information on the diskette is sav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for electronic transmission, no information is los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/a switch for detai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 eXPress can be used for diskette convers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a 360K diskette image can be restored onto a 720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4M, or 2.88M diskette.  If someone sends you a boo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diskette image, you can restore it onto a 720K disket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resulting diskette will be boo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dvanced virus protection.  Disk eXPress detects il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modifications whether it's by virus, or bad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Multiple 32-bit CRC data protection.  The image is 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veral 32-bit CRCs.  In some cases, if a non-critical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mage is modified, the resulting diskette will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Upgradability of the self-extract code.  Disk eXPress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ans to upgrade the self-extract code within the imag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ug fixes, and future code enhancements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version 2 image is not compatible with version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 of version 1 self-extract code is not allow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. New features in Disk eXPress Vers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 eXPress is now a dual mode executable file.  It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both OS/2 and DOS.  There is only on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as opposed to two in the previous rele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 eXPress exploits the multi-threading capability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un under OS/2.  It performs simultaneous disk I/O an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.  This typically gives 10 to 50% speed up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ning it under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 eXPress supports long filename for diskette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under OS/2 with HPFS (High Performance File Syste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part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New data compression algorithm based on a modified Lempel-Ziv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ffman method.  Disk eXPress now compresses small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, and is also 2 to 3 times faster.  The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is comparable to most file archive programs. 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ynamic -- non-compressible data is simply st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Real-time bar graph display showing current compression 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read/write and compression activities (this capabili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under DO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elf-extracting diskette image is also a dual mode execu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OS and /OS2 switches are no longer required (please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 documentation).  All the extra fun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, and are now built-into the extract mode of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itsel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 eXPress can now produce non-self-extract image (p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data).  This is useful for diskette archival purpos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 or ta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ette decompression code is now built-into Disk eXP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used to decompress version 2 pure diskett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sk eXPress version 1 or 2 self-extract images. 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set of options, including diskette format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, and verification.  The decompressor is also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threaded under OS/2 to yield the fastest de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 new switch (/t) is added to all the decompressors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grity of the image can be tested before commi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y diskette writ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. New Disk eXPress companion program: 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Xtract is a dual mode executable.  It features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ression capability of Disk eXPress, including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ading under OS/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It is used for distributing pure diskette images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mited distribution right is granted for Xtract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ing a licensed copy of Disk eXP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Xtract is included in the licensed version of Disk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 included in the shareware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. SYSTEM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C, PC-AT, PS/1, PS/2 and 100% compatibles.  Minimum 256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memory.  MS-DOS or PC-DOS version 3.00 for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 (DOS version 3.20 is required for running self-extr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s produced by Disk eXPress).  OS/2 1.2 and above (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Version 2) is required under OS/2.  Hard disk is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toring large image file.  User must also provi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program(s) for sending diskette image files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hone network with the use of a modem, and whatev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with any other electronic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. COPYRIGHT NO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P (Disk eXPress)  Version 2.03  10/23/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TRACT (Xtract)     Version 2.03  10/23/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91-92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ert J. S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ights Reserved.  No part of this program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ssembled, modified or altered by any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. WARRA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, Albert J. Shan, make no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, but not limited to, merchantability or fitness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purpose.  In no event shall Albert J. Shan be l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direct or consequential damages arising from the us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free to redistribute this shareware package i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ty.  No part of this package may be included as part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package.  If you have any questions about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of Disk eXPress, I can be contact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ert J. S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66 Citadel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Coquitlam, British Columb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A  V3C 5Y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via CompuServe, ID 70730,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0. COST OF Disk eX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eXPress Version 1 was labeled as "beggarware" in which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required to pay a fee.  Due to all the effort and time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in for Version 2, it is now marketed as shareware. 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granted a 30 days trial period, after which he or sh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to register the product.  The cost of a single mach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is $24 Canadian.  Unlimited distribution right of Xtr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granted upon licensing Disk eXPress.  Please refer to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FRM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0. CONTENTS OF THIS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included in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.EXE    - Disk eXPress execu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.DOC    -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.HST    - History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.FRM  -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0. 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.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ntax of Disk eXPress is very similar to the COPY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a diskette imag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drive: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a diskette from an image fi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filename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o create a diskette image from your drive B: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b: my_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"my_image.exe" will be created after Disk eXPres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the diskette from the self-extract file created abo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_imag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my_image.ex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eXPress allows command switches to be specified anywher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.  Spaces between command line switches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.  By default, the file extension is ".EXE" regardl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user specifies.  When creating a pure diskette imag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i switch, user is free to choose the file extension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ency, the recommended file extension to use is ".DX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under OS/2 with HPFS drive, a pure diskette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cre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a: "This is diskette 3 of 5.DXP"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the diskette from the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"This is diskette 3 of 5.DXP" a: /f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f switch tells Disk eXPress to format the diskette a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 time just before each track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v switch tells Disk eXPress to verify the diskette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track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top Disk eXPress at any time by pressing Ctrl-C or Ctr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.  The BREAK ON/OFF setting under DOS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isk eXPress encounters any cluster marked as bad in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ion Table, you may receive a war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bad cluster(s) det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clusters may not be reliably read by Disk eXPres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you do not encounter any 'Abort/Retry?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during read, the image should be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eXPress will not detect bad clusters in advance if you by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File Allocation Table (FAT) scanning by specifying the /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eXPress or Xtract cannnot restore a diskette image o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that contains physically bad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. Disk eXPress 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DXP at the OS/2 or DOS prompt to receive this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eXPress (OS/2 and DOS) Version 2.03  10/23/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by Albert J. Shan  Copyright (c) 1991-92  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mode: DXP [options] [drive:] [d:][path]fil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options]  /?    Display extract mode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a    Read the entire disk (all sector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d    Input diskette image description (5 lines max.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i    Output just the diskett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n    Disable data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s    Suppress overwrite prompt and self-check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  Drive letter of a valid floppy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:][path]filename  Name of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options with only filename specified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d    Display description in im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e    Edit description in im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r    Replace or add extract code to im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tems enclosed in [] are option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 must not contain any unreadable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formats: 160K, 180K, 320K, 360K, 1.2M, 720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44M and 2.88M DOS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DXP /?, and you'll get the help screen for the extrac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eXPress (OS/2 and DOS) Version 2.03  10/23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Type DXP by itself to see the regular mode help screen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mode: DXP [options] [d:][path]filename [drive: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options]  /t    Test image integrity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d    Display description in im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f    Format destination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s    Suppress overwrite prompt and self-check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v    Verify ON (system verify plus read and compar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c    Convert image onto a higher density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Target diskette must be pre-formatt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different form factor.  It also overrides /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:][path]filename  Name of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  Drive letter of a valid floppy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tems enclosed in [] are option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arget diskette must be free of defects (no bad sec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formats: 160K, 180K, 320K, 360K, 1.2M, 720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44M and 2.88M DOS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0. COMMAND LINE SWITCHES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isk eXPress is used under regular mode for making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s, the following switch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. Regula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  By default, Disk eXPress reads up to the last alloc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or, according to the information it finds in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cation Table (FAT) in order to reduce the siz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 file.  However, if there is any deleted files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of FAT that you may want to recover later,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 will prevent you from a successful file recovery.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 to tell Disk eXPress to produce an exact duplicat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 diskette by saving ALL disk sectors to the im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  Prompt user to input description for the diskette image.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of 5 lines of 40 characters each can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  Create a pure diskette image file.  The self-extract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t be bundled with the resulting file.  Disk eX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not enforce any file extension for pure diskette im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onsistency, it is recommended to use ".DXP" as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.  Without specifying this switch, the defaul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 will be "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  Disable compression.  If the contents of the diskett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y compressed, Disk eXPress may not succe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ing the data any further.  This can be vis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pected when Disk eXPress is run the first time withou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 switch.  If the real-time compression rate is very 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lose to 0%), disabling compression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  Disable any overwrite (y/N) prompt and Disk eXPress self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switches are available when no drive letter is specifi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  Display the description of the image file.  The full pat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skette image 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  Edit the description stored in an image file.  This is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rrect the description later instead of having to re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tire image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  Replace or add extract code to image file.  Full path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 filename must be specified.  If /r is used agains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f-extract diskette image, the self-extract code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d with the one stored with Disk eXPress.  No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is created if the operation is successful.  If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ainst a pure image file, the self-extract code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, and a new file with ".EXE" extension will be cre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.EXE" file created by this switch is stored in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of the original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e file extension replacement algorithm simply remo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file extension starting after the last '.'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ng "EXE".  Since it is possible to use multiple '.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 HPFS, the text after the last '.' is discarded. 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isable to avoid using multiple '.' with HPFS filenam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 spac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. Extrac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eXPress can decode and extract 3 types of images: type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n-compressed), type 1 (Version 1 compression), and typ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ersion 2 compression).  When Disk eXPress is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ing an image file, the image file can be a pure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or a self-extracting executable.  The full path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file must be specified.  Wild cards are not allowed.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witches available in the extract mode of Disk eXPres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cal to the standalone Xtrac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  Test the integrity of the image only.  Disk eXPress perfor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decompression (if necessary) and runs through a 32-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C computation on the data stored in the image.  It re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ored and computed CRC values.  If these values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, the image will be bad.  It overrides the specif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 drive letter, /f, /s, /v, and the /c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  Display the description of the image file.  The full pat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skette image 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  Format the destination diskette.  Only standard DOS forma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  Disable any overwrite (y/N) prompt and Disk eXPress self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v  Verify on.  It performs a track verify via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, follows by a track read, and a byte by byte comparis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yte by byte comparison is added as an extra prot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the CRC test of track verify failed to pick up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.  If disk cache is used, the byte comparison test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valid due to the fact that the cache is supply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, with no actual read performed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  Convert the image onto a higher density diskette.  The tar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 must be of different form factor (3.5" to 5.25"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ce versa, but not 3.5" 720K to 3.5" 1.44M due to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ations).  It requires a formatted diskette, an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overrides the /f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 list of all the diskette conversion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0K/180K/320K/360K to 720K/1.44M/2.88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20K to 1.2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.2M to 1.44M/2.88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. Batch mod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Disk eXPress, Xtract, and self-extract image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 (.CMD file under OS/2 and .BAT file under DOS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code returned by these programs are currently limi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a 0 or 1.  A return code of 0 indicates oper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.  All display output is sent to standard out (stdou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an be redirected to a file.  Errors and warning messag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t to standard error (stder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. Disk eXPress real-time bar graph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new features of Disk eXPress Version 2 is the use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-time bar graph display.  Disk eXPress and Xtrac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rcise the multi-threading capability under OS/2, and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 display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%      25%       50%       75%      10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Rate Track Head 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 52%   37    1  ����������������</w:t>
      </w:r>
      <w:r>
        <w:rPr/>
        <w:t>۲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bar graph depicts 3 concurrent th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ad thread.  Performs continuous reading of diskette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file if it is in extract mode), and relea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drive (or disk file) for use by another pro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reading is finished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mpression/decompression thread.  Compression/decom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erformed as soon as data is available from the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ad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Write thread.  Compressed data is written to a disk file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ompressed data written to diskette in extract mod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n be another diskette drive or any block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cription under "Action" shows which thread has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under "Rate" shows the current compression rate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percentage reduction with respect to the siz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s under "Track" and "Head" show the current disk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ead where operation is being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DOS has only one thread of execution, only one ba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 at any time.  Read/Compress/Decompress/Write occ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0. 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. 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ack a 360K diskette in drive B: onto a file called 'disk1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dem transmission,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 b: e:\upload\dis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Disk eXPress will automatically append ".EXE" o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file name.  If you specify something else a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, it will be removed before appending.  If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syntax is correct, Disk eXPress will first run a self-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virus/modification, then it will proceed to cre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mage.  You'll receive a screen similar to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Disk eXPress is fini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Disk eXPress for modifications ...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diskette found i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llocation Table statistic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33 head 1 contains the last allocated sector, sector 6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%      25%       50%       75%      10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Rate Track Head 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  28%   33    1 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-bit CRC of diskette image is DB49A6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Disk eXPress will analyze the FAT and save up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sector used on the diskette.  In the above example, it st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rack 33, head 1, because sector 609 is the last al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.  If you have a fragmented diskette, you might recei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imilar to the following when you run Disk eX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Disk eXPress for modifications ...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4M diskette found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llocation Table statistic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36 head 1 contains the last allocated sector, sector 13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ragmentation detect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14 unallocated sectors will be saved in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1% of total used secto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ette requires compression for maximum storage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%      25%       50%       75%      10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Rate Track Head 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 48%   16    0  �����</w:t>
      </w:r>
      <w:r>
        <w:rPr/>
        <w:t>۲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a disk optimization utility on the diskette will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ing files tightly together for maximum storage efficienc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ly, you can copy all the files to another fresh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ed diskette so that the files are packed next to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. 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ave the entire diskette from drive A: (including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used sectors) onto the image with compression turned off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 /a /n a: e:\upload\dis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see this warning if the file ex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Disk eXPress for modifications ...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UPLOAD\DISK1.EXE exists, overwrite? (y/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action is 'No' for pressing the 'Enter' key.  Type 'y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'Enter' to over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uppress the warning, specify /s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 /a /n a: e:\upload\disk1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you can specify switches anywhere you wan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, Disk eXPress will sort them ou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. Exampl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a description when creating an image,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 b: test15 /s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Disk eXPress for modifications ...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enter diskette description: (5 lines max.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then prompted to enter a maximum of five lin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(40 characters for each line).  To enter a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tinue our example, type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enter diskette description: (5 lines max.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Jo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This is the latest beta release of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 Commander.  Try it out without a jo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 stick and let me know how it go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:   Regards, 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diskette found i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llocation Table statistic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33 head 1 contains the last allocated sector, sector 6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%      25%       50%       75%      10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Rate Track Head 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  28%   16    1  ������������������</w:t>
      </w:r>
      <w:r>
        <w:rPr/>
        <w:t>۲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4. Exampl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description of the diskette image produc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examp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 e:\upload\test15.exe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e switch allows description in the image file to be edi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/r switch (self-extract code replacement) can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together with the /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5. Exampl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you have the self-extract image, what are you go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with it?  Simply run it!  To unpack the disk image crea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3, type 'test15' to see the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eXPress Self-Extract Diskette Image (OS/2 and DO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3  10/23/92  Copyright (c) 1991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TEST15 [/t] [drive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  Test image integrit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 Drive letter of a valid floppy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target diskette must be formatted and must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ny bad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nish our example, now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15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</w:t>
      </w:r>
      <w:r>
        <w:rPr/>
        <w:t>Diskette Image Description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latest beta release of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er.  Try it out without a jo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ck and let me know how it go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s, Joh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diskette image stored 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in drive B: is about to be over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ew information.  Do you wish to continue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action is 'No' for pressing the 'Enter' key.  Press 'y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'Enter' to start diskette image 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6. Exampl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st the integrity of the diskette image without writing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diskette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15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</w:t>
      </w:r>
      <w:r>
        <w:rPr/>
        <w:t>Diskette Image Description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latest beta release of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er.  Try it out without a jo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ck and let me know how it go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s, Joh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diskette image stored 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%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-bit CRC stored: DB49A6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-bit CRC computed: DB49A6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/t overrides drive letter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7. Exampl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Joe got the diskette image.  He doesn't have a 360K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M drive (5.25" drive).  All he has is a 1.44M 3.5" drive.  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happens to have a spare 720K (low-density) diskette h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.  What can he do?  He can use the /c switch in the extr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of Disk eXPress or Xtract.  The /c switch can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the diskette image from 360K to 720K, and all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till be intact, and usable.  The diskette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 must be pre-formatted.  So, Joe went ahea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ed the diskette as a 720K diskette, and h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 test15.exe a: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ceives the following screen (answer y at the prom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Disk eXPress for modifications ... O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test15.EXE for modifications ...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diskette image (Disk eXPress typ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in drive A: is about to b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ew information.  Do you wish to continue? (y/N)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0K diskette found in drive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360K image onto 720K diskett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%      25%       50%       75%      10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Track Head 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   20    0  ��������</w:t>
      </w:r>
      <w:r>
        <w:rPr/>
        <w:t>۲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0.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eXPress incorporates 32-bit CRC checking for itself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it produces.  In the event of a virus infection 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of modifications (such as errors in electron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ssions), the program will abort, and the following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File has been modified or not a valid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run down of major error messages produced by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, Xtract and self-extract images: (a beep followed by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ollowing mess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or bad or not properly formatted diskette during read, wri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or ver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Read Error: Abort, Retry? (a/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Write Error: Abort, Retry? (a/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Format Error: Abort, Retry? (a/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Verify Error: Abort, Retry? (a/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Bad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Sector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General failure reading drive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Unknown media/inconsistent boo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disk is full during image creation (outpu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Error writing disk or disk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ith a write protected diskette during diskette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Diskette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replacing self-extract code in images with a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sion level of Disk eX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Image was created by Disk eXPress x.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of higher revis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diskette drive is not rea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Drive X: not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drive specified is not available or not a diskette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Invalid drive/path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Drive X: is not a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attempting to replace a version 1 self-extract heade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 by the /r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filename is not a type 2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Disk eXPress or Xtract is asked to extract an unrecogn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Diskette image header corrup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Disk eXPress or Xtract is asked to convert a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 to the same form factor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Conversion not supported on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ome error messages returned by Disk eXPress are display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Error n, Drive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uch event, please document the procedure on how to ge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error, and contact me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0. LIMI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isk eXPress is used to produce a self-extract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, the extract code is bundled as an overhead for each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d.  The overhead is currently at 25K.  This is accept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ing the size of any non-trivial diskette image is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e large (in the order of several hundred kilo bytes or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ga bytes).  25K should require no more than two minutes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00 baud modem to transfer, and with a 14.4K V.32bis modem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head is less than 16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limitations include the inability to read a diskette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the LAN (limitation of the network driver), and Disk eX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any copy protected programs.  Another limitation is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bility to read over physically bad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suggestions and comments are welcome.  Suggestions for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may eventually be incorporated into a future rele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on the drawing board includes a 32-bit version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, and the possibility of making it into a multi-threaded P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with the use of System Object Model (S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