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internal use of the software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/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Site License allows unlimited copying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by your company or government agenc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Distributing, repack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 (see Distribution License below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 Site License using the application on page thr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pon receipt of the application, Jibbe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ate and submit a pricing proposal to you for each sit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uidelines provided in the Sample Pricing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tribution of the Jibben Software'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n-exclusive and non-transferable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pplication for a distribution license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is form.  Once we receive the completed appli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 written proposal for a Distribution License fe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is 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not necessary for clubs or user group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HAREWARE basis, providing that the entire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with accompanying documentation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, and no more than a nominal fee (not to exceed $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modifications or changes to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tailed written information describing all chan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Customization fees will be based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quired to the software so it performs as you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nges requested, please allow six to eight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  <w:t>It is the policy of Jibben Software not to release source code,</w:t>
      </w:r>
    </w:p>
    <w:p>
      <w:pPr>
        <w:pStyle w:val="PreformattedText"/>
        <w:bidi w:val="0"/>
        <w:jc w:val="left"/>
        <w:rPr/>
      </w:pPr>
      <w:r>
        <w:rPr/>
        <w:t>object code, or libraries of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FOR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  [  ] LHA Chunker       [  ]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1? __________ copies.  This is per year ________ or on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tate the name, purpose/functionality, and approximate pric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/program which will be distributed using the Jib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(s).  You may attach a separate typed documen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f there isn't enough sp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describe the intended usage of the Jibben Soft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question 1 for each of the programs listed in question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list any other relevant information (feel free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hee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 am interested in a site license for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  [  ] LHA Chunker       [  ]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lease list the following information on a separate typed doc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ite that you wish to acquire a site license for, provid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, number of employees, and the number of peo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that will be using the Jibben Software program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bb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14 Yates Ave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lyn Park, MN  5544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loyees: 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(Jibben Software Program) Users: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