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of our current pricing policy for LHA Chunk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list is valid for Site Licenses.  Note:  Upgrade fees are 1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that was originally charged.  Therefore, if you purcha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license, the upgrade fee would be $50 (per si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.  Also, note that the upgrade is an option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upgrade to a new version and then in the future a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that you do want to upgrade to the fee will be the same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per each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mputers        Price per Computer/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 9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24                            $13.50 ( 10% dis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- 49                            $12.00 ( 20% dis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74                            $10.50 ( 30% dis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- 99                            $ 9.00 ( 40% dis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                        $500.00 ( one lump s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LHA Chunker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LHA Chunk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r software package is simply a menu or interface to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er a distribution license will not be grant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pricing policies for Distribution Licenses f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limited applications.  A one time fee of $500.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distribute LHA Chunker with an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written.  This will cover all of the applica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any amount of distribution site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oftware package that you wish to distribute LHA Chu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oftware package must pass approval with Jibben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in the limits of this type of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applications.  You would provide Jibben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your software package and estim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on sites.  Jibben Software will then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provide a pricing 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1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