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8                                 14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, LZS, PAK, ZIP &amp; ZOO.  Displays ZIP- or LZH-style compression rat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rt options.  Converts self-extracting archiv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ther features.  New:  Listing is now less cluttered by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to turn Verbose mode back on.  The /E switch remov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name &amp; Extension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ior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