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U (Simple Unarchiving Utility) V1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U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 in its simplest form is a general use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unarchive files of the Arj, Zip, Lzh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, and Pak formats without the need to cal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righted material may be distribut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 It is not free, however.  An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is granted, after that,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is required.  For that registration fe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use all future versions of SUU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ing a college student get through school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and the registration bell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ck D. Va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 Murie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ult Ste. Ma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ario, P6A 5K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/Prov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/Pcod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:(if applicable)_______________ Nod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ddress questions and comments to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ddress or send netmail to, or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iper's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5)945-7894 - 14.4k HST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222/4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llosus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705)949-1137 - 14.4k V.32bis V.4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705)946-4266 -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705)946-3961 -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:222/20@FidoNet.o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SUU is posted on both systems.  SU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ile requested as well using the magic name SU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hareware product is at your own ris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Patrick D. Valade makes no warranties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ith respect to SUU's useability for any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nor is liable for any harm which may com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SU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this is done with, let's go on to the good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U [Path]Archive [Destination Path] [Files...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U requires at least a partial Archive name when ru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name doesn't need to be fully typed. 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names are acceptable.  The other optio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th] - A directory in which the archive(s)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stination Path] - defines where you want the extr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s...] - defines individual files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witches] - There are several, and they are listed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- Delete archive after extracting files from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F - Used with Echomail.  This will make SUU search for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packets in the [Path] or current directory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packet has been unarchived, it will b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 - This option allows you to edit the list of unarchiver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SU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[Search Path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is is a unique feature in SUU.  This switch will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the [Search Path] for any matching archiv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have specified.  If the [Search Path] isn'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, SUU will default to the root of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U F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U in its simplest form.  This command will find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matching the FNEWS*.* criteri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narchive that file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U C:\COMM\FD\FILES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search C:\...\FILES for any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, unarchive them and delete them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U FILES /S\F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search for any files that would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*.* criteria.  The /S parameter tells SUU to sear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S directory and any subdirectory below FL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U BETA.ARJ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unarchive the file BETA.ARJ to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at's about it!  If you have any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uggestions/bugs/etc.  Please send me a message via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ll either BBS's mentioned above.  One way or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get to me.  Special Thanks goes ou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Kerr - For his wonderful suggestions and te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 Lajoie  - For his testing and keeping me on track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velopment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that,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ck Val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22/40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ersions prior to 1.00 were beta versions and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here since none were released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0 -- Oct. 1/92 -- First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