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 Copyright (C) 1991-1993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Nico Mak, P.O.  Box 919, Bristol, CT 06011- 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