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Z  I  P  T  O  O 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Version 2.5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(November 4, 199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ritten by Russell P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106 Holly 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Rome, Ga 30161-69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tagged or untagged files out of a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tagged or utagged files 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ove files tagged or untagged from within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xtract tagged or untagged files withing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Format: &lt;D:&gt;&lt;Path&gt;ZIPTOOL &lt;options&gt; &lt;switches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ipTool now supports environment paramet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VIRONMENT OP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ZTMOUSE=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ns MOUSE off. To set Environment Paramet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ype SET ZTMOUSE=OFF at the DOS Prompt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move parameter, type SET ZTMOUSE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&lt; WARNING &gt;&gt;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USE PKLITE ON ANY VERSION OF ZIPTOOL. Ziptool save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nfiguration and registration information to itself. If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KLITED, then Ziptool will be unable to find the plac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self to write the inform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 NOTE ***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bdirectories are displayed with a Down Arrow i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directory name and the previous path is an UP Arr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mbol. Press enter (When Selection Bar is on Directory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change subdirecto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ing ZIPTOO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 to register ZIPTOOL, then send $10.00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ussell Po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06 Holly 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me, Ga 3016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make sure to enclose the followin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City, State and ZIPc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aytime Phone Number (If you wish me to call you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se are used in the generation of a registration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do I want to register ZIPTOOL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is only one reason for registering ZIPTOOL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nregistered copy of ZIPTOOL will only split,mer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 or delete ZIP files that have less than 20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ZIPfile. If you try to process a file with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n 20, it will refuse to process it. However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ill use the VIEW por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comments and suggestions for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Russell Pool. Russell may be reached through hi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Pool Hall - 404/235/7235 (300/1200/2400 baud)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rough Compuserve (ID: 76276,36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ANY suggestions you might have. If pos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will try to incorporate them in. I would like ZIPTO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be the BEST ZIP management tool arou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 Codes and Possible Mean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d error with ZipTool, In order for me to find the probl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fix it, I need the following information. If I dont get this informa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NO WAY of finding the bu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- I need the Error Code that ZipTool caused. This tells me w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occured and what to look f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- Version Number. I keep last 3 versions of ZipTool available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imes to fix bugs. If I find a bug in a older version, I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most recent version for the bug and fix it if is the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- Program Counter. Version number and Program Counter ar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luable pieces of information you can give. By going to the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giving my compiler the Program Counter, the compiler will t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 DIRECTLY to the statement that caused the error and it spee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ging. Since the program counters are different for each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need the version you are having problems with so th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er will match the source co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- I need to know what you were trying to do when it caused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xample would be Splitting, Merging, Copying a file or Ex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ZipTool. It allows me to trace down the problem bet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0/92     | If you try to view a file within a ZIP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  |  with a "-" such as "-README.1ST", Ziptool v2.4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ould have trouble unzipping the file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VE function while view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xtract function while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Tagging files (While Viewing), Shows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tal uncompressed bytes, and total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a file is tagged, the selection 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rops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acknowledge David Va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i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4/92     | On Novell Networks, the Parent directory (..) is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1      | in any of the subdirectory listings. This wa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to the file list that Ziptool read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 error 75 or erro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