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utomatic dialer for AlphaFOU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16 numbers and allows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eatures a mini-note pad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little rough sti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-screen help for instru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in help menu should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4 configured fo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 Phone Center only runs from a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screen.  If you want [Ctrl]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A4 Phone Center,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HCTRF10 once.  It will set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[Ctrl][F10] will play the A4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designed to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ystem.  A black and wh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4 Phone Center, pla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ob McCorm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