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EER EXPERIMENT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C. DeStef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to make it easy to inpu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keep track of your beer experiments.  This program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eded knowledge of brewing beer and what is involv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the program, it will be updated if there seems to be a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product.  If no-one writes with suggestions or s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d payment to continue using this program, I probably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updates available to the public domain.  Future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  To make sure you hav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ere is a list of what should hav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.EXE     -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1.EXP    -  File for keeping track of 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S1.EXP -  File for keeping track of b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S1.EXP  -  File for keeping track of l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S1.EXP  -  File for keeping track of s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S1.EXP   -  File for keeping track of m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1.EXP -  File for keeping track of 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NER1.EXP -  File for keeping track of pils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KS1.EXP   -  File for keeping track of b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.EXP    -  File for special brews (ex. Cherries in the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EXP    -  A blank file for creating more files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.DOC     -  You are looking 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DOC    -  Some hints if you are having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 A form to fill out and mail to me for registering 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have all the files, now what?  Well, you probably already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e what it looks like, and probably tried ou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how to do tha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is the easy part, just type in BEER hit &lt;enter&gt;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!  The first screen you will see will show you all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iles located in the current directory.  NOTE!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commended) that you put all of the files into their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batch file to run this program, mak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running BEER, future updates will 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one of the Experiment files and hit &lt;enter&gt;, you will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formation contained in the first experiment for that file. 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will have at least 1 experiment already in ther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ry it, you might not.  You will also see a command line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screen highlighted in blue.  This shows you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at this time, here is a brief discription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:  Upon hitting this key, all of the fields will be cleared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data for each field followed by a &lt;return&gt;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e through all the fields, you will be put back into the "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"  NOTE:  The experiment number can never be chang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set this to the next spot availabl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will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t. Arrow]:  This will send you to the next experiment, i.e.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 1, this will take you to 2.  If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s, the current one will stay on the scree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[F2] to scroll forward through th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f. Arrow]:  This does the opposite of the above, you will scroll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ach experiment 1, you cannot go back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You can also use [F3] to scroll backwa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:  This will allow you to go to ANY experiment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are not allowed to go to an experiment tha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just remain at the current experi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:  This enters the Editing Section, editing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: This will exit the file, you will receive a prompt asking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save your changes;  if you have changed or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 and you want them saved, push [F1], all of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;  if you hit [F10] at this prompt, none of your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.  After this decision, you will be returned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where you can choose another file of experiments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[F5], your list of possible commands will be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comes red, and you only have 3 choi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:  This will scroll you through the different fields, ju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field you would like to change.  NOTE: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[F1] key to scroll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:  This will blank out the current field and you will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, follow this with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: You have made all the necessary changes, hit thi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n menu mode" (the blue line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must save your changes when you exit the program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!  If you don't save them, they wont be ther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IFFEREN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Number:  This record is taken care of by the program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you can do to change this.  It is ju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keep track of your experiments in a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This is for the name of the recepie you are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So you always know what day you started the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G.:  This is for the Original Specific Gravity reading (before you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G.:  This is for the Final Specific Gravity reading (righ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le the be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G. Temp.:  This is the temperature of the O.G.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G. Temp.:  This is the temperature of the F.G.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Foaming:  This is how long it took for the foaming to subsid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, it's your choice, just be consistan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ments suplied with the program,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amin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until Bottling:  This is how long it took before you bottled th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  This is to list all of the ingredients used 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is just for general notes, if something strange happen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1*)  The O.G., F.G., O.G. Temp., and F.G. Temp. fields are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 If you input anything other than numbers (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i.e. 1.041 for O.G.) nothing will b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knows there will be numbers there, so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number inputs.  Leaving the field blank will produce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ing more space for certain fields and updating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ing a "break-away" page that will calculate the approximat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and oth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dding a "print-out" function that will print a nice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hanging the editing feature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ake the whole program mous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will be sent free via modem to all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t on disk for the co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problems with this program, strange bug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ture updates, feel free to write to me at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constantly updating this program, but if no-one regist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if there is no need for this program), all of these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personal use.  Remember, this is shareware, I feel a $5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significant, this is the first version of the program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tinually better; as this happens, the price will go up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remember that all registered users get free updates via modem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via disk for the co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  Each file can hold 98 experiments, when you fill these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make another file by copying BLANK.EXP to say LAGERS2.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for this is simple...at the DOS prompt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BLANK.EXP LAGERS2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w have 98 more spaces and a new file to choose!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ork if you want to make a new file of a different n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LAMBICS1.EXP, just copy BLANK.EXP to that name and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  You can also remove files you don't feel you need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plan on brewing any pilsners, just delete the PILSNER1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you don't have it cluttering up your system!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simple...at the DOS prompt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 PILSNER1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o this for any of the files, remember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at file again later with the BLANK.EX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C. DeSte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e, AZ 85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5 Registration Fee:Write Checks to David C. DeStef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N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ook a lot of time and effort to create.  A $5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ery small price to pay to continu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tempt to get people to register their copies,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a different saving style for the experiment files,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to re-type all of the old experiments in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registered users will be sent a CONVERSION file tha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old files into the new format.  Please think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f you feel it is something you would like to continu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the new upgrades before the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if possible.  As a side note, upon comple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features added, a special SHAREWARE version will be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, this version will be DRASTICALLY cut down so tha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ill only allow a greatly reduced amount of recepi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lling u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 (UPD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  :  This program was very basic, it had very limited space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fields and you could only work from one file BEER.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had problems where if characters were input in O.G., F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G. Temp., or F.G. Temp., the program would break down. 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10 as choices of commands.                     8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 :  Added some error checking for O.G., F.G., O.G. Temp., and F.G. Tem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hen characters are input the results go to 0, new problem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.G. Temp. is input as a character, it skips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8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  :  Added use of [TAB] for skipping through fields in edit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se of arrow keys to move forward and back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.  Fixed the bug in v0.2, all field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                                         8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 :  Expanded the fields and re-arranged the display screen,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o store information, only thing is, it is still wor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ne file, started work on next version.         8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  :  Program now can use many files with a small prompt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reated many different files and will give a BLANK.EX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 of new files.                         8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 :  Nice interface for loading files now completed, program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finished for the initial release, only bug is whe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eld, it allows you to type out of the region.  9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:  Program bugs finished, interface is finished, ready for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 Now to begin adding new features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s already being added for v1.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VERSION RELEASED TO THE PUBLIC DOMAIN!       10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* :  Addition of 2 new fields, calculation of alcohol content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updated, and print option added.  Program revamp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ace saving.  Conversion fi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UE OUT IN MID-NOVEMBER or DEC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A DEAD HO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to use this program, please send $5 to the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David DeStefano.  Help Dave support his experi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nt the $5, THANK YOU!  You will be receiving a notice of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regarding current upgrades and conversion files shortly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would be appreciated, if this file is lacking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needed, LET ME KNOW!  If you give me a really good sugg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need of this program, you will be credited with the id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ree REGISTERED standing as well as all the free upgra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at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program thoroughly on my PC, a 386/25,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portunity to test it on older machines or faster machin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NO side-effects or file-corruption whatsoever.  However,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lost or destroyed files on your machine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ug free, and you should SCAN ALL NEW FILES FOR ANY VIRU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downloaded this and would like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rew beer, pick up the book The New Complete Joy of Home Bre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Papazian, this book will give you all of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 off on this wonderful hobb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