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ttle Blac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1992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for you.  If you are unable to resolve a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 ASP may be able to help.  The ASP Ombudsman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  wha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, either expressed or implied, including without 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of merchantability or fitness for a  particular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.   The entire risk as to the quality and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s  with  you.  Should this program  be  defect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the  entire cost of all necessary  servicing,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 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 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 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 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.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FIELD 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 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 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d FIND Functions 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 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AL ..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  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 ..................................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is a fast personal address book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lephone  dialer that was written to solve the  probl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specific  names  and telephone  numbers  in  a  crow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 LBB (Little Black Book) will also allow you to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sized telephone book that may be carri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.EXE  is  a quick and easy to use personal  address  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er with many valu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nlimi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ast Btree retriev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utomatic Dial/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rnational Dial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anual Dial mode for spec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peed-Search recor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s personal Little Bla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ormatte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dexed on Company or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upports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tle Black Book is extremely easy to use. Simply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 a database by adding entries. You can hav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sorted personal Little Black Book in  pocke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may be carried with you. You can browse, edit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. Little Black Book knows which record w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ill keep the telephone numbers ready to b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. You simply tell LBB which number you want to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trying until a connection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ell Little Black Book where to look for 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o it makes it easy to have multiple databases in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is available from anywhere within LBB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The file BLKBK.HLP must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eration may be aborted by pressing the ESC  (Escape)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ually take you back one level 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sked  for  a YES or NO input,   the  default  respon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For  example  (Y/n) would  indicate  tha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would be equal to say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iles that comprise LBB and a few more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LB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.EXE             --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HLP           --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OC           --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LBB during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AT           --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DX           --   Company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IDX           --   Last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SDX           --   Speed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FG           --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needs  to  know where to find the files that  it  nee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 The use of the optional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makes this easy. If you choose not to use the variabl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it's files in the default directory. To te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files are stored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&gt;  is  the  complete  pathname  including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 wanted LBB to keep it'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 and directory ADDRESS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ADD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paces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has been done you may run LBB from any directory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ways  know  where the database  is  stored.  To 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s,   the  SET  LBBK=  command  may  be  included  in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rmal operation of the Little Black Book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 will load. The Shareware version will displa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title and proceed to the main menu. This is the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for all LBB operations. If this is the first time that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un, or if LBB cannot find it's configuration fil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put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right hand corner of the display,  near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you will see a small letter N. This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use is indexed by NAME. To switch  to  th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 press  ALT C. You should see the letter C  in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Any data added or retrieved will be ac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- Configuration 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Modem Init .. ATE0Q0M1X4V1L1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ial String.. ATD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ort......... 1  LD Dial Prefix.. 1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Printer Code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ormal ...... 027/080/000/000/000/000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Compressed .. 027/077/000/000/000/000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nfiguration  window  is  the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Try running LBB with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m only if you experienc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the string that your modem will expect to tell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number. Most Hayes compatible modems use the  string 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T or a P depending on whether you're using T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omes  the PORT specification. You need to tell  LBB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your modem  is connected to in order for LBB to utiliz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features. Currently LBB supports COM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  Dial prefix, which is usually '1' is sent to  the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ny  long distance number is dialed. LBB  will  sc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number field and if an areacode is present, will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 prefix. When entering telephone numbers in the 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include areacodes in local numbers. LBB current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digits  in  the  LD prefix. This  is  to  enable  suppor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dialing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we come to the printer codes. LBB will print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ook on request. It is designed to print in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whether you are using a laser printer or a dot matrix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to enter the codes specific to your printer tha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to compressed and back. The default codes will work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completed the configuration, you  are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save the settings. They will then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uture occasions. Should you want to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you may select CONFIGURE from the menu and answer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save the settings. They will be available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 There will be a slight pause while LBB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and then you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the added feature of manual dialing a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ccasions when you don't want to use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Dial feature is activated at any time by pressing ALT 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press the ALT key and the letter M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 window wi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[ MANUAL DIALER ]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Enter number to dial (ex: 1(504)555-1212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are prompted to enter your number. Note that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ormatting characters () and - which are accepta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. Enter your number and press return. LBB will 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umber.  When the number rings, pick up  the  receiv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return.  Pressing return before you pick up  the 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bort the call. If the number is busy, LBB will  pau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operly configured LBB, it is time  to  co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database. LBB has four menu sel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nipulate the data in your database.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lection on the main menu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a Recor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Modify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ndex Data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ADD records to your database. Highlight the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selection  and  press return. The data  entry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proceed to fill in the fields. Press F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ntering data. See Appendix A for a list of vali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may be used in all of LBB's input screens. In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, LBB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ord.  To  leave  a field blank,  just  press  return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ts index based upon the last name and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fileds  with little flags  are  the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When you enter the field, it will expand into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for LOCAL or INTERNATIONAL number entry. This  depend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L flag located in the upper right sector of the scre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the wrong mode, just use ESC to exit the fiel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 to switch modes and re-enter the field. If the number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number leave the areacode field blank. LBB will 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to  the modem as entered. After  entering  the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you will enter the id field. Press F2 and you will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list of possible entries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Ca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Fa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Hom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Modem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Pag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Wor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irst letter or highlight the selection and i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to the field. You can enter any i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DENT  field  is a key to the operation of  LBB.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ust be either a 'P' or a 'B' depending on whe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is  'P'ersonal  or 'B'usiness. The remainder of the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a  4  digit unique number.  This  field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entries  printed  in  the  Personal  or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is the code given for the QuickD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satisfied with the entry you may press F10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record, update the index and display  anoth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ing  return in the last field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 Pressing ESC will abort the operation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You may input as many records  as you wish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more than 10,000 record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data in a record after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, you select the Modify Record func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window will open and prompt you for a Last Nam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omplete LAST name or you may enter a  uniqu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FIRST letter of the last name. LBB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and display the record that is the nearest 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me   entered. You  will  be asked  if  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is to be  modified. If yes, then the updat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 selected  record. The Modify screen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reen  except that the existing data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 the  edit keys to move through the  entry 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When you have completed modifications you may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return  to  the main  menu  or  continu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  window will open  and ask for a NAME to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haracters to match starting with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. LBB will  search the  database  and  displ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that   most  closely  matches   the  entered 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ll be  requested  before the record is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  displayed  record will remain o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croll through the database. As each record is display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  if  you  wish  to delete the record.  Press 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eleting  a  record, it  will  remain  on  the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will  be asked if you wish to delete another. Answer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operation or Y to enter another name and  continu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ions have been completed,  LBB will pause and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ing that  it  is 'packing'  the  databas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ing'  the   database.  What  this  means  is  that  LB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deleting the records from the file and creating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LBB  automatically  updates  the  database index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casions when you  might  want  to manually redo the 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ndicator that your database needs indexing is if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entries when you print your Little Black Boo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you have modified the database but caus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is function will scan the database and constru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d FI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rowse  and Find functions are similar  in  their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at in the FIND function you are prompted for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entry you wish to find. LBB will search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splay the record if found or display the closest match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match is not found. You may us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nd forth 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function will display all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with the first record. Use the  cursor  keys 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base or you can use the Speed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ny of the display modes pressing a letter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whose  index  most  closely  matches  the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LBB will use the first character of the COMAP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first  character of the LAST  name  depending  up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ndex. In the event of duplicate records,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s displayed. You may look at the previous  or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ight want to interrupt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 and  run  a  DOS command without  exiting  LBB.  The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load a copy of DOS in memory to allow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commands while still in the  Little  Black   Boo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"EXIT" to retur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BB's most powerful features is it's dialer.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by pressing the ALT D hot key. The last selected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n memory.  LBB will scan the entry for availabl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NAME: Steve Angersol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0-1347 Work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5-9235 Work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909-5006 Hom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   )    -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your selection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will be initialized and the number will be dial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s busy, Little Black Book will redial  the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hone starts to ring, you must pick up the handse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ny key to disconnect the modem. NOTE: If you press a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icking up the handset, you will disconnec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ickDial  feature of LBB is used from the command  li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a specific entry on startup. The 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BB &lt;ident&gt;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ident&gt;  is the entry in the IDENT field of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LBB  will  load itself, find  the  selected  recor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dialing  directory of that  record. 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desired  and  press  return. LBB  will  dial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function  will  print  your  Little  Black  B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which can be cut and folded into a small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easily  carried with you. Highlight the Pri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. The Print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ll Record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Personal Reco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Business Reco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 printed  alphabetically sorted  by LAST na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Company  name, according to selected index  and 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address, company information and the first  TWO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record. Also shown is the IDENT code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Dial. You have three choices. Print ALL the recor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 Black   Book  or  choose  just  Personal   or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are printed alphabetically, 5 entries to a page   and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o a standard paper sheet in an alternating page format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tle Black Book may be folded and maintain the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from  page  1 to the end. There is space  for  note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LBB will print only the telephone number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 F 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gg, Phineas                                    BALOONS 'R U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80 Around Way                               011 342 22 011-90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uite 10                                              255-531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ndon, EN 00011011                                     P001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ypical entry printou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LBB (Little Black Book) is $20.0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exclusive  copyright  holder  for  LBB  ,  GT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 distribution  only in accordance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 package  - including all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files - CANNOT be modified in  any  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ust be distributed as a complete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  price or other compensation may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ack Book package.  A char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(Little Black Book) package CANNOT be sol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f some other inclusive package or 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commercial  software packaging  offer, 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agreement from GTX Software.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combining the LBB (Little Black Book) packa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programs to form a "disk-set"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part,  using any 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of GTX Software.  In other words, the  dis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documentation may not be distributed i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BB (Little Black Book) package cannot be  "ren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package MUST be made aware that each disk o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ONLY for evaluation, and that GTX Softwar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any  royalties or payment  for  the  produ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 package MUST be made aware that he or  sh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become  a registered user until GTX 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payment  for registration  of  th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GTX  Software  prohibits the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of  the  LBB  (Little  Black  Book)  pack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ritten permission from GTX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 us  to ensure that you have the  mos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 This 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,   decompile,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er,  or transfer the licensed program  excep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is agreement.  Any such unauthorized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G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additional  information  and  restri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LBB (Little Black Book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permission  to  distribute the  LBB  (Little 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in accordance with the Distribution Restriction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 ASP  Approved Vendors in good standing do  not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ssion  is  in effect until or  unless  we  notif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Vendor Members who wish to distribute the LBB (Little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) package as part of a collection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,  but who wish to distribute the LBB (Little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may do so if they comply with the follow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ose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literature  which  describes  our  products  as  "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(non-ASP Vendor Members) who wish to distribute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ttle Black Book) package as part of a collection  must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 from  GTX  Software  prior  to  beginning   such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B B -- L I T T L E  B L A C K  B O O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     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25% tax)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BB 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2.00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27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