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KBANK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kBank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, Michael Carnell (803) 556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.O. Box 31994, Charleston, SC 29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ishing to sell or distribute the registered or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BookBank must contact Michael Carnell direct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o distributes the registered or retail version of Book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ritten permision is guilty of copyright vi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secuted.  This form is not valid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tail versions of Book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ishing to charge people a fee for giving the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or shareware version of BookBank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uthorization of the author, without whi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r is guilty of copyright violation. To recei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, send this completed application, along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oftware library's most recent catalog or news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Carnell, P.O. Box 31994, Charleston, SC 29417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has been approved, you will be put on the Book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st.  Members in good standing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areware Professionals are considered preapproved and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ed to complet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Organization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   Type of Organization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DISTRIBUTION OF BOOK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Only the shareware version may be distributed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dentified by the documentation and the initia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r library's catalog or listing must st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free, but is copyrighted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offering and sale of BookBank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copies that you distribute must be made from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ank sent to you by the author.  Thi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and updat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Problems or complaints will be reported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ight to charge a fee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ookBank, I agree to comply with the abov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ignature   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