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Overseas Shipping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:  9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shipments are available via insured Air Parcel Post at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      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         Charge (US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2          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6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10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14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8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8 for each additional 4 (or fraction of 4) items.  (An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election from the catalog.)  Shipping charges for multip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d box sets will be adjusted upward to approxim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Ds being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cing your order, please use a zip code of 00000 (five ze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 for clarity, please leave your comple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 in a (M)essage at the CD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time for overseas orders requires approximately 1-2 work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hipping time plus time in customs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shipping is available to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e d'Ivoire (Ivory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p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oslov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j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o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Britain &amp; Norther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de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land (E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ir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s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 An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Pierre &amp; Miqu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o Tome &amp;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idad &amp;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SR (Russia and former re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Arab Em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ic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is &amp; Futun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Overseas Ship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