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DC Grammy Winning/Top Selling C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Last update:  9/26/92 Issue of Billboard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hristmas Albums as of 8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nnheim Steamroller   Fresh Aire Christmas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nnheim Steamroller   Christmas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arious                Very Special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le*Nat King          Christma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arpenters             Christmas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treisand*Barbra       Christmas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inston*George        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Grant*Amy              Christmas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Various                50 Christmas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rosby*Bing           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Non-Classical as of 9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yrus*Billy Ray        Some G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lapton*Eric           Un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earl Jam            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rooks*Garth           Beyond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rown*Bobby            B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lige*Mary J.          What's the 41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oundtrack             Boome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Kross*Kris             Totally Kross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n Vogue               Funky D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Gill*Vince             I Still Believe i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lassical as of 9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aroque Duet                        Kathleen Battle, Wynton Mars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fficial Barcelona Games Ceremony   Domingo/Carreras/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Kathleen Battle at Carnegie Hall    Kathlee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 Concert                          Carreras/Domingo/Pavar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Gorecki: Symphony No. 3             Upshaw, London Sinfonietta/Z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ieces of Africa                    Kronos Qu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Bach Album                          Kathleen Battle, Itzhak Per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arlos*Wendy                        Switched on Bach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Bernstein: Final Concert            Boston Symphony/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Pavarotti in Hyde Park              Pavaro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rossover as of 9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ush                             YoYo Ma, Bobby Mc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ongs of the Cat                 Von Stade, Keil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Kiri Sidetracks                  Kiri Te Kan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iva!                            Lesley G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pening Night - The Overtures    Hollywood Bowl Orchestra/Mauc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arcelona                        Freddie Mercury, Monsterrat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Green Album                      Boston Pops/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Fennell Conducts Leroy Anderson  Eastman-Rochester Pops/Fe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Howard's End (Soundtrack)        English Chamber Orch./Rabin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pirituals in Concert            Battle, Norman/Lev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Pop (Catalog) as of 9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nya                           Water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lapton*Eric                   Timepieces -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rley*Bob &amp; the Wailers      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aylor*James                  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uffett*Jimmy                  Songs You Know b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Guns N' Roses                  Appetite for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Journey                       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agles                         Greatest Hits 1971-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eat Loaf                      Bat Out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U2                             Joshua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Jazz as of 9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orn*Shirley                   Here's to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r. John                       Goin' Back to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rsalis*Wynton Septet         Blue Inter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cott*Jimmy                   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aden*Charlie Quartet West     Haunted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GRP All-Star Big Band          GRP All-Star Big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illiams*Joe                   Ballad and Blue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orme*Mel/Cleo Laine           Nothing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ubanks*Kevin                  Tur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yner*Mccoy Big Band           Tur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ontemporary Jazz as of 9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avis*Miles                    Doo 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etheny*Pat                    Secre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James*Bob/Earl Klugh          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Jarreau*Al                     Heaven &amp;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ippingtons                    Weekend in Mon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Sanborn*David                  Up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Najee                          Just a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Harp*Everette                  Everette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Fleck*Bela and the Flecktones  UFO TO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Jordan*Ronny                   The Antid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ountry (Recent Releases) as of 9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yrus*Billy Ray        Some G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rooks*Garth           Beyond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ill*Vince             I Still Believe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undtrack             Honeymoon in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rooks*Garth           Ropin'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rooks*Garth           No 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Brooks &amp; Dunn          Brand New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ynonna                Wyn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ritt*Travis           T-R-O-U-B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ollin*Raye            In This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ountry (Catalog) as of 9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line*Patsy        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Charlie*Daniels Bd. Decade of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Jones*George        Sup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evens*Ray        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trait*George       Greatest Hits Vol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Gill*Vince          Best of Vince 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line*Patsy         20 Gol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ravis*Randy        Always and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tevens Ray         His All-Time Greatest Comic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Murray*Anne        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R &amp; B as of 9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undtrack               Boome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lige*Mary J.            What's the 41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oundtrack               Mo'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rrested Development     3 Years 5 Months &amp; 2 Days in the Life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rown*Bobby              B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LC                      Ooooooohhh...  On the TLC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PMD                     Business Nev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Kelly*R. &amp; Public Ann.   Born into the 9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n Vogue                 Funky D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Kross*Kriss              Totally Kross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New Age as of 9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iebert*Ottmar/Luna Negra  Solo Para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ya                       Shepherd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cKennitt*Loreena          Th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itaro                    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Tangerine Dream            Rock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inston*George            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Buffett*Peter              Yonno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Yanni                      Dare to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rkenstone*David           Spirit of Olym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Enya                       Water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World Music as of 9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endes*Sergio                Brasil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runz &amp; Farah              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'Dour*Youssou               Ey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idjo*Angelique              Log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indi*Yothu                  Triba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aiser &amp; Lindley             World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ailing Souls               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oreira*Airto                The Other 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aster Musicians of Jajouka  Apocalypse Across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Kronos Quartet               Pieces of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Latin as of 9/1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cada*Jon                     Jon Se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abriel*Ana                    Silu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iguel*Luis                    Ro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andora                        I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ijares                        Maria Bo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20                            De Otro Pla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hayanne                       Provo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glesias*Julio                 C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orres*Alvaro                  Nada Se Compara Con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ristian                       Agua Nu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Gospel as of 9/1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runson*Milton Reverend        My Mind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itfield*Thomas               Alive and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ore*James Reverend           Live in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ley*Daryl                    When the Music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ississippi Mass Choir         God Gets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alker*Hezekial                Focus on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right*T. Reverend             I'm Glad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aesar*Shirley                 He's Working It Ou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mallwood*Richard Singers      Test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L.A. Mass Choir                Come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ontemporary Christian as of 9/1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apman*Stephen Curtis  Grea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shton*Susan            Angels of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ite Heart             Tales of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rant*Amy               Heart i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ullins*Rich            World as Best I Remember Vol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mith*Michael W.        Go West Young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arman                  Addicted to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Gibson*Jon              Foreve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etra                   Unsee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mith*Michael W.        Change Your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y Award Wi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lassical Grammy Winners Fo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yz II Men                      Cooleyhigh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oks*Garth                     Ropin'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*James                      St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*Vikki                       Cosas Del A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man*Steven Curtis            For the Sake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e*Natalie                     Unforg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ther Vocal Band               Hom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lespie*Dizzy &amp; UN Orch.       Live at Royal Festival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rra*Juan Luis                 Bachata 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y*Buddy                        Damn Right I've Got the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t*Mickey                      Planet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iday*Billy                    Complete Decca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/Starling/Nash Ramblers   Spring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*B.B.                        Live at the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*Patti                    Burn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Joe                       16 de Septi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heim Steamroller             Fresh Air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antha! Kids                   A Cappella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lica                        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y Clouds of Joy             Pray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'Connor*Mark                    New Nashville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roadway Cast           Will Rogers Fo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son*Oscar                   Saturday Night at the Blu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e*John                       Missing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E.M.                          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tt*Bonnie                     Luck of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s*Shabba                     As Raw 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le*Professor Peter        P.D.Q. Bach: WTWP Classical Talkity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of Blackness              Evolution of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 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  Robin Hood - Prince of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rr*Jimmy, and His Orchestra   Live!  At Gil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ff*Russ                        Under Their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6                           He is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Halen                        For Unlawful Carn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dross*Luther                  Power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ans*BeBe &amp; CeCe               Different Life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Grammy Winners Fo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         Mass in G Minor / Chicago Symphony, So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r       Piano Cto / St. Louis Symphony, Slatkin, Br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r       Sym 1, Piano Cto, Souvenirs / St. Louis Sym., Leonard Slat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stein    Candide / London Symphony,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hms       Piano Quartets / Stern, Laredo, Ma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igliano   Sym 1 / Chicago Symphony, Barenbo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ados     Goyescas, Allegro de Concierto / Alica de Larr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     Girl with Orange Hair / Dawn Up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ner       Gotterdammerung / Metropolitan Opera &amp;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lassical Grammy Winners Fo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ker*Anita                   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dland                       Bir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*Clifford                 Brownie-Complete Emarc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veland*Rev. James           Having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vin*Shawn                   St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ymphonic Recording   Les Mise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ick*Harry Jr.              We Are I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zgerald*Ella                All That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l*Vince                     When I Call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son*Robert                 Complete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es*Quincy                   Back O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tucky Headhunters           Pickin' On Nas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*B.B.                      Live At San Qu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auss*Alison                  I've Got That Old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ing Colour                  Time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'Connor*Sinead                I Do Not Want What I Haven'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i*Sandi                    Another Time An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son*Oscar Trio            Live At The Blu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le*P. (P.D.Q. Bach)     Oedipus Tex &amp; Other Choral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Little Me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Twin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6                         So Much 2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ughan Brothers               Famil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ler*Bunny                   Tim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son*Doc                     On Pray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Grammy Winners Fo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stein*Leonard              Arias &amp; Barcaro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hms*J.                      Son Vln-Comp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eras/domingo/pavarotti     In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owitz*Vladimir              Las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es*C.                        Sym 2/central Park/Un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stakovich*D.                Sym 1/7 Lenin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stakovich/Glazunov          Ct Vln 1/Ct V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hmaninoff*S.                Ves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ner*R.                      Rheingold-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on/Bernstein               Belshazzar's Feast/Chich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lassical Grammy Winners Fo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k*Jeff                      Guitar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ry*Chuck                    Ch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ie*David                    Sound &amp;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way Cast                  Jerome Robbins'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*Ruth                     Blues On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a*Chick                    Akoustic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s*Miles                    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briel*Peter                  P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ley*Don                     End Of The 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go Girls                   Indigo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*Janet                  Rhythm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*K.D. &amp; Reclines           Absolute Torch &amp; T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Lobos                      La Pistola Y El Cor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tt*Lyle                    Lyle Lovett &amp; His Larg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ley*Ziggy &amp; Melody Makers   One Brigh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eny*Pat                    Letter From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ty Gritty Dirt Band         Will The Circ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er*Charlie                 Bird: Complete On V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tt*Bonnie                   Nick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stadt*Linda                 Cry Like A Rainstorm-How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d                     If You Don't Know Me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Fabulous Baker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When Harry Met 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Working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ling Wilburys             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ughan*Stevie Ray             In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Grammy Winners Fo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*J.S.                      English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r/Britten                 Ct Cello/Sym For Cello &amp; 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r/Harbison/Stravinsky     Knoxville/Old Maid Scene/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tok*B.                      Qrt String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tten*B.                     War Requ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ler*G.                      Sy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ch*Steve                    Different Trains/Elec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le*P. (P.D.Q. Bach)     1712 Overture/Musical As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ner*R.                      Walkure-Comp Op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lassical Grammy Winners Fo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des*Ruben                   Ant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cker*Michael                Don't Try This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er*Betty                   Look What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man*Tracy                  Tracy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pton*Eric                   Cross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a*Chick Elektric Band     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y*Robert                    Don't Be Afraid Of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rby*Terence Trent           Introducing The Hardline Ac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s*Eddie                  Memos From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on*Willie                   Hidden C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*Amy                      Lead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hro Tull                    Crest Of A K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hattan Transfer             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ley*Ziggy &amp; Melody Makers   Conscious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*George                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roe*Bill                    Southern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'Kanes                        Tired Of The Runn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ast                  Into The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 Shop Boys                  Where The Streets Have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*Mike                      Theme From L.A. Law &amp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stadt*Linda                 Canciones De Mi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na*Carlos                 Blues For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fax                      Folksongs For A Nuclear Vil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Good Morning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Last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6                         Tak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is*Randy                   Old 8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ute To Guthrie/Leadbelly   Folkways-Visio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ute To John Coltrane       Blues For Colt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r*Tina                    Tina Live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s/Cooder                Pecos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wood*Steve                  Roll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jackets                  Poli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Grammy Winners Fo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ms*J.                       Nixon In China-Comp 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niz*I.                     Iberia/Navarra/Ste Espagn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tok/Brahms                  Son 2 Pnos &amp; Perc/Hayd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zart*W.a.                    Ct Piano 23/Son Piano K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varotti*Luciano              In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di*G.                       Requiem/Operatic Cho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ner*R.                      Lohengrin-Comp Op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lassical Grammy Winners Fo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*Rosanne                   King's Record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y*Robert                    Strong Persu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ngton*Duke                 Digital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lin*Aretha                Ar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man*Steve                  Unfinishe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don*Dexter                  Other Side Of Round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*Whitney               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*Michael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ysmith Black Mambazo        Shaka Z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alis*Wynton               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eny*Pat                    Still Life (Tal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k*Thelonious                Complete Riverside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olson/Mcferrin             Elephant'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ast                  Les Mise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lin*K.T.                     80's 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on/Ronstadt/Harris        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or Longhair             Hous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uur*Diane                   And Count Basie 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on*Paul                     Gra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Untouch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steen*Bruce              Tunnel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ng                          Bring O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h*Peter                     No 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is*Randy                   Always And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2                             Joshua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Grammy Winners Fo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*Kathleen                Salzburg Rec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thoven*L.V.                 Sym 9 Ch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re/Durufle                  Requi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demith*P.                   When Lilacs Last Bloom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owitz*Vladimir              In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zart*W.A.                    Ct Vln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uss*R.                     Ariadne Auf Naxos-Comp Op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End of CDC Grammy Winning/Top Selling C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