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S Catalog Search 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/0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2 by Greg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: Greg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S was  originally written  out of  my own  need for  a program  to help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the catalogs  from the Compact  Disc Connection. The  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very simple but now has evolved into a fairly complete software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S allows you to  quickly search any   of the catalogs for  any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lists can be created and maintained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:    CDS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      - Force 25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3      - Force 43 line mode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      - Force 50 line mode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O    - Force monochrom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OS    - Use BIOS screen writes (very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OW    - Remove snow (for old CGA video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Graph - Do not use graphical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Mouse - Do not use any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VM    - Do not use XMS/EMS (only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CDS /43 /MONO       &lt;- Runs CDS in 43 line mode in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is always available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with version 2.0,  CDS allows you to  have more than one  wish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 CDS  displays  all  of  the  records  found  in a search,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 bar on a CD and press ENTER.  A menu will display of all wish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ne have  been created yet,  you will prompted  for an 8  charact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menu of wish list is displayed, press the INSERT key to add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S has been tested on multiple machines using many different 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 problems have occurred. However,  if a problem does arise due  to C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not be held responsible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ments and Lim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DS is Desqview and Windows aware. No extra parameters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ory requirements: 300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Version 3.1 or higher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utility may be freely distributed only as the following unalter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S.EXE         - Executabl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S.DOC         - CD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S.HIS         - CDS History of chan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.DOC    -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LICIES.DOC    - Compact Disc Connection Polic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M.DOC         - Adventures in mus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LDEARS.DOC    - Golden Ears Socie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RATED.DOC    - Grammy Winners/Top Selling CD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.CDC      - Sample Catalog (Rock A's on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.ME         - Last minut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CDS  search  program  is  not  free.  You must register after the 30-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aluatio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S  is  a  Shareware  product.   It  is  distributed  through  public 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nels so that perspective buyers can have the opportunity to evaluat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  before  making  a   decision  to  buy.  If  you  decide  to us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, then you are under both  legal and moral obligation to register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 author.   But if  you decide  not to  use it  after evaluating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,  you  are  under  no  obligation.  It  is fully protected by Stat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deral and 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continue to use CDS  after the 30-day evaluation time period  you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ee  : $15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eliminates the opening and  closing screens and entitles you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access to my BBS where you will find many other great utilities as  w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CDS  catalog updates.  Included in  the utilities  is a  program tha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you to download  only the revisions to  the catalog each month  inst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having  to  download  the  entire  catalog.  These  updates  will onl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users  receive all  future releases  of CDS  free! These  rele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be  available  on  my  BBS  as  well  as  many  other  BBS's  inclu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.  Registration also includes full access to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new features are added (and  many are planned!), the price will  gradu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 up so register now and get ALL future updates for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gister  CDS, complete  in the  order form  (REGISTER.DOC) and mail alo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your check or money order payable to "Greg Wilson"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eg Wilson (CD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52 Fordham Drive #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lendale Heights, IL 60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BS: 708-752-43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redit Card Orders (VISA/MC/Discover/Amex) *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sa/MC/Amex/Discover (via the Public Software Libra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-800-2424-PSL or 713-524-63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X: 1-713-524-63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IS Email: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duct # 105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dit card Price is $15 + $3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NUMBERS ARE FOR ORD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call these numbers for technical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 be reached for comments, questions, suggestions, complaints, etc.,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EMAIL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 BBS (See above)    (GREG WILSON/SYSOP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                 (76547,3106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-PC                    (GREGORY WILS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nel 1                  (GREG WILS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Ohio                    (GREG WILS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ive Network          (GREG WILS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et                   76547.3106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