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Adventures In Mus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d: 6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New Hampshire produces "Adventures in Music", featu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motional samplers available for a shipping and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79 per CD.  All of the CDs are long, ranging in length from :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re than an hour and a quarter.  They contain som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produced by the independents.  First-rate material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ear elsewhere.  They would be a welcom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t any reasonable cost, but at $3.79 per CD,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Ds are truly promotional, and cannot be sold.  The artist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m receive no royalties for these CDs.  Nor do we make a pro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e offer this pass-through service to our customers 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 a service.  An added benefit for doing business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an Adventure in Music, simply select the C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ir CD selectors (e.g., ADV1), just as you would sel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  For a complete up-to-the-minute list, choose (L)abel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Search Menu, and search for ADVENTURES IN MUSIC. 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IM samplers which may be purchased.  We d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s be purchased with an order consisting of 1 or more regular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dventure in Music for just $3.79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Adventures I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