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Polic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DC Policies were last updated: 9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 Disc Connection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Compact Disc Connection.  We deal exclusively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of new compact discs.  Our servic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The world's largest on-line CD catalog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54,000 compact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Discou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Free UPS ground shipping on orders of $1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stinations within the contiguous 48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Phonolog(tm)-Select!  The industry standard song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The Golden Ears Society - the world's best critic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 about it at the (M)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to the US and Canada are shipped via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by UPS ground to destinations within the contiguous 48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 for orders of $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For orders &lt; $100, shipping by UPS ground to destin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48 states is a flat $3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via UPS 2nd Day Air to destinations within the contiguou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s $6.25 plus 25 cents for each item shipped.  (An "item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lection from the catalog - one or more C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to Alaska, Hawaii, and Puerto Rico, is always by UPS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at $9.25 plus 40 cents for each item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via UPS ground to destinations in Canada is $8.50(US) plu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s for each item shipped.  Please be advised that the Canadi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and duty rate for shipments valued at $40(Canadian) or more is 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Information regarding shipping to international destinations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DC Main Menu under (O)versea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we have no way to allow local pickup of orders (to avoi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) without incurring yet other costs similar to the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e cannot guarantee the delivery of any particular CD,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t delivering what we list in our catalog.  For 1992 y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e have delivered 94 of every 100 CDs ordered (94.33%).  The "typ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 filled from 90 to 100%.  Our effectiveness is highest for C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and domestic labels and lowest for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tem is out of stock when we process your order it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-order at your convenience.  We recommend waiting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.  We will always notify you if an item is out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of orders requires approximately 1 work week + ship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order is shipped via normal UPS ground service, estima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ime your order is 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Northern California:    1 to 1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the Midwest:            1.5 to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the East coast:         2 to 2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order is shipped via 2nd Day Air, estimated delivery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 is 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destination in the United States:     1 to 1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1 day to each of the above estimates for each holiday (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ay) which falls during the describ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ments to Canada typically require 2 additional days to clear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MasterCard and VISA in payment, or, if you prefer, you ma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personal check or money order.  Your credit card is not char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 is ready to be shipped.  Processing will begin on order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y check when we have received payment.  Checks must have a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address, and must have a driver's license number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ritten on their face.  (Personal checks which do not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subject to a two week delay for clear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Ds are guaranteed to be free of defect for 30 days.  Any defectiv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turned with a copy of the invoice and a description of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placement copy of the same CD, or a refund, 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 RETURN AUTHORIZATION must be acquired from u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any defective CD.  Returns without prior authoriz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pted, or will be returned to the sender at the sender'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efective CDs must be in the same condition as when they wer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jewel box and liner notes.  They must be free of scr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prints, and other foreign matter.)  Unopened CD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for a refund less a restocking charge of 10%, or $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m Access Numbers from the Chicago and New York Cit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hicago area, call:         (312) 751-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ew York City area, call:   (212) 532-4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this space for more local access numbers from other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earching the On-Lin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an artist, title, or label, it is best to only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ew characters - just enough to distinguish the item from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data.  It is not advisable to key long names and tit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confusing aspects of the music industry is the manufac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's label, especially since so many smaller labels are owned or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ed by larger labels.  As a result, EMI and Angel are lis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under Capitol.  Virgin is listed under Atlantic.  Erato under Elek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, Verve, Philips, London, Deutsche Grammophon, et al, under Poly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many CDs (but not all) are listed under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ing CDs Not Listed In 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we cannot locate nor acquire CDs which are not lis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  Everything we know how to acquire is alread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oney on Your Phone Bill - Do Off-Lin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or transfer is Greg Wilson's shareware catalog sear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S, for off-line use on PC-compatibles.  CDS is contained in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ble zip file WILSON.EXE.  To operate CDS, simply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CDC catalog files you'd like to view, put CDS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rectory and enter "CDS" at the command line.  Th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and very fast!  CDS is included on the catalo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CD Connection Catalog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D catalog is also available on 5.25" 1.2M, or 3.5" 1.44M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iskettes for $3 if mailed separately, or for $2 with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copy with your order, please leave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stating which size of diskette you desire.  Otherwis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eck to us at the address at the end of these policie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efer to charge it to your credit card, leave a mess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number and expiration date and we will mail your cop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cost is $3 if mailed separately, and $2 if includ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Please be sure to specify either 5.25" 1.2M or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.  The diskettes include Greg Wilson's shareware CD catalo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CDS - a very handy program for doing off-line searches. 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aintain a wish list of CDs you would like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diskettes contain CD information only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Phonolog(tm)-Select song/track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in or about these polices is unclear, or incorrect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y of discussion, please call us at 408/733-0801, or leave a (M)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menu.  We welcome all comments and constructive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Back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enjoy the remainder of your electronic visit to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Compact Disc Connec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6 East El Camino, #322        Voice: 408/733-0801  Fax: 408/733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nyvale, California             Modem: 408/730-9015  Up to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087            (8 data, no parity, 1 stop,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