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CDC Directory **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CDC Label and Manufacturer Directory was last updated: 4/1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ct Disc Connection label and manufacturer director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information provided courtesy of Trade Service Corp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Compact Disc Connec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6 East El Camino, #322        Voice: 408/733-0801  Fax: 408/733-0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nyvale, California              Modem: 408/730-9015 Up to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4087            (8 data, no parity, 1 stop, full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 &amp; COMMERCE RECORD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101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A, AZ 85275-101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02) 898-844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&amp; M RECORDS, INC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16 N. LA BREA A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9-241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LANTA ARTISTS RECORD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BLIN'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596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NEXA, KS 66215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913) 541-121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ABESQUE RECORDING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0 E. 42ND ST., STE. 1705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165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83-141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UMN BREEZE RECOR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590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. HOLLYWOOD, CA 91605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ANTA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ILZ COMPACT DISC, INC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05 CADILLAC AVE., BLDG. G-1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STA MESA, CA 92626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4) 549-481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NT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1906 HWY. 11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CHO MIRAGE, CA 9227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9) 346-007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RD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HARMONIA MUNDI USA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64 S. ROBERTSON BLVD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34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559-080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CO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TLANTIC RECORDING CORP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 TAPE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UB-SONIC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16 BROADWAY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 CAJON, CA 9202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9) 440-727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ONIS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010-1 HWY. 6 S., STE. 457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USTON, TX 77082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ELPHI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7688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LVER SPRING, MD 20907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01) 434-695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DIO RENAISSANCE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ENTURE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28 OCEANIC DR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INITAS, CA 92024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DIO EDITIONS CASSETTE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998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LINGAME, CA 94011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31-426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ORDABLE DREAM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HOMECOMING RECORD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2050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LIBU, CA 90265-705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AGASH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5 7TH ST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BURN, ME 0421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7) 784-797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ENDA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BMG DISTRIBUTIO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33 AVENUE OF THE AMERIC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36-675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30-4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EGRETTO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OSS MUSIC GROUP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ESSEX ST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CKENSACK, NJ 07601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1) 489-631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ERICAN GRAMAPHON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130 MORMON BRIDGE RD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MAHA, NE 6815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02) 457-434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EGI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7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PHA INTERNATIONAL RECORD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APITOL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50 N. VINE S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-527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2-625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JK MUSIC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K-TEL INTERNATIONAL (USA), INC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535 MEDINA RD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YMOUTH, MN 55447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2) 559-68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KCO RECORDS, INC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00 BROADWAY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99-03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CAZAR RECORDS/ALACAZAM!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429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TERBURY, VT 05676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2) 244-784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EGIANCE RECORDS, LTD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20 HAMPSHIRE, STE. 6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LAKE VILLAGE, CA 9136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IGATOR RECORDS &amp; ARTIST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MENT, INC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6023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CAGO, IL 6066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2) 973-773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HIRE INTERNATIONAL, INC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7107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BANK, CA 9151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849-467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10 RIVERVIEW ST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UGENE, OR 9740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03) 344-571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BANY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LASSICAL MUSIC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5011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BANY, NY 12205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18) 453-220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BI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UROVOX COMM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6 SULLIVAN S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0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741-325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ERICAN RECORDS, LTD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691984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69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35-447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&amp; M DISCO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CA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33 AVENUE OF THE AMERIC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36-675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30-4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HERST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00 MAIN ST., STE. A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ALO, NY 14208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6) 883-952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M.I. (AMERICAN MUSIC, INC.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40 DICKERSON RD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07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868-231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NESIA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55 W. SEPULVEDA, NO. 103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RANCE, CA 9050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534-82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ADE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ST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ERICAN PIE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6645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66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391-408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ERICA/SMASH RECOR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ETHYST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 O. BOX 82158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KLAHOMA CITY, OK 73148-2158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825-125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AZING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251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TIN, TX 7876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12) 444-466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TILLES/NEW DIRECTION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TLANTIC RECORDING CORP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GEL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50 N. VINE S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-527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871-509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TILLES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SLAND RECORDS, INC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 E. 4TH ST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77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ACHE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APITOL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50 N. VINE S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-527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2-625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SOLUTE PITCH RECORD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ASADO PRODUCTION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78 W. HARVARD ST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TA ANA, CA 92704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4) 957-307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HENA PRODUCTION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EAST COAST MUSIC DISTRIBUTOR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1 WILLOWBROOK RD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N ISLAND, NY 10314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8) 698-228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OLLO THEATRE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7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ZRA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 O. BOX 459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WOOD, CA 9027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560-42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D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6 LIBERTY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FRANCISCO, CA 9411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O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CLASSICS, INC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1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HOOLIE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341 SAN PABLO A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 CERRITO, CA 94530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525-747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ISTA RECORDS, INC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W. 57TH ST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9-74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KAY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893 AMAPOLA DR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JOSE, CA 9512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08) 252-78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EROLITE INTERNATIONAL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NORECORDS CORP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VANDOR MOTION PICTURES,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NORECORDS &amp; MUSIC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BLISHING GROUP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26 POPLAR LN. S.W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BUQUERQUE, NM 87105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05) 243-288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IOLA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CA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33 AVENUE OF THE AMERIC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36-675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30-4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RA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UNDWAVE INTERNATIONAL, INC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65 SUNSET BLVD., STE. 1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46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656-889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RUS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15 W. 100 S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LT LAKE CITY, UT 8410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1) 531-933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IVAL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K-TEL INTERNATIONAL (USA), INC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535 MEDINA RD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YMOUTH, MN 55447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2) 559-68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FAB MUSIC CO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9011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AHEIM, CA 92812-701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660-760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TROMUSIC/ASTRO RECORD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18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3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42-000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V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HARMONIA MUNDI USA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64 S. ROBERTSON BLVD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34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559-080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TLER SUBWAY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AROLINE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4 W. 26TH 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0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89-292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YLUM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ELEKTRA/ASYLUM/NONESU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72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LANTIC AMERICA RECORD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TLANTIC RECORDING CORP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LANTIC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TLANTIC RECORDING CORP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TITUDE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UB-SONIC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16 BROADWAY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 CAJON, CA 9202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9) 440-727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K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59 ROOSEVELT HWY., STE. C-3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LEGE PARK, GA 30337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IC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10 N. BEACHWOOD, STE. 305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68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7-926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IC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TAURUS PROD., INC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2 MARLO RD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NE, NJ 07470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IC THEORY RECORDS, INC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05 25TH AVE. S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NEAPOLIS, MN 55406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DIO ARTS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617 MELROSE AV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38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1-350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DIO BOOK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7111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ADENA, CA 9110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99-413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DIOFIDELITY ENTERPRISES, INC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86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HWAY, NJ 07065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1) 388-5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GUST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OUNDER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CAMP ST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4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7) 354-07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DIO RARITIES RECORD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UDIOFIDELITY ENTERPRISES, INC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86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HWAY, NJ 07065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1) 388-5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NT GARDE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EDICAL MISSION SISTER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N: MARY ELIZABETH JOHNSO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2 SHERMAN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TFORD, CT 06105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ENUE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ALACO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23 W. NORTHSIDE DR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CKSON, MS 3921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NT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RYSTAL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35 WILLIDA LN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DRO WOOLLEY, WA 98284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6) 256-477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ZIMUTH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495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LINGTON, VA 2220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69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 CANADA, CA 91011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952-124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NTUM AUDIO PUBLISHING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RRED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53 1/2 N. HIGHLAND AVE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6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BOA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027 SUNBURST ST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ULVEDA, CA 9134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892-004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UEBIRD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CA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33 AVENUE OF THE AMERIC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36-675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30-4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INBRIDGE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8248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N NUYS, CA 91409-824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76-063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BOP TO NOW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6 DUNDAS ST. E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, ONTAR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ADA M5B 1C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BLE VOICE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7491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N NUYS, CA 9140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Y CITIES, INC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336 WASHINGTON BLVD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LVER CITY, CA 9023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559-034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RACAH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855 JIMMY CARTER BLVD., STE. 2100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CROSS, GA 3007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04) 446-058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K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03 W. FULLERTON AVE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CAGO, IL 60647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2) 489-603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LLIANCE CORP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RCLAY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DOR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LLDOG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QUICKSILVER RECORD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860 CANBY AVE., STE. 117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DA, CA 91335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342-288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D PIG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WHOLE HOG, INC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2344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FRANCISCO, CA 94126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526-037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RMUDA DUNES RECOR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0665 JEFFERSO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RMUDA DUNES, CA 9220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RDWING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APITOL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50 N. VINE S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-527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2-625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PARROW DISTRIBUTI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255 DEERING AV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TSWORTH, CA 91311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LLSEYE BLUE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OUNDER RECORDS CORP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CAMP ST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4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7) 354-07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 &amp; E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50 N. MICHIGAN, STE. 3604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CAGO, IL 60611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2) 266-591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ERKLEY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54 UNIVERSITY A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RKELEY, CA 94704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848-670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YOND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LLEGIANCE RECORDS, LTD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20 HAMPSHIRE, STE. 6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LAKE VILLAGE, CA 9136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ST FIRST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2 MOTT ST., #324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41-956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2608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LVER CITY, CA 90231-2608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390-563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GARS BANQUET RECORD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CA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33 AVENUE OF THE AMERIC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36-675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30-4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G CHIEF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ETAL BLADE RECORDS,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./WARNER BROS. RECORDS,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00 WARNER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BANK, CA 9151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846-909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NGIOVANNI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QUALITON IMPORTS, LTD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-02 40TH AVE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ISLAND CITY, NY 11101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8) 937-851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CK GOLD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IXED MEDIA PRODUCTION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204 PALM SPRINGS CT. N.E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BUQUERQUE, NM 87111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05) 298-96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G SOUND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57, 10 GEORGE ST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LLINGFORD, CT 0649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3) 269-446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H GUILD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1 W. 23R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G TREE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TLANTIC RECORDING CORP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OGRAPH RECORDS, INC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 RIVER ST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THAM, NY 12037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18) 392-34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S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QUALITON IMPORTS, LTD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-02 40TH AVE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ISLAND CITY, NY 11101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8) 937-851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G TIME RECORDS, INC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777 HOLLYWOOD BLVD., 7TH FLOOR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28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0-403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CKHAWK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5 BRANNAN ST., PENTHOUS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FRANCISCO, CA 94107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RKING PUMPKIN RECORD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APITOL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50 N. VINE S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-527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2-625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TREET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CA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 UNIVERSAL CITY PLAZ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AL CITY, CA 91608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77-4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KET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90 BROADWAY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582-6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G LIFE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ERCURY RECORDS/POLYGRAM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S, INC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L GOLD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RISTA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W. 57TH ST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9-74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CK LABEL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UDIOFIDELITY ENTERPRISES, INC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86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HWAY, NJ 07065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1) 388-5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UE NOTE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EMI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920 SUNSET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LAIRE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900 BISSONNET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LAIRE, TX 7740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3) 667-919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MA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6 BORDEN PL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TTLE SILVER, NJ 07739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RNARD MUSIC BOX CO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9 FOURTH AVE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LHAM, NY 1030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LMARK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APITOL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50 N. VINE S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-527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2-625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UEMOON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ESA/BLUEMOON RECORDINGS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5510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LENDALE, CA 9120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841-858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IN/MIND RESEARCH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4 N. EL CAMINO REAL, STE. E116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INITAS, CA 92024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9) 944-074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INCHILD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DEAN WHITNEY ENTERPRISE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8545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AL CITY, CA 91608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60-843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R/NONE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704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BOKEN, NJ 0703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NG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7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ONZE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TLANTIC RECORDING CORP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Y-O-BOY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868 E. 71ST ST., STE. 143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ANAPOLIS, IN 4622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Y OUR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6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UXHALL, NJ 07088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1) 373-262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OKS ON TAPE, INC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7900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PORT BEACH, CA 9265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2-699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PI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14 N. CATALINA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27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UE PLATE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AROLINE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4 W. 26TH 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0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89-292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OM PRODUCTIONS/POWERPLAY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S, INC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0 REGENT DR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STON-SALEM, NC 27103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919) 768-129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MSTONE RECORDING CORP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255 SUNSET BLVD., 20TH FLOO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851-3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DGE RECORDS, INC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864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116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16) 487-166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AR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IERRA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585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ADENA, CA 91107-0853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355-018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ROCK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TOMMY BOY MUSIC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47 FIRST AVE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128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722-221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RTLITZ LANGUAGE RECORD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66 THIRD AVE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2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702-2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D OF ROSES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217 HIGHLAND RD., STE. 12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NTIAC, MI 4805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3) 673-646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T RECORDING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701 OLD YORK RD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MHURST, IL 60126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359-237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RTHRIGHT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WORD, INC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21 N. O'CONNOR BLVD., STE. 1000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RVING, TX 7503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4) 556-1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UES CLASSICS RECORD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RHOOLIE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341 SAN PABLO A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 CERRITO, CA 94530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525-747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UE SKY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7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NSON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APITOL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50 N. VINE S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2-625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ZONDERVAN MUSIC GROUP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65 GREAT CIRCLE DR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2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SS STAR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852 PIPELINE AVE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NO, CA 91709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4) 597-243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CK SAINT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-TRAC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6 DEGRAW ST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OOKLYN, NY 1123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8) 596-510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THRU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TERCON MUSIC CORP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600 RIVER RD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 NEW YORK, NJ 07093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1) 868-64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RTOK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99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MOSASSA, FL 32646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UE TOWN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GCS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08 HARLEM, STE. 206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PHIS, TN 3811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901) 274-272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CK TOP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OUNDER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CAMP ST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4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7) 354-07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DDAH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RISTA RECORDS, INC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W. 57TH ST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9-74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G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APITOL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50 N. VINE S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-527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2-625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ST I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APITOL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50 N. VINE S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-527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2-625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LEVARD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7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VERLY GLEN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50 WILSHIRE BLVD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1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9-124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UESVILLE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FANTASY, INC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00 TENTH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RKELEY, CA 9471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549-2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ACHWOOD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253 HOLLYWOOD BLVD., STE. 810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28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UE WAVE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21 PERRYVILLE RD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DWINSVILLE, NY 13027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5) 638-428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YARD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320 YUCCA TRAIL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46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ZILOID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0 HUDSON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741-831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EDMON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HARPER &amp; ROWE PUBLISHER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ONE INDUSTRIAL PARK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ANTON, PA 1851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FE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OBILE FIDELITY SOUND LAB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657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BASTOPOL, CA 95473-1657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07) 829-013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ITOL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50 N. VINE S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-527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2-625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THAGE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OUNDER DISTRIBUTI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CAMP ST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4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7) 354-07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ABLANCA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BS ASSOCIATE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7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BC ENTERPRISES RECORD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LLEGRO IMPORT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34 S.E. MILWAUKIE AV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LAND, OR 9720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88-200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BGB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ELLULOID RECOR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0 HUDSON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741-831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UB 99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QUALITON IMPORTS, LTD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-02 40TH AVE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ISLAND CITY, NY 11101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8) 937-851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BELT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45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ISON, WI 5370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08) 256-733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ITOL/CURB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APITOL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50 N. VINE S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-527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2-625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D CHILLIN' RECORDS, INC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WARNER BROS. RECORDS, INC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00 WARNER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BANK, CA 9151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846-909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ORD JAZZ, INC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845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ORD, CA 94522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682-677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-CAP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01 POWER INN RD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CRAMENTO, CA 95826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PER CREEK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23 CEDARHURST AVE. N.W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ANOKE, VA 24012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03) 563-593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NY DISCOS, INC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90 N.W. 89TH PL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AMI, FL 3317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05) 592-004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D ROCK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ROFILE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40 BROADWAY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0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529-26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OLSDATTER PRODUCTION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1-C DODGE AVE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NSTON, IL 6020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08) 864-073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Y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16 SPRINGLAKE CT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RVING, TX 7506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LESTIAL HARMONIE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012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CSON, AZ 8575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02) 326-44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LLULOID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0 HUDSON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741-831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URY 21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ANDOM ENTERPRISE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MADISON AVE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2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734-4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.E.R. RECORDS CO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400 NORTH ADAMS RD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TH ADAMS, MI 4926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PERFIELD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 MUSIC SQUARE E., STE. 214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0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726-31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IFER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LLEGRO IMPORT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34 S.E. MILWAUKIE AV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LAND, OR 9720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88-200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LEGIUM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136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MAHA, NB 68131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02) 734-027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LDREN'S GROUP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BMG DISTRIBUTIO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33 AVENUE OF THE AMERIC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36-675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30-4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TA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 MUSIC SQUARE E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0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255-217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COLATE CITY RECORD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FONT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VARESE SARABANDE RECORDS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006 SATICOY ST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. HOLLYWOOD, CA 91605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64-117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 SOUND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30 BEVERLY BLVD., STE. 2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48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ET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335 SUNSET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69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650-845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MELEON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HAMELEON MUSIC GROUP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55 W. EL SEGUNDO BLVD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WTHORNE, CA 9025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973-828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DOS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KOCH INTERNATIONAL CORP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7 CANTIAGUE ROCK RD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BURY, NY 1159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16) 938-808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BAINBRIDGE RECORD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8248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N NUYS, CA 91409-824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76-063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PARRAL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ED HAWK INT'L. DIST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3 N. 15TH 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UE SPRINGS, MO 64015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RRY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717 JENSEN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USTON, TX 7709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VE INDEPENDENT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STS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51 ROCKLEDGE DR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 VEGAS, NV 89109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02) 739-669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NEMA/CAPITOL RECORD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APITOL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50 N. VINE S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2-625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NNAMON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LBUM GLOBE DIST., INC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 INDUSTRIAL PARK DR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NDERSONVILLE, TN 37075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Y INTERNATIONA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 MUSIC CIRCLE E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0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327-465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RCA/VIRGI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VIRGIN RECORDS AMERICA, INC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247 ALDEN DR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VERLY HILLS, CA 9021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278-118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OKING VINYL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SKY RECORDS, INC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268, RADIO CITY STAT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10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586-779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N CUTS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626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LAND PARK STATIO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TIMORE, MD 2121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01) 467-423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OLINE RECORDS, INC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4 W. 26TH 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0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89-292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ICE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VANDOR MOTION PICTURES,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NORECORDS &amp; MUSIC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BLISHING GROUP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26 POPLAR LN. S.W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BUQUERQUE, NM 87105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05) 243-288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IC JAZZ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USIC MINUS ONE RECORD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 S. BUCKHOUT ST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RVINGTON, NY 1053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914) 591-51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A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7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NIAL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GENERAL MUSIC CORP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98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LENSVILLE, TN 37135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OPE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QUALITON IMPORTS, LTD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-02 40TH AVE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ISLAND CITY, NY 11101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8) 937-851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RCLE R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402 GALLOP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ANTONIO, TX 78227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12) 674-235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VELAND INT'L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7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LY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98-1 VALLEY BLVD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3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ISMA RECORDS AMERICA, INC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90 BROADWAY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A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 37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MITA, CA 90717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831-132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ARD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030 OTSEGO S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INO, CA 91316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Y MUSIC FOUNDATI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MUSIC SQUARE 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0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256-163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SE MUSIC GROUP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117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LENDALE, CA 91205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507-424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MH RECORDS, INC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943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39-0439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663-807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EL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CA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 UNIVERSAL CITY PLAZ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AL CITY, CA 91608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77-4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869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7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6-319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IMINAL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816 SUNNY BROOK RD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ENIX, MD 21131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MP (CREATIVE MUSIC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IONS)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5 W. 72ND ST., STE. 704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2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769-936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MS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6 WASHINGTON ST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T. VERNON, NY 10553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914) 667-620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SMOTONE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LANTIC RICHFIELD PLAZA, P.O. BOX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1988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71-0988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578-185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ALINA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4) 525-244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 'N HAT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35 ARMY ST., STE. 203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FRANCISCO, CA 9411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AAN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WORD, INC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21 N. O'CONNOR BLVD., STE. 1000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RVING, TX 7503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4) 556-1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NA/POLYDOR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ELLATION RECOR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CA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 UNIVERSAL CITY PLAZ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AL CITY, CA 91608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77-4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NIENCE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6646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F O'HARE, IL 60666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2) 545-307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CTEAU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ENIGMA ENTERTAINMENT CORP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628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LVER CITY, CA 90231-3628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390-996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BIA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-616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4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S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 SCOTTISH AUTUMN CT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NESTOWN, MD 20878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01) 330-958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OISSEUR SOCIETY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 SYNC LABORATORIES, INC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11 BROADWAY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24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873-676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RICE RECORDS INT'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38 FRUITVILLE PK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CASTER, PA 17601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7) 569-200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NEL PRODUCTION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454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IN FALLS, ID 83303-0454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8) 734-866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SE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.P.I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8 ST. FRANCIS ST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ARK, NJ 07105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1) 344-421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TY PIGEON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4313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PER MONTCLAIR, NJ 07043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1) 857-293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PER MOUNTAIN RECORD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9 MUSIC SQUARE W., STE. 40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0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RICCIO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DELTA MUSIC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08 COTNER AVE., STE. 2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25-5604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79-066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RI RECORDS, LTD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015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VER, CO 8021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03) 777-483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SERS RECORDING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3 SPRING ST., RM. 506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41-967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AT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IBOU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-616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4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&amp; R DIGITAL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274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LM BEACH GARDENS, FL 33420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07) 795-555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ITIQUE RECORDS, INC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 48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ING, MA 01867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7) 944-04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ICKET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ICKWICK INT'L.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00 WAYZATTA BLVD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NEAPOLIS, MN 55426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LYLE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17 16TH AVE. S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327-812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ADIAN RIVER MUSIC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106 TYLER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ARILLO, TX 7911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INTHIAN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6296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VERLY HILLS, CA 90212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RERE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-616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4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.N.P. CRESCENDO RECORD CO., INC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400 SUNSET BLVD., STE. 4A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69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656-261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USH MUSIC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K-TEL INTERNATIONAL (USA), INC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535 MEDINA RD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YMOUTH, MN 55447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2) 559-68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YSTAL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35 WILLIDA LN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DRO WOOLEY, WA 98284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6) 856-477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UZ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7756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BEACH, CA 90807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30-207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Y SHOWCASE AMERICA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134 BRIGHTON DAM RD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SVILLE, MO 21029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01) 854-291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SETTE BOOK CO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STOCK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247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WNEE, KS 6620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913) 631-606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CADE MOUNTAIN RECORD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54 W. 190TH ST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RANCE, CA 9050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538-547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SS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6 WEST ST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GLEWOOD, NJ 07631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1) 569-517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TINNA ACADEMY RECORD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6 W. 52ND 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LECTABLES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5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RBERTH, PA 1907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5) 649-765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I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SION OF CREED TAYLOR, INC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705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 CHELSEA STATIO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11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TILLION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TLANTIC RECORDING CORP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TING RECORDS/MERCURY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TOWN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CA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 UNIVERSAL CITY PLAZ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AL CITY, CA 91608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77-4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MPORARY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481 MELROSE PL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69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RO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FANTASY, INC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00 TENTH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RKELEY, CA 9471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549-2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CKTOWE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AS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4251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HINGTON, DC 20015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01) 588-964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NEIFORM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6517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ATON, MD 20906-0517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01) 589-604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B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07 W. ALAMEDA A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BANK, CA 91505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843-287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SA-PHONE INSTITUTE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COMAC LOOP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NKONKOMA, NY 11779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16) 467-06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SSOVER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ONCORD JAZZ, INC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845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ORD, CA 94522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682-677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VE WORLD RECORD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G.N.P. CRESCENDO RECORD CO.,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400 SUNSET BLVD., STE. 4A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69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654-702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XTON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40 S. HARBOR BLVD., STE. 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TA ANA, CA 92704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4) 641-107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YOTE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1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TOWN HOBOKEN, NJ 07030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95-064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YPRESS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RYSALIS RECORDS, INC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45 MADISON AVE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2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758-355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ZECH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DGE, NE 68633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LI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APITOL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50 N. VINE S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-527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2-625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LCE &amp; NUIT PRODUCTION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071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LROSE, MA 02176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7) 665-479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ING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OUNDER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CAMP ST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DIGE, MA 0214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7) 354-07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B RECORDS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2 MORELAND AVE. N.E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LANTA, GA 30307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04) 521-300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VE BOOKS ON TAP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CI MUSIC VIDEO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TERCON MUSIC CORP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600 RIVER RD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 NEW YORK, NJ 07093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1) 868-64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OVERY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7 N. LAS PALMA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04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938-548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CUM PRES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NCING CAT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 &amp; M RECORDS, INC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16 N. LA BREA A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28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9-241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. DREAM MUSIC GROUP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8 PLAZA SQUARE, STE. G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ANGE, CA 92666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4) 997-938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CA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CA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 UNIVERSAL CITY PLAZ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AL CITY, CA 91608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77-4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DICATED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CA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33 AVENUE OF THE AMERIC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36-675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30-4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E JAY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NATIONWIDE SOUND DISTRIBUTOR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2326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0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385-270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AM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 AMERICAN RECORDINGS, INC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GEFFEN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130 SUNSET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69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278-901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GC (DAVID GEFFEN COMPANY)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GEFFEN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130 SUNSET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69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278-901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UTSCHE GRAMMOPHO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ELLSCHAFT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CLASSICS, INC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1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NHILL COMPACT CLASSIC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300 TAMPA AVE., STE. G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THRIDGE, CA 91324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993-882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UTSCHE HARMONIA MUNDI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BMG DISTRIBUTIO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33 AVENUE OF THE AMERIC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36-675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30-4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RKIN HAYES PUBLISHING, LTD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COLOMBA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AGARA FALLS, NY 1430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962-52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CE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90 BROADWAY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582-6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MENSION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ETAL BLAD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653 VENTURA BLVD., STE. 311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ZANA, CA 91356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NEY RECORDS &amp; AUDI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TAINMENT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0 S. BUENA VISTA ST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BANK, CA 91521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567-530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 JAM COLUMBIA RECORD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-616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4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 JAM/GEFFEN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GEFFEN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130 SUNSET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69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278-901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TOR JAZZ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-616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4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 HORSE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WARNER BROS. RECORDS, INC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00 WARNER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BANK, CA 9151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846-909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OS INTERNATIONAL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32 N. SYCAMORE AVE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3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962-262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 LITE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UXE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HIGHLAND MUSIC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. ONE PARKLAND BLVD., STE. 1415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ARBORN, MI 48126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3) 271-979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HARMA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SION OF SATURN INDUSTRIE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7 W. ROCKLAND RD., BOX 615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ERTYVILLE, IL 60048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2) 362-406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GASON MUSIC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89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BANK, CA 91503-0189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846-498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MARK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243 N. LINCOLN A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CAGO, IL 60618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2) 528-883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EAMLAND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CA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33 AVENUE OF THE AMERIC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36-675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30-4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AL MUSIC PRODUCTS, INC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583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MFORD, CT 0690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3) 348-556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MENSION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708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754-94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OVERY MUSIC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54 CALHOUN AV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N NUYS, CA 9140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82-781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R KNOB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GENE KENNEDY ENTERPRISES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5 MT. JULIET RD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T. JULIET, TN 37122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754-041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ON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5 W. 50TH ST., STE. 1915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2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581-255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MINION ENTERTAINMENT, INC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K-TEL INTERNATIONAL (USA), INC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535 MEDINA RD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YMOUTH, MN 55447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2) 559-68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RE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08 ARGYLE 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2-660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CA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 UNIVERSAL CITY PLAZ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AL CITY, CA 91608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77-4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EP RIVE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ED WOOD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76 W. MAC ARTHUR BLVD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AKLAND, CA 94609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428-919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EPWATER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0 N. CANON DR., STE. 1006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VERLY HILLS, CA 9021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274-724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QUES SWING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DRG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0 W. 57TH ST., 5B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582-304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G RECORDS, INC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0 W. 57TH ST., 5B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582-304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RIAN RECORDINGS, INC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 STATE ST., STE. 2E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OY, NY 1218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18) 274-547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RE RECORDS, LTD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TO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MS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6 WASHINGTON ST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T. VERNON, NY 10553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914) 667-620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TA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DELTA MUSIC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08 COTNER AVE., STE. 2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25-5604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79-066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ATH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ENIGMA ENTERTAINMENT CORP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628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LVER CITY, CA 90231-3628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390-996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HERE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ENIGMA ENTERTAINMENT CORP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628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LVER CITY, CA 90231-3628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390-52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TINY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1 N. ROBERTSON BLVD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VERLY HILLS, CA 9021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274-93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CK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WARNER BROS. RECORDS, INC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00 WARNER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BANK, CA 9151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846-909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AKI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IRUS MUSIC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40 LAKESIDE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VELAND, OH 44114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CIOUS VINYL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471 MELROSE AVE., #25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46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658-504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FTWOOD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2298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0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349-686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WN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6 RAVENSCROFT DR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HEVILLE, NC 28801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XIELAND JUBILEE RECORD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G.N.P. CRESCENDO RECORD CO.,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400 SUNSET BLVD., STE. 4A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69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654-702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NYA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FANTASY, INC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00 TENTH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RKELEY, CA 9471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549-2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STY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HAMELEON MUSIC GROUP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55 W. EL SEGUNDO BLVD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WTHORNE, CA 9025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973-828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YSPRING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WORD, INC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21 N. O'CONNOR BLVD., STE. 1000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RVING, TX 7503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4) 556-1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GLE RECORDS, INC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027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MOSA BEACH, CA 90254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AN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748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ELPHI, MD 2078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01) 864-049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CM/JAPO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CM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URODISC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BMG DISTRIBUTIO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33 AVENUE OF THE AMERIC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36-675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30-4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ONS E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AROLINE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4 W. 26TH 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0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89-292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RDRUM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TLANTIC RECORDING CORP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UCATIONAL SERVICE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IGMA/CAPITOL RECORD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APITOL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50 N. VINE S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-527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2-625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GLE INTERNATIONAL RECORD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16 EATONS CREEK RD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876-172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IGMA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ENIGMA ENTERTAINMENT CORP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628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LVER CITY, CA 90231-3628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390-996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ERG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5 LAFAYETTE ST., STE. 709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219-007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UCATIONAL GRAPHIC PRES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8047G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TIN, TX 78718-0476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ERALD GREEN SOUND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ION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614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TA FE, NM 87506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05) 473-738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I-USA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10 7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-581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603-86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I ODEON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EMI-USA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920 SUNSET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1-914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PHANT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CA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33 AVENUE OF THE AMERIC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36-675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30-4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KTRA ENTERTAINMENT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ELEKTRA/ASYLUM/NONESU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72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M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100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MINSTER, CA 92683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4) 893-363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ERALD CITY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TLANTIC RECORDING CORP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H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00 DIVISION ST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0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I RECORDS, LT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LLEGRO IMPORT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34 S.E. MILWAUKIE AV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LAND, OR 9720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88-100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ILY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2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TH HAVEN, CT 06473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RTH MOTHER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4320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CSON, AZ 8573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02) 575-511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IRE RECORDING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306 WILSHIRE BLVD., STE. 1531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VERLY HILLS, CA 9021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ARCY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ORE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TERCON MUSIC CORP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600 RIVER RD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 NEW YORK, NJ 07093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1) 868-64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JA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 J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0 W. 71ST 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2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873-202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IGMA RETR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ENIGMA ENTERTAINMENT CORP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628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LVER CITY, CA 90231-3628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390-996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'ACTE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FIFTH CONT. MUSIC CORP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00 NEWELL HILL PL., STE. 302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LNUT CREEK, CA 94596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945-185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IC/ODE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-616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4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IC ASSOCIATE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-616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4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IC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7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 POINTE COMPACT DISC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2 S. RAYMON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ADENA, CA 91105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405-140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AYNE PRODUCTION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 S. 7TH ST., #209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O, ND 58103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01) 280-155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ITAPH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HAMELEON MUSIC GROUP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55 W. EL SEGUNDO BLVD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WTHORNE, CA 9025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973-828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 PARANZA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TLANTIC RECORDING CORP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A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K-TEL INTERNATIONAL (USA), INC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535 MEDINA RD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YMOUTH, MN 55447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2) 559-68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IC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MERICAN RECORD SALES, INC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20 CROWN POINT RD., BOX 287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VILLE, NJ 0809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09) 848-1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RL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FAIRMONT HOTEL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FRANCISCO, CA 94106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ATO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ELEKTRA INTERNATIONAL CLASSIC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, 21ST FLOOR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853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 RAT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9928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TTLE, WA 98199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6) 283-225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ECT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OMPLETE PROD., INC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20 BROADWAY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RILLVILLE, IN 4641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2) 891-302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SIGN RECORDS, LTD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HRYSALIS RECORDS, INC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45 MADISON AVE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2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758-355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OTERIC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OPTIMISM, INC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75 CAHUENGA BLVD. W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68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850-335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P - DIS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46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8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RTH TONE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03 HARRISON AVE. N.W., STE. 2374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YMPIA, WA 98502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6) 866-111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 THIRD PERSON RECORD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. 8004 EXCELL DR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OKANE, WA 99208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09) 624-336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TWIND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TERCON MUSIC CORP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600 RIVER RD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 NEW YORK, NJ 07093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1) 868-64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GREEN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1 16TH AVE., S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327-321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EST RECORD GROUP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20 AVENUE OF THE STARS,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OURSE LEVEL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URY CITY, CA 90067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557-030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RTHWORKS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VIRGIN RECORDS AMERICA, INC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247 ALDEN DR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VERLY HILLS, CA 9021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278-181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T-WEST RECORDS, INC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TLANTIC RECORDING CORP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 &amp; M RECORDS, INC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16 N. LA BREA A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28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9-241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SLAND RECORDS, INC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 E. 4TH ST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77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SION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996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DIFF BY THE SEA, CA 92007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9) 944-345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LSHIRE INTERNATIONAL, INC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7107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BANK, CA 9151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849-467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SAYO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QUALITON IMPORTS, LTD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-02 40TH AVE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ISLAND CITY, NY 11101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8) 937-851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-Z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362 HOLLYWOOD BLVD., STE. 312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6-769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BULOUS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OLIVIA RECORDS, INC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00 MARKET 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AKLAND, CA 94608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655-036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CET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DELOS INTERNATIONAL, INC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32 N. SYCAMORE AVE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3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962-262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AD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94 BROADWAY, STE. 61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274-010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 &amp; L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 MUSIC SQUARE W., STE. 90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0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R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0 GROVE ST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RVILLE, NJ 08876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1) 725-385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T BAROQUE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605 S.W. 29TH ST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AMI, FL 33133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05) 448-696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TH &amp; BROADWAY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 E. 4TH ST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95-78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CTAL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7030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ADENA, CA 91107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NADAR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TLANTIC RECORDING CORP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FRR (FULL FREQUENCY RANG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INGS) RECORDS, LTD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LONDON RECORDS, LTD./POLYGRAM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S, INC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SH FRUIT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4418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RKELEY, CA 94704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05) 989-864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YING FOX RECORDS, INC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2 LAS BRISA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TIN, TX 78746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12) 327-525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DELIO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QUALITON IMPORTS, LTD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-02 40TH AVE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ISLAND CITY, NY 11101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8) 937-851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STA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1 BROADWAY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YNBROOK, NY 1156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16) 599-552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 STATES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14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NDERSONVILLE, TN 37075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824-830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K ERA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S. 230 COHASSET RD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PERVILLE, IL 60540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2) 961-355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CKLE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4005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TTLE, WA 9810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6) 682-32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KLYRIC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RHOOLIE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341 SAN PABLO A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 CERRITO, CA 94530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525-747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YING DUTCHMA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CA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33 AVENUE OF THE AMERIC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36-675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30-4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YING FISH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04 W. SCHUBERT AVE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CAGO, IL 6061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2) 528-545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NTLINE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2845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TA ANA, CA 92799-8450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4) 751-224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TLESS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OUNDER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CAMP ST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4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7) 354-07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KWAYS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BIRCH TREE GROUP, LTD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0 ALEXANDER ST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CETON, NJ 0854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09) 683-009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Y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IRE RECORDS CO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83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 MOON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-616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4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WARNER BROS. RECORDS, INC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00 WARNER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BANK, CA 9151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846-909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UNA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ELESTIAL HARMONIE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012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CSON, AZ 8575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02) 326-44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E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LLEGRO IMPORT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34 S.E. MILWAUKIE AV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LAND, OR 9720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88-200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NTIER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22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N VALLEY, CA 91353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506-688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ANA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TAIN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03 BILTMORE AVE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 POINT, NC 27260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919) 882-999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YER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TERCON MUSIC CORP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600 RIVER RD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 NEW YORK, NJ 07093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1) 868-64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QUENZ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TERCON MUSIC CORP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600 RIVER RD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 NEW YORK, NJ 07093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1) 868-64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E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ESTLESS RECORDS/ENIGM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TAINMENT CORP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628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LVER CITY, CA 90231-3628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390-52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NT LINE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AROLINE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4 W. 26TH 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0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89-292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MMIS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6164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NEAPOLIS, MN 55406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2) 646-393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TH REICH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941081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UMBURG, IL 60194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ENZE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27 HAIGHT ST., #65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FRANCISCO, CA 94117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668-783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RTISTS RECOR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000 WARNER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BANK, CA 91522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SSIL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8 S. ALKIRE ST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KEWOOD, CO 80228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PRIORITY MUSIC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TLANTIC RECORDING CORP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DELITY SOUND RECORDING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 DON CT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WOOD CITY, CA 9406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366-317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STRING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FANTASY, INC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00 TENTH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RKELEY, CA 9471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549-2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NTASY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FANTASY, INC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00 TENTH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RKELEY, CA 9471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549-2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UNE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904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 OAK, MI 4806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3) 545-214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HER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3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STON, MA 0212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7) 871-628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CTION RECORDS, LTD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CTORY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OUGH TRADE RECORDS, INC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6 SIXTH ST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FRANCISCO, CA 94103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621-041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RESS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EFUGE MUSIC GROU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44 MARCON BLVD., STE. 110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ENTOWN, PA 18103-950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5) 266-978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TERNITY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APRICE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38 FRUITVILLE PK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CASTER, PA 17601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VER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4268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ILADELPHIA, PA 191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5) 849-255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VIEW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78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ISON, TN 37116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865-263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WAY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HINO RECORDS, INC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25 COLORADO AVE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TA MONICA, CA 90404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828-198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X FIRE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WORLD OF MUSIC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35 N. DRAKE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CAGO, IL 60625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 AMERICAN AUDIO CO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IA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YLE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CEBERGG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7 E. BUFFALO ST., STE. 501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LWAUKEE, WI 5320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4) 291-911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 AMERICAN MUSIC HALL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59 O'FARRELL ST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FRANCISCO, CA 94109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885-500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LDEN AGE OF RADI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EVEREST RECORD GROUP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20 AVENUE OF THE STARS,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OURSE LEVEL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URY CITY, CA 90067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557-030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ANT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WARNER BROS. RECORDS, INC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00 WARNER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BANK, CA 9151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846-909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LDEN BOY JAZZ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OPTIMISM, INC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75 CAHUENGA BLVD. W., STE. 247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68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LOBO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BMG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33 AVENUE OF THE AMERIC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36-675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30-404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LOBAL PACIFIC RECORD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89 FIRST ST. W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NOMA, CA 95476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07) 996-274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 52ND ST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7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 &amp; B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J &amp; B PRODUCTIONS, INC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09 DELTA DR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CKSON, MS 3921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01) 981-432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LD CASTLE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CS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08 HARLEM, STE. 206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PHIS, TN 3811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901) 274-272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LD CITY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-616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4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TEFUL DEAD MERCHANDISING,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297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RAFAEL, CA 94913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456-288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LD MOUNTAIN RECOR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 &amp; M RECORDS, INC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16 N. LA BREA A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9-241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CA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 UNIVERSAL CITY PLAZ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AL CITY, CA 91608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77-4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OD NEWS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WORD, INC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21 N. O'CONNOR BLVD., STE. 1000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RVING, TX 7503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4) 556-1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SIS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619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TA MONICA, CA 90406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FFEN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130 SUNSET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69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278-901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OD FOOT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 LIBERTY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FRANCISCO, CA 9411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647-91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UDGE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CA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33 AVENUE OF THE AMERIC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36-675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30-4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HOST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5818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TA MONICA, CA 90405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392-557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FTHORSE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URB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07 W. ALAMEDA A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BANK, CA 91505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843-287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NHAYS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FLYING FISH RECORD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04 W. SCHUBERT AVE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CAGO, IL 6061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2) 528-545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RLAND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DUNHILL COMPACT CLASSIC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300 TAMPA AVE., STE. G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THRIDGE, CA 91324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993-882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LENDALE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15 GLENDALE BLVD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LENDALE, CA 9120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LLIBER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4346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TIN, TX 7874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543-201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MC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GENERAL MUSIC CORP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98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LENSVILLE, TN 37135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776-530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M RECORDING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7 DUDLEY RD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TON CENTRE, MA 02159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7) 332-639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MAVISION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0 W. BROADWAY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226-705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INDLE AUDI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S COMPACT DISC CO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7778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LVER SPRING, MD 20907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01) 434-695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NESH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AVI SHANKAR MUSIC CIRCL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911 WILLOUGHBY A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46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656-937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IUS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48105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48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655-424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UNT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CA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33 AVENUE OF THE AMERIC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36-675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30-4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ANTS OF JAZZ RECORD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LEGEND OF RECORDS, INC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15 GLENDALE BLVD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1209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RDY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OTOWN RECORD CO., L.P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255 SUNSET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8-3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LDEN PRES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NITE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RITERION MUSIC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124 SELMA AVE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9-229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N LINNET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 BEAVER BROOK RD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NBURY, CT 0681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3) 730-033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NTREE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ZONDERVAN MUSIC GROUP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65 GREAT CIRCLE DR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2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259-911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W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4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ANA BEACH, CA 92075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P RECORDS, INC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5 W. 57TH 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245-703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SS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NATIONWIDE SOUND DISTRIBUTOR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04 ELMWOOD AV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385-270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RU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NATIONWIDE SOUND DISTRIBUTOR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04 ELMWOOD AV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385-270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YPHON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UDIOFIDELITY ENTERPRISES, INC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86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HWAY, NJ 07065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1) 388-5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ND SLAMM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6 E. ASPEN HILL, NARRATICO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TFORD, NJ 08096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09) 853-831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 SOUTHERN RECORDS, INC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397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ORLEANS, LA 70185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04) 482-421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OD TIME JAZZ RECORD CO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481 MELROSE PL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69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TEWAY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TV SALES CORP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290007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. LAUDERDALE, FL 3332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05) 581-905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STO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00 ELM HILL PIK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889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LDEN VOYAGE RECOR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WAKENING PROD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132 TULLER AVE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LVER CITY, CA 9023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RVASI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4547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DING, CA 96099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916) 275-3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ORGE WEIN COLLECTION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ONCORD JAZZ, INC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845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ORD, CA 94522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682-677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WR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ROFILE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40 BROADWAY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0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529-26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LAXY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FANTASY, INC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00 TENTH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RKELEY, CA 9471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459-2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PER &amp; ROW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NIBAL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667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CKY HILL, NJ 08553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20-178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RTBEAT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OUNDER RECORDS CORP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CAMP ST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4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7) 354-07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MECOMING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2050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LIBU, CA 90265-705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CYON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LADYSLIPPER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124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RHAM, NC 27705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919) 683-157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DFIRST RECORDS, INC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K-TEL INTERNATIONAL (USA), INC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535 MEDINA RD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YMOUTH, MN 55447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2) 559-68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DH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FANTASY, INC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00 TENTH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RKELEY, CA 9471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549-2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ODSWAMP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855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NVILLE, NC 27835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919) 757-136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GEYE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20 CENTRAL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NSTON, IL 6020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2) 475-026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Y HOUSE CASSETTE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29 WILSHIRE BLVD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TA MONICA, CA 90404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828-366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Y HOUR MUSIC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06 BENITO 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TCLAIR, CA 9176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4) 621-990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STORICAL RECORDS, INC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BIOGRAPH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 RIVER ST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THAM, NY 12037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18) 392-34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ARD HANGER JAZZ FANTASY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 PARK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HEVILLE, NC 28801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04) 254-626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KAT COUNTRY RECORD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HERMITAGE MARKETING, INC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MITAGE, TN 37076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WKER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OADRUNNER RECORDS &amp; MUSIC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BLISHING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5 LAFAYETTE ST., STE. 709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219-007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ULA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90 ALAHO PL., BLDG. C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NOLULU, HI 968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8) 847-460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LLSIDE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882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. WORTH, TX 7611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MONIA MUNDI USA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64 S. ROBERTSON BLVD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34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559-080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ME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-616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4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NDSIGHT RECORDS, INC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99 OCEAN AVE., STE. 800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TA MONICA, CA 904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870-466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UMMINGBIRD OF CLOV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ORGAN OF CLOVER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7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VER, SC 2971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3) 222-399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T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T RINEHART &amp; WINSTON, INC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63 MADISON AVE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7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ER OCTAVE MUSIC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33 SUNSET BLVD., STE. 41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46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856-003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 MUSIC RECOR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 &amp; M RECORDS, INC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16 N. LA BREA A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28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9-241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RTS OF SPACE RECORD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1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FRANCISCO, CA 9413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759-113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T PRODUCTION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360 S.W. 48TH ST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AMI, FL 33155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P POCKET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 &amp; M RECORDS, INC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16 N. LA BREA A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28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9-241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 RISE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000 SUNSET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69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RT WARMING RECOR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JOHN T. BENSON PUBL. CO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65 GREAT CIRCLE RD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27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SE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UDIOFIDELITY ENTERPRISES, INC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86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HWAY, NJ 07065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1) 388-5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ME SWEET HOM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WORD, INC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21 N. O'CONNOR BLVD., STE. 1000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RVING, TX 7503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4) 556-1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MESPUN TAPE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694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ODSTOCK, NY 1249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914) 679-783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M-SEM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41 S. SPRING ST., NO. 8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13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627-055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 STREET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WINDHAM HILL PRODUCTIONS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9388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FORD, CA 94305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329-064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LTHTALK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TONE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0 4TH ST., #101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AKLAND, CA 94607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763-8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UNGARITON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QUALITON IMPORTS, LTD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-02 40TH AVE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ISLAND CITY, NY 11101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8) 937-851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UGHES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CA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 UNIVERSAL CITY PLAZ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AL CITY, CA 91608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77-4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0 S. BUENA VISTA ST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BANK, CA 91521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72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 WATER RECORDING CO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EMPHIS STATE UNIVERSITY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PHIS, TN 38152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901) 454-239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&amp; I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UB-SONIC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16 BROADWAY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 CAJON, CA 9202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9) 440-727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M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BMG DISTRIBUTIO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33 AVENUE OF THE AMERIC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36-675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30-4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EBERGG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7 E. BUFFALO ST., STE. 501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LWAUKEE, WI 5320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4) 291-911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E RECORDS, INC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5 MAIN ST., STE. 211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HNSON CITY, NY 1379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07) 729-229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HIBAN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724677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LANTA, GA 30339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04) 926-337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NOVATIVE COMMUNICATION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HAMELEON MUSIC GROUP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55 W. EL SEGUNDO BLVD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WTHORNE, CA 9025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973-828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NER CIRCLE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87 COAST VILLAGE RD., STE. 10N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TA BARBARA, CA 9310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NER CITY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USIC MINUS ON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 S. BUCKHOUT ST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RVINGTON, NY 1053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914) 591-51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S PUBLISHING CO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GO RECORDS, INC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611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T. SINAI, NY 11766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16) 473-096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PENDENT PROJECT RECORD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HAMELEON MUSIC GROUP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55 W. EL SEGUNDO BLVD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WTHORNE, CA 9025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973-828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E FIRE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VANDOR MOTION PICTURES,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NORECORDS &amp; MUSIC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BLISHING GROUP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26 POPLAR LN. S.W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BUQUERQUE, NM 87105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05) 243-288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AN HOUSE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47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OS, NM 8757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05) 776-295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LL LABELS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AROLINE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4 W. 26TH 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0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89-292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LOKI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4959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49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ITUTE FOR LANGUAGE STUDY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ORTINA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 RIVERSIDE AV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PORT, CT 0688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3) 227-847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CON MUSIC CORP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600 RIVER RD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 NEW YORK, NJ 07093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1) 868-64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INE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-616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4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ERIAL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UNITED ARTISTS RECORD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920 SUNSET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ACT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ZONDERVAN MUSIC GROUP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65 GREAT CIRCLE DR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2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860 CANBY AVE., STE. 117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DA, CA 91335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342-288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INITY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CA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 UNIVERSAL CITY PLAZ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AL CITY, CA 91608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77-4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NER LIGHT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3 E. WILLIAM, STE. 160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N ARBOR, MI 48104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3) 434-730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RS/NO SPEAK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TERNATIONAL RECORD SYNDICATE,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0 UNIVERSAL CITY PLAZA, BLDG. 42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AL CITY, CA 91608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77-473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IMA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ENIGMA ENTERTAINMENT CORP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628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LVER CITY, CA 90231-3628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390-996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INCIBLE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305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ENIX, AZ 85002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02) 252-007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.O.U.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802 NEWPORT AVE., STE. 10A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STIN, CA 9268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4) 544-742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LAY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111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BERNADINO, CA 92423-6110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4) 796-611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'L RECORDING CORP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LEXICON/SPECTRA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01 CHERRY AVE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0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254-722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RIS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42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 WASHINGTON, NY 11050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16) 944-790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.R.S. (INTERNATIONAL RECOR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DICATE, INC.)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39 LANKERSHIM BLVD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AL CITY, CA 9160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508-313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NERSONG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53 18TH ST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TA MONICA, CA 90403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829-671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LAND RECORDS, INC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 E. 4TH ST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77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SCOPE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EAST WEST AMERICA/ATLANTIC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ING CORP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ADA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88 VALLEJO S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FRANCISCO, CA 94109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776-133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I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LLEGIANCE RECORDS, LTD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20 HAMPSHIRE, STE. 6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LAKE VILLAGE, CA 9136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MEDIA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QUICKSILVER RECORD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860 CANBY AVE., STE. 117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DA, CA 91335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342-288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UITION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APITOL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50 N. VINE S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-527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2-625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LAY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111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BERNADINO, CA 92423-1117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4) 796-611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VY JAZZ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99 N. DARWIN ST., APT. 5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LT LAKE CITY, UT 8410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1) 575-622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VORY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94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BOA ISLAND, CA 92662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4) 720-191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SION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VIRGIN RECORDS AMERICA, INC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247 ALDEN DR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VERLY HILLS, CA 9021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278-118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Y JAY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4155 - NORMANDY BRA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AMI BEACH, FL 33141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05) 758-0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MIE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19 N. BROAD S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ILADELPHIA, PA 19123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5) 232-838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Y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ACOLA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209 SANTA MONICA BLVD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3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LLYBEAN PROD. RECORD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WARNER BROS. RECORDS, INC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00 WARNER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BANK, CA 9151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846-909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 &amp; B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J &amp; B PRODUCTIONS, INC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09 DELTA DR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CKSON, MS 3921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01) 981-432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BX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090309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CHESTER HILLS, MI 48309-0309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3) 656-115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.C.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00 2ND AVE., STE. 22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642-826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DC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97 W. 5TH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PEDRO, CA 90731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519-739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DK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CA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 UNIVERSAL CITY PLAZ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AL CITY, CA 91608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77-4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REMIAH RECORDS, INC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077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NDERSONVILLE, TN 37075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T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-616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4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GGLER RECORDS, LTD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01 S.W. WASHINGTON, STE. 134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LAND, OR 97205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03) 223-941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IN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FLAT TOWN MUSIC CO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DRAWER 1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LLE PLATTE, LA 70586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8) 363-213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KE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BOBBY FARRELL INTERNATIONAL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 54717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 33739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MBC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ZZ MIND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64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TA CLARA, CA 95055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MT (JAZZ MUSIC TODAY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MEX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301 VENTURA BLVD., STE. 320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RMAN OAKS, CA 91403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PLIN &amp; SWEENEY MUSIC CO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4-B N. SANTA CRUZ AV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GATOS, CA 9503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08) 395-781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ON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84 BROADWAY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8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VC DISC AMERICA, CO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GRP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5 W. 57TH 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245-703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IVE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48 LEXINGTON AVE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128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10-477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HN WILEY &amp; SON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ZZ LAND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FANTASY, INC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00 TENTH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RKELEY, CA 9471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549-2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ZZ RECORDS, INC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027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1-0103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OM-A-DAY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FLAT TOWN MUSIC CO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DRAWER 1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LLE PLATTE, LA 70586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8) 363-213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YDAN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10 LAUREL CANYON BLVD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. HOLLYWOOD, CA 91607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877-047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BHILL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FANTASY, INC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00 TENTH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RKELEY, CA 9471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549-2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DS MATTER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IGHT EDUCATION, INC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001 W. PICO BLVD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64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79-697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G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GUSTO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00 ELM HILL PIK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OCH INTERNATIONAL CLASSIC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KOCH INTERNATIONAL CORP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7 CANTIAGUE ROCK RD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BURY, NY 1159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16) 938-808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G JAY/RCA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CA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33 AVENUE OF THE AMERIC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36-675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30-4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CKING MULE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58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DERPOINT, CA 95411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07) 926-531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LEIDOSCOPE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O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 CERRITO, CA 94530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845-92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ER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TNT PROMOTIONS &amp; PRODUCTION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1 N. 16TH 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06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228-283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LAVIER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134 PASEO ESPADA, #20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JUAN CAPISTRANO, CA 92675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4) 248-723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OALA RECORDS, INC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513 S. BROADWAY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03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750-043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RSHNER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-616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4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D STUFF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T FAMILY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7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-TEL INTERNATIONAL (USA), INC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535 MEDINA RD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YMOUTH, MN 55447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2) 559-68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UCKUCK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ELESTIAL HARMONIE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012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CSON, AZ 8575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02) 326-44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FE &amp; DEATH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654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7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5-962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FF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218 W. JEFFERSON BLVD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16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737-1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MON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870-A NEWELL-HICKORY GROVER RD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LOTTE, NC 2821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04) 537-013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DAN LIBRARY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MZ PRODUCTION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275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MONDS, WA 9802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6) 778-950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RRIKIN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TERCON MUSIC CORP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600 RIVER RD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 NEW YORK, NJ 07093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1) 868-64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URIE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ONTINENTAL COMMUNICATION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P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50 LIVINGSTON ST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WOOD, NJ 07648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1) 767-555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'IL BILL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TNT PROMOTIONS &amp; PRODUCTION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1 N. 16TH 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06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228-283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BEL "X"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FIFTH CONT. MUSIC CORP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00 NEWELL HILL PL., STE. 302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LNUT CREEK, CA 94596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945-185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DIA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LLEGRO IMPORT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34 S.E. MILWAUKIE AV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LAND, OR 9720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88-200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DISTANCE RECOR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507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LLWOOD, NY 10546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71-438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GATO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47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RINGVILLE, CA 93265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9) 539-280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, INC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 FACE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BMG DISTRIBUTIO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33 AVENUE OF THE AMERIC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36-675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30-4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N FOR PLEASUR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 588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WISTON, NY 1409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962-52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FESTYLE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OSS MUSIC GROUP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ESSEX ST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CKENSACK, NJ 07601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1) 489-631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GRAND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OCKMASTER, INC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7 GRANBY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FOLK, VA 2531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4) 623-556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GHT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LEXICON/SPECTRA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01 CHERRY AVE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0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254-722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UGHING HYENA TAPE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009 W. 101ST TERRAC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NEXA, KS 66215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22-933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ERTY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UNITED ARTIST RECORD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920 SUNSET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TTLE DAVID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WARNER BROS. RECORDS, INC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00 WARNER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BANK, CA 9151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846-909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TLANTIC RECORDING CORP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FESONG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4 GRAND AVE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GLEWOOD, NJ 07631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1) 568-399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ELIGHT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UAKA BOP, INC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IRE RECORDS CO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83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UKE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50 BISCAYNE BLVD., STE. 307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ERTY CITY, FL 33137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05) 573-059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OUT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7238, GRAND CENTRAL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163-602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04-919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KESIDE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IRUS MUSIC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40 LAKESIDE AVE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VELAND, OH 44114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T LAKE ARTS RECORD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CA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33 AVENUE OF THE AMERIC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36-675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30-4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NING LIBRARY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MB &amp; LION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TH &amp; HAYE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0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ERLIGHT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DELTA MUSIC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08 COTNER AVE., STE. 2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25-5604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79-066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VING MUSIC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OSS MUSIC GROUP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ESSEX ST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CKENSACK, NJ 07601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1) 489-631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DMARK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FANTASY, INC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00 TENTH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RKELEY, CA 9471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549-2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MR (LEFRAK-MOELIS RECORDS)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0 W. 57TH ST., STE. 1510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586-36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DON RECORDS, LTD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RIMAR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TLANTIC RECORDS CORP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UDIS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TERCON MUSIC CORP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600 RIVER RD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 NEW YORK, NJ 07093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1) 868-64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DSLIDE RECORDS, INC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50 14TH ST. N.W., STE. 201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LANTA, GA 30318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04) 873-391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SONG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664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LBOURNE, FL 32936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07) 773-385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DSCAPE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JEM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74 113TH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ND PRAIRIE, TX 7505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ER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TATIRA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04 FLETCHER R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FTON, GA 3179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912) 382-625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30 HAWTHORNE AVE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HENS, GA 3060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04) 543-531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T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61 CANAL ST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82-948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TTLE GIANT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90 A ALLIED DR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1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CTION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GHTYEAR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BMG DISTRIBUTIO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33 AVENUE OF THE AMERIC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36-675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30-4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UCY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EDWOOD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76 W. MAC ARTHUR BLVD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AKLAND, CA 94609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N USA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VING LANGUAG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PARK AVE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6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VE OAK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WORD, INC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21 N. O'CONNOR BLVD., STE. 1000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RVING, TX 7503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4) 556-1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YRICHORD DISC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1 PERRY ST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4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29-823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LACO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9287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CKSON, MS 39206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01) 982-452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-A MUSIC INTERNATIONAL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K-TEL INTERNATIONAL (USA), INC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535 MEDINA RD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YMOUTH, MN 55447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2) 559-68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STER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394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 OAK, MI 48067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3) 584-56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 &amp; S MUSIC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590181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FRANCISCO, CA 94159-0181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541-16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RN BLUES RECORDING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248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ARL RIVER, NY 10965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914) 735-394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CA RECORDS, INC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 UNIVERSAL CITY PLAZ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AL CITY, CA 91608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77-4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CA/CURB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CA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 UNIVERSAL CITY PLAZ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AL CITY, CA 91608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77-4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C GOODE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2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HOMET, IL 6185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7) 586-447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C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CA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 UNIVERSAL CITY PLAZ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AL CITY, CA 91608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77-4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CA/IMPULSE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CA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 UNIVERSAL CITY PLAZ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AL CITY, CA 91608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77-4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OLA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209 SANTA MONICA BLVD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3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9-58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OM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CO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020 VENTURA BLVD., STE. 25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UDIO CITY, CA 91604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IC CITY, USA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TNT PROMOTIONS &amp; PRODUCTION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1 N. 16TH 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06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228-283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ENARY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ELLULOID RECOR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0 HUDSON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741-831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ADA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14 17TH AVE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D'S EYE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TER DIGITAL RECORD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DELTA MUSIC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08 COTNER AVE., STE. 2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25-5604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79-066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J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7340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LANTA, GA 30357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04) 892-555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D DUST MUSIC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8 W. MAIN 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IDA, OH 45807-1049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9) 339-458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LODEON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BIOGRAPH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 RIVER ST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THAM, NY 12037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18) 392-34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RN RECORDS, INC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111 SUNSET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69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SON DE SOUL RECORD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FLAT TOWN MUSIC CO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DRAWER 1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LLE PLATTE, LA 70586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8) 363-213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A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LPHA DI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 W. 2ND AVE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2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DUSA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ENIGMA ENTERTAINMENT CORP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628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LVER CITY, CA 90231-3628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390-996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LODRAM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QUALITON IMPORTS, LTD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-02 40TH AVE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ISLAND CITY, NY 11101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8) 937-851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URY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A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ESA/BLUEMOON RECORDINGS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5510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LENDALE, CA 9120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841-858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GAFORCE/WORLDWIDE RECORD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TLANTIC RECORDING CORP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C GRAW-HILL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GENTA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WINDHAM HILL RECORD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9388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FORD, CA 94305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DOWGREEN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WORD, INC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21 N. O'CONNOR BLVD., STE. 1000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RVING, TX 7503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4) 556-1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GGIE'S MUSIC, INC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4144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NAPOLIS, MD 2140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01) 268-339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GATONE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69 MARKET ST., STE. 206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FRANCISCO, CA 94114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621-747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NTAIN HOME RECOR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T. #2, P.O. BOX 611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UMS, PA 1822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7) 788-244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IC HOUSE PRODUCTION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5741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RMAN OAKS, CA 91413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84-386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RROR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45 TITUS AVE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CHESTER, NY 14617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6) 544-992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LACO JAZZ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9287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CKSON, MS 39206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01) 982-452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KA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LODIYA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KOCH INTERNATIONAL CORP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7 CANTIAGUE ROCK RD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BURY, NY 1159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16) 938-808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DOWLARK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PARROW-STARSONG DIST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2120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TSWORTH, CA 91311-6995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LLENNIUM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LESTONE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FANTASY, INC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00 TENTH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RKELEY, CA 9471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549-2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STIC MUSIC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T. 1, BOX 400, YUKON RD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FT, TN 3848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425-642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S MUSIC GROUP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ESSEX ST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CKENSACK, NJ 07601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1) 489-631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IC MINUS ONE RECORD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 S. BUCKHOUT ST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RVINGTON, NY 1053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914) 591-51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RAMAR RECORDING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0 SECOND AVE. W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TTLE, WA 98119-4204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6) 284-47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ANATHA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WORD, INC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21 N. O'CONNOR BLVD., STE. 1000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RVING, TX 7503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4) 556-1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TICORE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TLANTIC RECORDING CORP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GO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SLAND RECORDS, INC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 E. 4TH ST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77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HATTAN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EMI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70 6TH AVE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STREET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60 LEXINGTON AVE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7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557-209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UMENT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SPECIAL PRODUCT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4450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101-445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45-784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BILE FIDELITY SOUND LA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657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BASTOPOL, CA 95473-1657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07) 829-013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TROSE MUSIC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27 MONTROSE AVE., #14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TROSE, CA 9102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249-493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OCCO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OTOWN RECORD CO., L.P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255 SUNSET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8-3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EM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791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GAW, NC 28425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919) 259-557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HER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59 WHEELIS DR., STE. 108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PHIS, TN 38117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901) 683-193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NTAIN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991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TSTOWN, NJ 08520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09) 426-110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D POWER EDUCATIO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KNIGHT EDUCATION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06 W. 7TH 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57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ICAL PRODUCTION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72 N.W. 78TH AVE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AMI, FL 33126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05) 592-483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NESOTA PUBLIC RADI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RC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207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NESBORO, VA 22980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03) 949-010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NTAIN RAILROAD RECORD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681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ISON, WI 53701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08) 256-6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RAGE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TLANTIC RECORDING CORP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TER ROGERS NEIGHBORHOOD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FAMILY COMM., INC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802 FIFTH AVE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TTSBURGH, PA 15213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2) 687-299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 &amp; R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4 PATERSON PLAN RD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RSEY CITY, NJ 07307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RUS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40 LAKESIDE AVE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VELAND, OH 44114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RN ART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WORD, INC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21 N. O'CONNOR BLVD., STE. 1000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RVING, TX 7503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4) 556-1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ART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90 W. 27TH 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ALEAH, FL 3301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OSE SCHOOL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ETER ALSOP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960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ANGA, CA 9029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LE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5330, KREOLE STA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S POINT, MS 39563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01) 475-209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LINK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HAMELEON MUSIC GROUP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55 W. EL SEGUNDO BLVD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WTHORNE, CA 9025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973-828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ICMASTERS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10 HIGHWAY 35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EAN, NJ 0771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227-403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ONSHINE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01 DIVISION ST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0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244-199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CA SPECIAL PRODUCTS RECORD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 UNIVERSAL CITY PLAZ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AL CITY, CA 91608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77-4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DIA SOUND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6 S. ROBERTSON BLVD., STE. 7348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VERLY HILLS, CA 9021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859-99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CLE SHOALS SOUND RECORD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00 ALABAMA AV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FFIELD, AL 3566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L BLADE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653 VENTURA BLVD., STE. 311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ZANA, CA 91356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981-905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TE RECORDS, LTD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5346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LVER CITY, CA 90231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398-866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TAGE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21 BAINBRIDGE ST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ILADELPHIA, PA 19147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LKTRUCK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9074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DIEGO, CA 92037-0862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9) 286-695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TM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APITOL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50 N. VINE S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-527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2-625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OWN RECORD CO., L.P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255 SUNSET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8-3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ITOR RECORDINGS, INC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6 WASHINGTON ST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NT VERNON, NY 10553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914) 667-202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ODTAPE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60 LAUREL CANYON BLVD., STE. 22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UDIO CITY, CA 91604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505-952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HTY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0 W. 2ND AVE., STE. 6-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2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E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0 W. 71ST 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2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873-202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ING TARGET RECOR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ELLULOID RECOR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0 HUDSON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741-831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GIC WING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22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 LINN, OR 9706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03) 657-401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IC WEST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 BELVEDERE ST., NO. 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RAFAEL, CA 94901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925-980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RRH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WORD, INC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21 N. O'CONNOR BLVD., STE. 1000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RVING, TX 7503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4) 556-1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STERY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GREEN LINNET RECORDS, INC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 TURNER HILL RD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CANAAN, CT 06840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3) 966-086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ANCE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CA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 UNIVERSAL CITY PLAZ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AL CITY, CA 91608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77-4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ALBION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84 CASTRO ST., #515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FRANCISCO, CA 94114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621-575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ALLIANCE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389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WNDALE, CA 9026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ARTISTS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549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8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5) 287-285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NE RECORDS CO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TLANTIC RECORDING CORP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BLE VISION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CA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 UNIVERSAL CITY PLAZ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AL CITY, CA 91608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77-4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RADA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45 N. FARWELL A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LWAUKEE, WI 5320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4) 272-67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RADA LOTU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45 N. FARWELL A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LWAUKEE, WI 5320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4) 272-67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BULA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27 W. CHELTEN AVE., #106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ILADELPHIA, PA 19144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5) 844-648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RADA EQUINOX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45 N. FARWELL A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LWAUKEE, WI 5320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4) 272-67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GHTINGALE-CONAN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GHTINGALE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HIGHER OCTAVE MUSIC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33 SUNSET BLVD., STE. 41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46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856-003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GHTHAWK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585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. LOUIS, MO 63114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4) 576-156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KKI HORNSBY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9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MTIA, CA 90717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JAZZ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FANTASY, INC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00 TENTH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RKELEY, CA 9471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549-2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MBUS RECORDS, LTD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7427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LOTTESVILLE, VA 22906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4) 985-11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MPEROR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-616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4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RADA MYSTIQU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45 N. FARWELL A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LWAUKEE, WI 5320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4) 272-67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-MOTION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81 W. CALEY AVE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TLETON, CO 8012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TYMIX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09 SEVENTH AVE., STE. 800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TTLE, WA 98101-1313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6) 292-877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FACE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USH ASSOCIATED LABELS/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BIA RECORDS/SONY MUSIC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TAINMENT, INC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-616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4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SUCH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ELEKTRA/ASYLUM/NONESU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72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STALGIA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IC ARTS CORP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65 HARRISON S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FRANCISCO, CA 94107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781-630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UVEAU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K-TEL INTERNATIONAL (USA), INC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535 MEDINA RD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YMOUTH, MN 55447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2) 559-68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PORT CLASSIC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6 PUTNAM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NCE, RI 02909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01) 421-814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PLATEAU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50 BROADWAY, STE. 110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541-764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PAX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THE BENSON COMPANY, INC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65 GREAT CIRCLE RD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2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RENAISSANCE ENTERTAINMENT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137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BANK, CA 9151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913-713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SD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NATIONWIDE SOUND DISTRIBUTOR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2326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0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385-270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ISE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7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STEP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12 E. THIRD ST., STE. 104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13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617-336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TH STAR RECORDS, INC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6 CHESTNUT S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NCE, RI 02903-9821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01) 274-411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A TECHNIQUE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GHTWORK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5 W. POTTER DR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AGE, AK 9951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907) 562-375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VA RECORDS, INC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BON APPETIT MUSIC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61 BROXTON AV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24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208-399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VISION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356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YETTEVILLE, GA 30214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VUS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CA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33 AVENUE OF THE AMERIC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36-675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30-4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WORLD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1 SEVENTH AVE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36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02-046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TWERK PRODUCTIONS, LTD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TERNATIONAL RECORD SYNDICATE,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39 LANKERSHIM BLVD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AL CITY, CA 9160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ONDER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ETAL BLADE RECORD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653 VENTURA BLVD., STE. 311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ZANA, CA 91356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981-905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US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EDWOOD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76 W. MAC ARTHUR BLVD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AKLAND, CA 94609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ASIS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BLACK RECORD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DEF JAM COLUMBIA/SONY MUSIC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TAINMENT, INC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. 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7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'BRIEN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NATIONWIDE SOUND DISTRIBUTOR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2326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0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385-270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EAN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504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YO GRANDE, CA 9342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481-478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CAST RECOR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BROADWAY/HOLLYWOOD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INGS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 496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ORGETOWN, CT 06829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3) 544-828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DE SOUND &amp; VISUAL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 &amp; M RECORDS, INC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16 N. LA BREA A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9-241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503 YORK RD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TIMORE, MD 2121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01) 377-227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DYSSEY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85 AVENUE OF THE AMERICAS,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TH FLOOR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45-485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H BOY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609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1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385-088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INK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461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SOR, CA 95942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'OISEAU-LYRE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CLASSIC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JAZZ CLASSIC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FANTASY, INC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00 TENTH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RKELEY, CA 9471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549-2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LITTLE INDIAN RECORDS, LTD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 &amp; M RECORDS, INC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16 N. LA BREA A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9-241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YMPIC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EVEREST RECORD GROUP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20 AVENUE OF THE STARS,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OURSE LEVEL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URY CITY, CA 90067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557-030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MEGA RECORD CLASSIC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EYMOUR SOLOMON PRODUCTIONS,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 W. 72ND ST., #35C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2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769-306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MNI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TLANTIC RECORDING CORP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EANA RECORDS, LTD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TCO RECORDS/ATLANTIC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ING CORP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IR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CA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33 AVENUE OF THE AMERIC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36-675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30-4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AL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WARNER BROS. RECORDS, INC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00 WARNER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BANK, CA 9151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846-909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SKY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HER HOUSE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735 VERNO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UNTINGTON WOODS, MI 48070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3) 546-755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SM, INC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355 TOPANGA CANYON BLVD., STE. 309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ODLAND HILLS, CA 91367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346-628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ANGE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39 BROADWAY, STE. 90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 CITY, NY 10012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FEO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KOCH INTERNATIONAL CORP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7 CANTIAGUE ROCK RD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BURY, NY 1159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16) 938-808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LANDO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3009-A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LANDO, FL 32809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PHEUS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EMI-USA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920 SUNSET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1-914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SOUND RECORD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120 SUNSET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46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851-2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AK STREET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 &amp; M RECORDS, INC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16 N. LA BREA A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28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9-241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OBER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2435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YOKE, MA 01041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3) 532-200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ENTAL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80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ND CENTRAL STATI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7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557-785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 TIMEY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RHOOLIE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341 SAN PABLO A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 CERRITO, CA 94530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525-747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R GANG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IRUS MUSIC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40 LAKESIDE AVE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VELAND, OH 44144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TANDING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2111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UNTINGTON BEACH, CA 92647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4) 842-863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IVIA RECORDS, INC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00 MARKET 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AKLAND, CA 94608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655-036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VIOUS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ENIGMA ENTERTAINMENT CORP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628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LVER CITY, CA 90231-3628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390-996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L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ST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YSTER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BLO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FANTASY, INC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00 TENTH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RKELEY, CA 9471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549-2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IFIC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TLANTIC RECORDING CORP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ID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 MUSIC SQUARE W., STE. 306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0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KADERM RECORDS, INC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681 LA PLAZA, STE. 210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NA POINT, CA 92629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4) 248-290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AR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DELMARK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243 N. LINCOLN A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CAGO, IL 60618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2) 528-883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NORAMA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CA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 UNIVERSAL CITY PLAZ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AL CITY, CA 91608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77-4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C RECORDS, INC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16 DADE AVE., 2ND FL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LANDO, FL 3280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07) 894-00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 IT AGAIN SAM RECORDS USA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AROLINE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4 W. 26TH 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0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89-292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TCH-A-TENT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OUGH TRADE RECORDS, INC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6 SIXTH ST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FRANCISCO, CA 94103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621-041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USA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006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LENDALE, CA 9120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244-727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TOS &amp; SOUNDS BY PAINTER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15 CLINTON AV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LAMAZOO, MI 49001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6) 382-576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BOY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-616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4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ACEABLE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ETER ALSOP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65 ENCINAL CANYON RD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LIBU, CA 90265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57-440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IFIC CASCADE RECORD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OLIVIA RECORDS, INC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00 MARKET 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AKLAND, CA 94608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655-036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IFIC CHALLENGER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DO-TELL, INC. RECORD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940 E. MIRALOMA AVE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AHEIM, CA 92806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4) 992-682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IFIC JAZZ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APITOL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50 N. VINE S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-527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2-625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DK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OPTIMISM, INC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75 CAHUENGA BLVD. W., STE. 247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68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LYDOR/DREYFU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IRIE DUST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4036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04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297-807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R.O. DIVISIO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USH ASSOCIATED LABELS/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BIA RECORDS/SONY MUSIC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TAINMENT, INC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-616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4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DOX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JEM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74 113TH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ND PRAIRIE, TX 7505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ERLES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DISCOS LATIN INT'L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44 S. VERMONT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06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ONAL MANAGEMENT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TIONAL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ARL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KOCH INTERNATIONAL CORP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7 CANTIAGUE ROCK RD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BURY, NY 1159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16) 938-808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FONO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DISCO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90 N.W. 89TH PL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AMI, FL 3317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05) 592-004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649 TELHURST R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. EUCLID, OH 44121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ESS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 23333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0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H BOY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HAMELEON MUSIC GROUP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55 W. EL SEGUNDO BLVD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WTHORNE, CA 9025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973-828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ILIPS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CLASSICS, INC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1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ILADELPHIA INT'L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APITOL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50 N. VINE S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-527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2-625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-616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4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ILO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OUNDER RECORDS CORP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CAMP ST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4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7) 354-07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HOUSE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2455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LS CHURCH, VA 2204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03) 534-917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ILLY WORLD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01 W. MOYAMENSING AV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ILADELPHIA, PA 19145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5) 271-864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ENIX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KEM ENTERPRISE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0 WINSTON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FFSIDE PARK, NJ 07010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1) 224-831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AZZ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TERSOUND, INC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810 WILLS RD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SWELL, GA 30077-1724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04) 664-926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NK DUST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ENIGMA ENTERTAINMENT CORP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628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LVER CITY, CA 90231-3628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390-52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K PLACE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MHERST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00 MAIN ST., STE. A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ALO, NY 14208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CKET SONGS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USIC MINUS ONE GROUP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 S. BUCKHOUT ST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RVINGTON, NY 1053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914) 591-51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HOUSE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0 FREMONT PL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05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935-465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NTATION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SS INTERNATIONA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06 BELMONT BLVD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385-196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LO ALTO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026 VENTURA BLVD., STE. 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UDIO CITY, CA 91604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877-510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LYRIFF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7 W. 100TH S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25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5) 797-795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 RECORDS, INC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6541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VELAND, OH 44101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6) 467-03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LZ COMPACT DISC, INC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05 CADILLAC AVE., BLDG. G-1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STA MESA, CA 92626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4) 549-481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ME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040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GREEN, CO 80439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03) 674-593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E MARCONI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LLEGRO IMPORT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34 S.E. MILWAUKIE AV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LAND, OR 9720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88-200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AN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22 SALE ST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LLAS, TX 7521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4) 522-8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MRC (PRIMITIVE MAN RECORDING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NY)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.R.S./A &amp; M RECORDS, INC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16 N. LA BREA A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9-241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E METAL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EFUGE MUSIC GROU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44 MARCON BLVD., STE. 110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ENTOWN, PA 18103-950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5) 266-978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N 9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AROLINE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4 W. 26TH 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0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89-292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NGAEA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76 BROADWAY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262-719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NET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CA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33 AVENUE OF THE AMERIC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36-675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30-4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NY INTERNATIONAL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VANDOR MOTION PICTURES,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NORECORDS &amp; MUSIC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BLISHING GROUP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26 POPLAR LN. S.W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BUQUERQUE, NM 87105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05) 243-288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LYDOR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RAIT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-616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4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WAYS OF SOUND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CRAIGIE CIRCL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7) 354-619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PAK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GUSTO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00 ELM HILL PIK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PI (PETER PAN INDUSTRIES)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8 ST. FRANCIS ST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ARK, NJ 07105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1) 344-421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BOLA PRODUCTION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4331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LDER, CO 80306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03) 440-489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NNACLE ROAD PRODUCTION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40 PINNACLE R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TWOOD, PA 1753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7) 284-315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ISION RECORDS CORP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2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GOMER, PA 15127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2) 364-509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FILE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40 BROADWAY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0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529-26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 3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0 W. 57TH ST., STE. 60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247-442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LUDE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0 W. 57TH 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74-036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ERO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14 CENTERVIEW, STE. 415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ANTONIO, TX 78228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12) 734-778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ESSIVE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08 WADSWORTH MILL PL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ATUR, GA 30032-5889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ROTT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TIGE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FANTASY, INC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00 TENTH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RKELEY, CA 9471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549-2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-ARTE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TERSOUND, INC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810 WILLS RD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SWELL, GA 30077-1724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04) 664-926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O SCREE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AROLINE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4 W. 26TH 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0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89-292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MLICO SOUND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UGAR HILL RECORD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4040, DUKE STATION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RHAM, NC 27706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919) 489-434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HA MUSIC ORGANISATION, INC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615 MELROSE AV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38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6-350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SM RECORD, INC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66 BROADWAY, STE. 47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2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799-73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SON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84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LBOURNE, FL 3290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ISLEY PARK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WARNER BROS. RECORDS, INC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00 WARNER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BANK, CA 9151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846-909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CE/STERN/SLOA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PECTIVE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 &amp; M RECORDS, INC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16 N. LA BREA A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9-241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FINDER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11 BROADWAY, STE. 726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95-811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TINUM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428 SELMA AVE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5-345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TYPUS RECORDS, INC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2106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ODINVILLE, WA 9807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6) 788-012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EUS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W. 57TH ST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ORITY RECORDS, INC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430 SUNSET BLVD., #80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7-015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S UNLIMITED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025 BROADMOOR S.E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ND RAPIDS, MI 49518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426-396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VATE I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-616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4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VILLION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-616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4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VATE MUSIC RECOR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014 MELROSE AV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69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859-92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 DISC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APITOL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50 N. VINE S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-527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2-625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ZONDERVAN MUSIC GROUP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65 GREAT CIRCLE DR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2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CKWICK ENTERTAINMENT, INC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5 COMMERCE RD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MFORD, CT 0690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3) 323-299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WL AMERICA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YRAMID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EPIC ASSOCIATED/SONY MUSIC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TAINMENT, INC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-616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4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LITY RFC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1 W. 54TH ST., STE. 1001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246-435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SILVA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TERCON MUSIC CORP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600 RIVER RD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 NEW YORK, NJ 07093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1) 868-64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RTET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67 HAMILTON AVE., #4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LO ALTO, CA 94301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SILVER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860 CANBY AVE., STE. 117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DA, CA 91335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342-288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UM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CA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 UNIVERSAL CITY PLAZ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AL CITY, CA 91608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77-4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ET TYMES, INC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21 S. ONEIDA ST., #521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VER, CO 8022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03) 757-554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WIL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K-TEL INTERNATIONAL (USA), INC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535 MEDINA RD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YMOUTH, MN 55447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2) 559-68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WEST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00 WARNER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BANK, CA 9151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953-347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DIO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40 N. ANDREW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. LAUDERDALE, FL 33001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TLANTIC RECORDING CORP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H RAH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66 W. BROADWAY, STE. 268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AHEIM, CA 9280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4) 833-106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HYTHM ATTACK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WOOD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99 OCEAN AVE., STE. 800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TA MONICA, CA 904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870-466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S (REAL AUTHENTIC SOUND)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S, INC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4251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HINGTON, DC 20015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01) 588-964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 BOOKS, INC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0 SKIPJACK RD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CE FREDERICK, MD 20678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638-130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OSTER BLUE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FLYING FISH RECORD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04 W. SCHUBERT AVE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CAGO, IL 6061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2) 528-545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BINSON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BS ASSOCIATED/SONY MUSIC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TAINMENT INC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7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BIRTH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1 CHANDLER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ROIT, MI 48202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3) 875-028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BOX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HALCYON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150A PLEASANTDALE RD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LANTA, GA 3034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NBOW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66 RAINBOW DR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LESTON, WV 25313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BY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LASH/WARNER BROS. RECORDS,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00 WARNER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BANK, CA 9151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846-909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CA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33 AVENUE OF THE AMERIC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36-675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30-4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CA/CURB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BMG DISTRIBUTIO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33 AVENUE OF THE AMERIC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36-675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30-4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CE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9 MASSACHUSETTS AVE., STE. 291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STON, MA 02115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7) 427-355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CI RECORDS, INC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26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MSFORD, NY 1052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914) 592-798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CON RECORDING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HINO RECORDS, INC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25 COLORADO AVE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TA MONICA, CA 90404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828-198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C RECORDS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5 LAFAYETTE ST., STE. 709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219-007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-ALONG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 LABEL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00 N. MICHIGAN A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CAGO, IL 60611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2) 337-819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APITOL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50 N. VINE S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-527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2-625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DIOACTIVE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CA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 UNIVERSAL CITY PLAZ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AL CITY, CA 91608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77-4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WOOD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400 HOLLIS ST., STE. 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ERYVILLE, CA 94608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428-919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 EYE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IRE/REPRISE/SIRE RECORDS CO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83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ITY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9-03 R BREW BLVD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MAICA, NY 1143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8) 995-92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UNION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WORD, INC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21 N. O'CONNOR BLVD., STE. 1000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RVING, TX 7503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4) 556-1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UGE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EFUGE MUSIC GROU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44 MARCON BLVD., STE. 110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ENTOWN, PA 18103-950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5) 266-978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FLEXX RECORDS, INC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020 KING ST., STE. 350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ND PARK, KS 6621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526-874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G BABY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316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FRANCISCO, CA 94119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486-205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ENCY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TLANTIC RECORDING CORP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O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4 NEW HYDE PARK RD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RDEN CITY, NY 1153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16) 328-78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DGETOP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00 DIVISION ST., STE. 204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0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242-259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FFHOUSE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ENIGMA ENTERTAINMENT CORP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628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LVER CITY, CA 90231-3628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390-996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HINO RECORDS, INC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25 COLORADO AVE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TA MONICA, CA 90404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828-198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CK HOTEL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ROFILE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40 BROADWAY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0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529-26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DOM HOUSE PUBLISHING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00 HAHN RD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MINSTER, MD 21157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733-3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 HOUSE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4044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. PAUL, MN 55104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HYTHM PRODUCTION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4485, WHITNEY BLVD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34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836-467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M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TARBORNE RECOR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8260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N NUYS, CA 9140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995-783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CA INTERNATIONAL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CA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33 AVENUE OF THE AMERIC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36-675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30-4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JOICE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WORD, INC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21 N. O'CONNOR BLVD., STE. 1000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RVING, TX 7503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4) 556-1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CK CITY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655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LIBU, CA 9026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63-202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HYTHM KIN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IRE/REPRIS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83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LLING STONES RECORD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-616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4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 LIGHT RECORDS, INC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93 RAND RD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 PLAINES, IL 60016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08) 297-653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IX RECORDS, INC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92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OOKLYN, NY 1122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8) 258-000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MC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NOVA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61 BROXTON AV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24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208-399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NBOW MORNING MUSIC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21 FAIRLAND R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LVER SPRING, MD 20904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NDER RECORDS CORP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CAMP ST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4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7) 354-07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NING PRES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CK 'N ROLL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-616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4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CSHIRE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40 N. VAN BUREN, STE. 10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AHEIM, CA 92807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4) 632-945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M (REALLY OUSTANDING MUSIC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49121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49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71-5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NN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JEWEL RECORDS CORP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28 TEXAS ST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REVEPORT, LA 71163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OART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IR (REACHOUT INTERNATIONAL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S, INC.)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11 BROADWAY, STE. 41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77-056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LETTE JAZZ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APITOL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50 N. VINE S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-527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2-625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MPAGE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HINO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25 COLORADO AVE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TA MONICA, CA 90404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828-198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MPAGE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GREENWORLD DIST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445 GRAMERCY PL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59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LPH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9 MINNA ST., STE. 39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FRANCISCO, CA 9410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543-408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PERRY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45 MADISON AVE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2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836-443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RISE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WARNER BROS. RECORDS, INC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00 WARNER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BANK, CA 9151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846-909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MPART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GORDO ENTERPRISE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5 N. NEW HAMPSHIRE AVE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04-4708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384-958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ADRACER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5 LAFAYETTE ST., STE. 709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219-007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LROAD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740 RUE DENIS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ORLEANS, LA 70131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04) 394-705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ADRUNNER PRODUCTION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05 FOUNTAIN AV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IFIC GROVE, CA 9395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08) 372-363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 RECORD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6787, YORKVILLE STATION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126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 RECORDING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 77225X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FRANCISCO, CA 94107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355-189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SE RECORDS CO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22 CANTERBURY RD. N.E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LANTA, GA 3032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04) 237-116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LESS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ENIGMA ENTERTAINMENT CORP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628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LVER CITY, CA 90231-3628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390-52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VI SHANKAR MUSIC CIRCL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911 WILLOUGHBY A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46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656-937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SING SUN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NARADA PRODUCTION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45 N. FARWELL A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LWAUKEE, WI 5320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4) 272-67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SO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SE QUARTZ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FLYING FISH RECORD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04 W. SCHUBERT AVE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CAGO, IL 6061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2) 528-545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RE EART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OTOWN RECORD CO., L.P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255 SUNSET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8-3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THLESS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TLANTIC RECORDING CORP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TLESNAKE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GALLIMORE AGENCY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560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TIN, TN 38237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TV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LLEGIANCE RECORDS, LTD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20 HAMPSHIRE, STE. 6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LAKE VILLAGE, CA 9136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ITY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FANTASY, INC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00 TENTH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RKELEY, CA 9471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549-2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SSELL DANCE RECOR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03 CALLEN RD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NTURA, CA 9300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5) 642-355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VA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VERSONG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ZONDERVAN MUSIC GROUP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65 GREAT CIRCLE DR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2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VER MUSIC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T. 17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UE HILL FALLS, ME 04615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7) 374-220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OLVER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ED HORSE PRODUCTION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58304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5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670-612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VERSIDE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FANTASY INC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00 TENTH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RKELEY, CA 9471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549-2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WORLD RECORDS, LTD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VIRGIN RECORDS AMERICA, INC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247 ALDEN DR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VERLY HILLS, CA 9021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278-118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YKODISC USA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CKERING WHARF, BLDG. C-3G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LEM, MA 01970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08) 744-767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HYME SYNDICATE RECORDS, INC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EPIC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7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ZMTAZ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UTRA RECORDS, INC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90 BROADWAY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779-184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OKEN ARTS AUDIO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5-50 35TH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ISLAND CITY, NY 11101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786-766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50 ARCH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50 ARCH ST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RKELEY, CA 9470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841-023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NIC ATMOSPHERE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755 VENTURA BLVD., #1776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RMAN OAKS, CA 91403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505-600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ILIN' ATCHA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LIGHT ART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456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ORGETOWN, CT 06829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3) 438-715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OY RECORDS, INC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ALACO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9287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CKSON, MS 39206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01) 982-452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OY (JAZZ)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USE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0 W. 71ST 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2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873-202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AIGHT ARROW RECORDING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224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TPELIER, VT 05602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2) 223-255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.A.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6 S. SECOND ST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T. HOREB, WI 535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08) 437-589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BIZZAR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OUGH TRADE RECORDS, INC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6 SIXTH ST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FRANCISCO, CA 94103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621-041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EEPING BAG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74 BROADWAY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2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724-144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BK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90 AVENUE OF THE AMERIC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104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92-12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BORNE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8260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N NUYS, CA 9140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995-783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BRERO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624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LDER, CO 80306-0624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269-55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 POP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2064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TTLE, WA 98102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THERN BREEZE RECORD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2 N. PRENTISS ST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CKSON, MS 39209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BREEZE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126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LENDALE, CA 91226-7267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242-209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THERN CROSS RECORD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FIFTH CONT. MUSIC CORP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00 NEWELL HILL PL., STE. 302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LNUT CREEK, CA 94596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ONG CITY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UNI RECORDS, INC./MCA RECORDS,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 UNIVERSAL CITY PLAZ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AL CITY, CA 91608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77-4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-DROME RECORDS, LTD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114 CUMPSTON ST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. HOLLYWOOD, CA 916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508-648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DOG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AMDEK/SCRAMDOW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4355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UISVILLE, KY 40243-0551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729-661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ICIDA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AROLINE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4 W. 26TH 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0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89-292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EDO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YKODISC USA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CKERING WHARF, BLDG. C-3G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LEM, MA 01970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08) 744-767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ID ROCK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WORD, INC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21 N. O'CONNOR BLVD., STE. 1000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RVING, TX 7503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4) 556-1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ADIVARI CLASSIC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OSS MUSIC GROUP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ESSEX ST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CKENSACK, NJ 07601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1) 489-631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N OF E. COLI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65 GARNET AVE., STE. 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DIEGO, CA 92109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9) 298-951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SONICS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HINO RECORDS, INC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25 COLORADO AVE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TA MONICA, CA 90404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828-198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APHIM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APITOL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50 N. VINE S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-527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2-625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YMOUR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WERHOUSE RECORD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44 DARWIN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LS CHURCH, VA 2204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FF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-616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4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FARI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NASHCO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02 INVERNESS AVE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04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297-802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FL TAPES &amp; DISC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 120316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356-468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 FEELINGS RECORD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266 WALNUT ST., STE. 44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HALL, CA 91321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5) 254-493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FTONE INTERNATIONAL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5 N. EL CIELO, #665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LM SPRINGS, CA 9226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9) 323-806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FOX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AMMERON/STARFOX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MARYLAND FARMS, STE. 350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NTWOOD, TN 37027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377-333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NG FARMZ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1 WHITESELL ST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BSONVILLE, NC 27249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NA GAIA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NARADA PRODUCTIONS, INC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45 N. FARWELL A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LWAUKEE, WI 5320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4) 272-67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GAR HILL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4040, DUKE STATION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RHAM, NC 27706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919) 489-434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GEM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 MUSIC SQUARE E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0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244-102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GAR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485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METTE, LA 70044-1485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04) 271-791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NACHIE RECORDS CORP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7 E. CLINTON ST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TON, NJ 0786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1) 579-776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FFIELD TOWN HALL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533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TA BARBARA, CA 9310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5) 969-474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VANDOR MOTION PICTURES,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NORECORDS &amp; MUSIC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BLISHING GROUP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26 POPLAR LN. S.W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BUQUERQUE, NM 87105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05) 243-288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OLASTIC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MMER HOUSE PUBLISHER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 HEARING RECOR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5 KNOLLWOOD RD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MSFORD, NY 1052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ERRA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5853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ADENA, CA 91107-0853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355-018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RE RECORDS CO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83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JA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TLANTIC RECORDING CORP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ANDISK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24 S. 19TH AV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NEAPOLIS, MN 55407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OKEN ARTS, INC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289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ROCHELLE, NY 1080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914) 636-548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FFIELD LAB RECOR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533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TA BARBARA, CA 9310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5) 969-474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 W. 2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691-12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THLAND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JAZZOLOGY RECOR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547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LINGTON, TX 7601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7) 461-328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ASH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381 BEVERLY BLVD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36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937-466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IK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ALACO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9287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CKSON, MS 39206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01) 982-452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LEK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5091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DAR RAPIDS, IA 52406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ELINE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CA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33 AVENUE OF THE AMERIC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36-675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30-4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AR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APITOL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50 N. VINE S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-527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2-625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TER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CA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 UNIVERSAL CITY PLAZ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AL CITY, CA 91608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77-4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ALLOW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FLAT TOWN MUSIC CO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DRAWER 1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LLE PLATTE, LA 70586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8) 363-213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NOLUX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BMG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33 AVENUE OF THE AMERIC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36-675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30-404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SH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/M OPERATION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28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 HURON, MI 48060-128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NY MUSIC SPECIAL PRODUCT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4450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101-445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45-784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CRED MOUNTAIN RECORD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. 624 HASTING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OKANE, WA 97118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MONS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CA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33 AVENUE OF THE AMERIC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36-675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30-4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NGBIRD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CA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 UNIVERSAL CITY PLAZ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AL CITY, CA 91608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77-4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NSHINE COUNTRY RECORD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135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LLAS, TX 7523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4) 750-072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L NOTE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NSET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7 MUSIC SQUARE E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0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FETY NET RECORDING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8145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LANTA, GA 30306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WAVES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NATIONWIDE SOUND DISTRIBUTOR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2326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0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385-270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L WEISSMA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0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TA MONICA, CA 90406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500-767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 OF NEW YORK RECORD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1 W. 58TH 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265-335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OLYMPICS PROD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 &amp; M RECORDS, INC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16 N. LA BREA A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9-241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AP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302 HOLLYWOOD BLVD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NE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00 DIVISION ST., STE. 304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0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255-300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L NOTE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 PRODUCTS HOLLAND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TERCON MUSIC CORP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600 RIVER RD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 NEW YORK, NJ 07093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7) 868-64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TY RECORDS, INC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300 SANTA MONICA BLVD., STE. 203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69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656-771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HERE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LLEGIANCE RECORDS, LTD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20 HAMPSHIRE, STE. 6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LAKE VILLAGE, CA 9136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OKANE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41293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OKANE, WA 9921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OON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UTE RECORDS, LTD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5346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LVER CITY, CA 90231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398-866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RROW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APITOL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50 N. VINE S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-527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2-625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PARROW DISTRIBUTI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255 DEERING AV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TSWORTH, CA 91311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HIP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TLANTIC RECORDING CORP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TRUM, INC. RECORD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757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CARLOS, CA 94070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INDIZZY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EPIC ASSOCIATED/SONY MUSIC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TAINMENT, INC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-616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4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QUAWK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AR/CAPITOL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APITOL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50 N. VINE S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-527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2-625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7 OCEAN SHORE BLVD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MOND BEACH, FL 32074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FSIDE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HULA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90 ALAHAO PL., BLDG. C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NOLULU, HI 968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TOR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PEC'S MUSIC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74 S. DIXIE HWY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AL GABLES, FL 33146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VEREIGN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97 BROADWAY, STE. 903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247-290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RE/REPRIS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IRE RECORDS CO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83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&amp; SCHUSTER AUDI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0 OLD TAPPAN RD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 TAPPAN, NJ 07675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23-233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SONG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 &amp; M RECORDS, INC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16 N. LA BREA A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28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9-241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APITOL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50 N. VINE S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-527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2-625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PARROW/STARSONG DIST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255 DEERING AV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2120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TSWORTH, CA 91311-6995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STRUCK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PECIAL OCCASION MUSIC CO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920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ANAPOLIS, IN 46219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7) 898-736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LSOUL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CA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33 AVENUE OF THE AMERIC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36-675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30-4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NING STAR MUSIC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121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RKSPUR, CA 9493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NSPLASH RECORDS, INC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7778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LVER SPRING, MD 20907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01) 434-305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AME STREET RECOR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USIC PUBLISHING INT'L, INC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 W. 56TH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265-355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SS INTERNATIONAL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BY SINGLETON CORP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06 BELMONT BLVD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385-196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ST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WNDALE, CA 9026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30-768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RAS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04 FLETCHER R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FTON, GA 3179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912) 382-625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OTTI BROS.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-616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4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OTDISC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TERCON MUSIC CORP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600 RIVER RD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 NEW YORK, NJ 07093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1) 868-64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ITE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TERCON MUSIC CORP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600 RIVER RD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 NEW YORK, NJ 07093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1) 868-64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FLITE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USIC ENT. INC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626 BROCK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USTON, TX 7702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3) 926-443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NSON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3415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NADA HILLS, CA 91344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09-364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THLAND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547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LINGTON, TX 7601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7) 461-328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TRUM RECORDING CO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 OLD TOWN SQUAR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 COLLINS, CO 80524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03) 221-945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 TOWN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LLEGIANCE RECORDS, LTD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20 HAMPSHIRE, STE. 6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LAKE VILLAGE, CA 9136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NE RECORDS, LTD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917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NICE, CA 9029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391-080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DAY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GUSTO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00 ELM HILL PIK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T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DRG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0 W. 57TH ST., 5B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582-304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RYVILLE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ICKWICK ENTERTAINMENT, INC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5 COMMERCE RD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MFORD, CT 0690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3) 323-299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EETWISE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 W. 43R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36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557-743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X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FANTASY, INC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00 TENTH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RKELEY, CA 9471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549-2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.O.U.L.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CA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 UNIVERSAL CITY PLAZ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AL CITY, CA 91608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77-4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MERTONE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2218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FRANCISCO, CA 94122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759-81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N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SS INTERNATIONA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06 BELMONT BLVD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385-196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RAPHON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KOCH INTERNATIONAL CORP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7 CANTIAGUE ROCK RD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BURY, NY 1159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16) 938-808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SONIC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16 BROADWAY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 CAJON, CA 9202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9) 440-727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TRA RECORDS, INC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90 BROADWAY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779-184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LVER BLUE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-616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4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LVERTONE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JIVE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48 LEXINGTON AVE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128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10-477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GOS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AVOY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2 WESTMINSTER A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IZABETH, NJ 0720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VIVAL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703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IETTA, GA 30065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04) 436-863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S VISION RECOR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8 TAFT AVE., STE. 1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 CAJON, CA 9202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9) 447-114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LVER STAR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DOOR KNOB RECOR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5 MT. JULIET RD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T. JULIET, TN 37122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5) 754-041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TH AVENUE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APITOL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50 N. VINE S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-527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2-625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NNYVIEW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90 BROADWAY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LVER WAVE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794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LDER, CO 80306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03) 443-561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AN SONG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TLANTIC RECORDING CORP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NEWARE PRODUCTION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919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TIN, TX 7876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 RECORDS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TERNATIONAL RECORD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111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BERNADINO, CA 92423-1117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4) 796-611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WINGS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99 OCEAN AVE., STE. 800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TA MONICA, CA 904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870-298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WAVE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00 MARKET 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AKLAND, CA 94608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655-036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HICIDE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ENIGMA ENTERTAINMENT CORP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628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LVER CITY, CA 90231-3628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390-996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ONIC RESEARCH, INC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05 BARRANCA CR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TIN, TX 7873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12) 459-434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HITI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478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PEETE, TAHITI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J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OTOWN RECORD CO., L.P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255 SUNSET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8-3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BA RECORDS, INC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ALO ALTO RECOR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026 VENTURA BLVD., STE. 3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UDIO CITY, CA 91604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877-510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BERLINE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00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GABRIEL, CA 91778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BRELINE MUSIC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4049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CSON, AZ 85717-0493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U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-616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4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COAST COMMUNICATION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TLANTIC RECORDING CORP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CHERRIES RECORDS, INC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6 FIFTH AVE., STE. 60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0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889-311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DE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01 AVENUE OF THE STARS,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. 1075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67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PE DATA MEDIA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DOR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 MERRICK AVE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RICK, NY 11566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16) 378-21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AM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6 GREEN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ILADELPHIA, PA 1913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5) 569-14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C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GERMAN NEWS CO.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8 E. 86TH 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28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DEC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ELEKTRA INTERNATIONAL CLASSIC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, 21ST FLOOR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852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LE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FLYING FISH RECORD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04 W. SCHUBERT AVE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CAGO, IL 6061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2) 528-545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EXPERIENCE RECORD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CA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33 AVENUE OF THE AMERIC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36-675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30-4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FF GONG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SLAND RECORDS, INC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 E. 4TH ST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77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PES FOR READER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 GARRETT MUSIC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56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CHLAND, MI 4908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3) 939-767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GART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3 LOGAN ST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CKFORD, IL 6110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5) 964-278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NGLEWOOD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HALCYON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150A PLEASANTDALE RD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LANTA, GA 3034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SA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0 THE ARLINGT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RKELEY, CA 94707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524-490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MPRINT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2174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TTLE, WA 98111-4749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SHOLD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IS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41 4TH AVE., STE. 217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DIEGO, CA 9210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9) 298-334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OMA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LLEGIANCE RECORDS, LTD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20 HAMPSHIRE, STE. 6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LAKE VILLAGE, CA 9136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ARC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307 COMMERCE PARK RD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VELAND, OH 4412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6) 464-231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MMY BOY MUSIC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47 FIRST AVE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128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722-221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MLA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OTOWN RECORD CO., L.P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255 SUNSET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8-3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MS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833 SUNSET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69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855-088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M THUMB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ND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TREND/DISCOVERY RECORD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7 N. LAS PALMAS AVE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04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938-548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-NECK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-616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4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NMEISTER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147 ELEANOR AV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3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956-136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NP/ENIGMA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ENIGMA ENTERTAINMENT CORP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628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LVER CITY, CA 90231-3628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390-996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 RECORDS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0 W. 57TH ST., #151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664-7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N PAN APPLE RECOR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10 SEVENTH AVE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PIR TAPE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171 BERNHARD AVE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CHMOND, CA 94805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232-731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QUOISE RECORDS, INC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947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TESBURG, KY 41858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06) 633-048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DITION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EVEREST RECORD GROUP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20 AVENUE OF THE STARS,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OURSE LEVEL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URY CITY, CA 90067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557-030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SH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OUGH TRADE RECORDS, INC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6 SIXTH ST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FRANCISCO, CA 94103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621-041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CK RECORD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5 TERRY AVE. N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TTLE, WA 98109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6) 223-766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SKEL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EGO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4 NEW HYDE PARK RD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RDEN CITY, NY 1153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16) 328-78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GUSTO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00 ELM HILL PIK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 SOUND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FANTASY, INC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00 TENTH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RKELEY, CA 9471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549-2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EMETRY SYSTEMS, INC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87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QUON, WI 5309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4) 241-833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SOP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-616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4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SR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335 SUNSET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69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656-097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STONE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TLANTIC RECORDS/ATLANTIC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ING CORP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ANIUM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TLANTIC RECORDING CORP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OCKEFELLER PLAZ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84-6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IN/TONE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41 NICOLLET AVE. S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NEAPOLIS, MN 55404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2) 872-064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ARE TAHITI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GRANITE MUSIC CO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124 SELMA AVE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9-229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NNITUS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M184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BOKEN, NJ 0703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CKLE TUNE TYPHOON RECORD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109 N.E. 17T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NTON, WA 98056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ABOUT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ICKWICK ENTERTAINMENT, INC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5 COMMERCE RD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MFORD, CT 0690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3) 323-299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IVAL PRODUCTION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608 CHOWEN AVE. S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NEAPOLIS, MN 5541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2) 922-697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VT (TEE VEE TOONS) RECORD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9 W. 19TH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29-057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TH CENTURY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PPAN ZEE/COLUMBIA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88 SEVENTH AVE., STE. 1901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PPAN ZEE/WARNER BROS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WARNER BROS. RECORDS, INC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00 WARNER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BANK, CA 9151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846-909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CORN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HARMONIA MUNDI USA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64 S. ROBERTSON BLVD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34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559-080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 RECORDS, INC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CA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 UNIVERSAL CITY PLAZ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AL CITY, CA 91608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77-4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IMITED GOL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-616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4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ON STATION RECOR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 MUSIC SQUARE W., STE. 604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0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TOWN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CA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 UNIVERSAL CITY PLAZ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AL CITY, CA 91608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77-4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RANIA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KOCH INTERNATIONAL CORP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7 CANTIAGUE ROCK RD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BURY, NY 1159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16) 938-808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A MUSIC GROUP, RECORDS DIVIS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496 BURBANK BLVD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. HOLLYWOOD, CA 916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505-085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AL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CA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 UNIVERSAL CITY PLAZ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AL CITY, CA 91608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777-4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NGUARD CLASSIC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 W. 7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23-340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769-306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NGUARD RECORDING SOC., INC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WELK RECORD GROUP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99 OCEAN AVE., STE. 800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TA MONICA, CA 904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51-572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RICK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OUNDER RECORDS CORP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CAMP ST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4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7) 354-07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X CUM LAUDE RECOR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ICKWICK ENTERTAINMENT, INC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5 COMMERCE RD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MFORD, CT 0690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3) 323-299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NYL COMMUNICATION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862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ULA VISTA, CA 9201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9) 476-090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CTORY U.S.A., RECORD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77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TINEZ, CA 9455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DKA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HAMELEON MUSIC GROUP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55 W. EL SEGUNDO BLVD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WTHORNE, CA 9025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973-828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NDOR MOTION PICTURES,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NORECORDS &amp; MUSIC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BLISHING GROUP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26 POPLAR LN. S.W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BUQUERQUE, NM 87105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05) 243-288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NDETTA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 &amp; M RECORDS, INC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16 N. LA BREA A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9-241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NTURE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430 SUNSET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28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NCE EMERY PROD. RECORD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69 MARKET ST., #321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FRANCISCO, CA 94114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391-739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VE/FORECAST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RGIN RECORDS AMERICA, INC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247 ALDEN DR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VERLY HILLS, CA 9021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278-118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RGIN CLASSICS RECORD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 W. 21ST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63-098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RGIN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-616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4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NDA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080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RILLVILLE, IN 4641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9) 738-234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 RECORDS, INC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BMG DISTRIBUTIO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33 AVENUE OF THE AMERIC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36-675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30-4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NTAGE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IRUS MUSIC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40 LAKESIDE AVE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VELAND, OH 44114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VA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WARNER BROS. RECORDS, INC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00 WARNER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BANK, CA 9151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846-909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E JAY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HAMELEON MUSIC GROUP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55 W. EL SEGUNDO BLVD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WTHORNE, CA 9025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973-828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T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FANTASY, INC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00 TENTH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RKELEY, CA 9471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549-2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NNA MODERN MASTER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LBANY RECORDS/CLASSICAL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IC, INC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5011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BANY, NY 12205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18) 453-220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RGIN MOVIE MUSIC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VIRGIN RECORDS AMERICA, INC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247 ALDEN DR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VERLY HILLS, CA 9021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278-118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-MASTER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NTAGE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963 BURTON WY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48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273-840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NTERTAINMENT RECORD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00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ONX, NY 10466-0305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SS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LLEGIANCE RECORDS, LTD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20 HAMPSHIRE, STE. 6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LAKE VILLAGE, CA 9136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XX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HAMELEON MUSIC GROUP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55 W. EL SEGUNDO BLVD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WTHORNE, CA 9025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973-828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RA (VIDEO RECORD ALBUMS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DIO PLAY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8471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AL CITY, CA 91608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2-109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VE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.S.O.P. (VERY SPECIAL OLD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NOGRAPHY)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5008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HINGTON, DC 20004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01) 340-932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ESE SARABANDE RECORDS, INC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006 SATICOY ST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. HOLLYWOOD, CA 91605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64-117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GO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CTORIA LTD. RECOR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914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RANCE, CA 9051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CTROLA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BMG DISTRIBUTIO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33 AVENUE OF THE AMERIC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36-675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30-4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NTURE/VIRGIN RECORD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VIRGIN RECORDS AMERICA, INC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247 ALDEN DR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VERLY HILLS, CA 9021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278-118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LEY VUE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RHINO RECORDS, INC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25 COLORADO AVE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TA MONICA, CA 90404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828-198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X BOX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OSS MUSIC GROUP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ESSEX ST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CKENSACK, NJ 07601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1) 489-631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X/TURNABOUT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OSS MUSIC GROUP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ESSEX ST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CKENSACK, NJ 07601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1) 489-631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X UNIQUE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OSS MUSIC GROUP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ESSEX ST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CKENSACK, NJ 07601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1) 489-631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NYL DREAMS RECORD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RELUDE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0 W. 57TH 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YAGE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303 VENTURA BLVD., 9TH FLOOR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RMAN OAKS, CA 91403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501-787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YAGER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CA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 UNIVERSAL CITY PLAZ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AL CITY, CA 91608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77-4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IKIKI RECORD CO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01 NOTTINGHAM RD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PORT BEACH, CA 9266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ER AUDIO/SOUND EDITION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ER BROS./CURB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WARNER BROS. RECORDS, INC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00 WARNER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BANK, CA 9151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846-909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ER BROS./RFC RECORD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WARNER BROS. RECORDS, INC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00 WARNER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BANK, CA 9151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846-909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ER BROS.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00 WARNER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BANK, CA 9151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846-909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BURY RECORD CO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WARNER BROS. RECORDS, INC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00 WARNER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BANK, CA 9151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846-909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CHIME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TONE SOUP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3040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. LAFAYETTE, IN 47906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7) 742-257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LD DISC PRODUCTIONS, INC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2749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IDAY HARBOR, WA 9825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6) 378-397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MINSTER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CA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 UNIVERSAL CITY PLAZ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AL CITY, CA 91608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77-4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FARE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HEART &amp; SOUL PRODUCTIONS, LTD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050 W. TOUHY AVE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CAGO, IL 60648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2) 775-979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GATE RECOR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920-214 KOLL CENTER PKWY.,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. 209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ANTON, CA 94566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846-619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TFIELD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WARNER BROS. RECORDS, INC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00 WARNER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BANK, CA 9151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846-909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 HAVEN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7002 GREVILLA AVE. S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TH PASADENA, FL 33707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3) 343-545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4959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49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 &amp; M RECORDS, INC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16 N. LA BREA A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28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9-241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M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RYSTAL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35 WILLIDA LN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DRO WOOLLEY, WA 98284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ZARD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01 S. OCEAN DR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FL 33019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05) 865-036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IS JOHN REC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4 S. PROSPECT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MPAIGN, IL 6182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7) 352-689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LO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230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PHIS, TN 38101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901) 527-496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TE LIGHT PRODUCTION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802 NEWPORT AVE., #25A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STIN, CA 9286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14) 731-723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MB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BARNETT PRODUCTIONS, INC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05 DICKEY AVE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. CHICAGO, IL 60064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08) 689-272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G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OLYGRAM RECORDS, IN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5 8TH AV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333-8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HAM HILL PRODUCTIONS, INC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9388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FORD, CA 94305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5) 329-064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E OWL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01 W. VICTORY BLVD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BANK, CA 91506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848-033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INC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21 N. O'CONNOR BLVD., STE. 1000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RVING, TX 7503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4) 556-1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PUBLISHING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INGRAM AUD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REDWOOD D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HVILLE, TN 37217-998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0) 251-59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LD PACIFIC RECOR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APITOL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50 N. VINE S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-527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462-625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 END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0 W. 57TH 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107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757-069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ER SPECIAL PRODUCT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WARNER BROS. RECORDS, INC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00 WARNER BLV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BANK, CA 9151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846-909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STAR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ALLEGIANCE RECORDS, LTD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20 HAMPSHIRE, STE. 6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LAKE VILLAGE, CA 9136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 RECORD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12 COLFAX AVE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. HOLLYWOOD, CA 916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TG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SONY MUSIC ENTERTAINMENT, IN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W. 52ND 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19-616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445-432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TERHOUSE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6 NICOLLET MALL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NEAPOLIS, MN 5540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2) 924-301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WIND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429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TA BARBARA, CA 9314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INWORLD STORIE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ETER ALSOP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960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ANGA, CA 9029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'S WHO IN JAZZ RECORD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GEMCOM, INC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75 S.W. 60TH AVE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 LAUDERDALE, FL 33314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05) 581-905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X TRAX! RECORDS, INC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59 N. DAMEN AVE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CAGO, IL 60647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2) 252-1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ERES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CHINITO PROD., INC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 DARTMOUTH COLLEGE HWY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YME, NH 0376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.L.N.T.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-62 240TH 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TTLE NECK, NY 11363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X ENT. RECOR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715 HOLLYWOOD BLVD., STE. 282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LYWOOD, CA 9002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AZOO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810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TON, NJ 0786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1) 579-776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GUYS RECOR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T. 1, COOPER LAKE RD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HPEMING, MI 49849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906) 485-577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NGHEART RECORD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2778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27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663-32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LLOW-JACKET RECOR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303 HICKORY VALLEY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. WAYNE, IN 46815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9) 627-516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SYES RECORD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 32031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CHMOND, VA 23294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04) 796-998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BRA RECORD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MCA RECORDS, IN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 UNIVERSAL CITY PLAZ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AL CITY, CA 91608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8) 777-45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HOUR RECORD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434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MMIT, NJ 07902-1434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908) 273-298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AKIA/PROFILE RECOR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PROFILE RECORDS, INC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40 BROADWAY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0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529-26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YLON RECORDS &amp; TAPE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84 N. MAIN ST., #3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ANGELES, CA 90031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3) 227-9328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407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NORAMA CITY, CA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OO ENTERTAINMENT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O BMG DISTRIBUTIO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33 AVENUE OF THE AMERIC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NY 10036-675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2) 930-40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YX RECORD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2 OTIS ST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 BABYLON, NY 11704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16) 253-08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End of CD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