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Base Schema Utility version 1.0 by Dong W. Pak       8/1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CHN.EXE is an utility program for dBase III and up us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 is to provide a simple way to manage a database.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ollection of data files and index files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DBSCH.EXE except that DBSCHN.EXE creates/uses ND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MDX index.  DBSCH.EXE should have named DBSCH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o DBSCHN is a schema like file.  This fil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  It is a text file.  It has its own format and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rom DBSCHN of this version is the databas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format of the schema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CHEMA name-of-the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-name type length decimal ;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-name type length decimal ;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ATAFILE data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FIELDS fiel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el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el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NDEXES index-name uniqu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dex-name uniqu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 more of #DATAFILE and #E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 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in the file can be blank, predefined word, data,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words are "#SCHEMA", "#DEFINITION", "#END DEFINI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ATAFILE", "#FIELDS", "#INDEXES", "#END DATAFILE", and "#END SCHEM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defined words are not case sensitive.  "name-of-the-databa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eld-name", "type", "length", "decimal", "data-file-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dex-name", "unique", and "expression" are consid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words in comment area and words following the ";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#DEFINITION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schema file might look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sample schem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CHEMA my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ydbase" is the name of the database that this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   C 30 0 ; name of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ET1 C 30 0 ;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ET2 C 30 0 ; anoth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; there can be more stre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TY    C 20 0 ;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   C 2  0 ; 2 charact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CODE C 5  0 ; which is it 5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   C 13 0 ; (XXX)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the end of mydbase's fiel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ATAFIL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FIEL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EE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EE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NDEXES NAME  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HONE 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ZIPCODE N ZIPCODE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the end of data fie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'll define only one data fil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 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ndicates the end of our sample schem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above schema file, type DBSCHN an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provide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mand you selected does not do anything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shareware, there is no fee in us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me at Route 1 Box 1724-7, Bowersville, GA  305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ind of help, critiques, 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