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 FOX PROFESSIONAL 1.2 has been tested on a variety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and every effort has been made to ensur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rror free and well behaved.  The author, Ralph Tartagli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claims or guarantees regarding its performance or suitabl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usiness use.  Absolutely no warranties of any kind are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 FOX PROFESSIONAL 1.2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dINFO FOX PROFESSIONAL 1.2 at your own risk. 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 or losses of any kind resulting from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 FOX PROFESSIONAL 1.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