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NFO MANAGER PROFESSIONAL -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nfo Fox Professional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pointing at a desired action and hitting the ENTER ke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FO Fox Professional contains complete DBMS &amp;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 It will give you complete control over your d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Reports, label definitions, and form letter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X 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ilt from within dINFOX for your report and label runs. dIN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a number of very useful file management rout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Fox Professional utilizes Clipper's replaceabl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apability to achieve complete compatibility with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, structural indexes,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dINFO FOX PROFESSIONAL 1.2 is not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C networks.  Also remember that it is compatible with Foxpro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al .CDX indexes only!  Use the Index Builder module of d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X PROFESSIONAL to create indexes or use Foxpro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* VERY IMPORTANT ** ) FOXPRO 2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FO FOX PROFESSIONAL is completely compatible with Fox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memo, and structural .cdx index files.  Report 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Clipper 5.01 and uses SuccessWare's DBFSIX RD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2.0 fil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structural .cdx index files with Foxpro 2.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ON &lt;field&gt; TAG &lt;ta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!!! CDX INDEX COMPATIBILITY ISSUES !!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DINFOX.EXE WRITER IS UNABLE TO OPE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2.0 .CDX INDEX USE THIS SIMPLE TECHNIQUE TO GET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BUILDER MODULE OF DINFOX.EXE WILL CREATE EXPRESSIONS THA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PATIBLE WITH THE DBFSIX RDD! 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XISTING FOXPRO 2.0 .CDX FILE USE FOXPRO TO DELETE ALL THE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TA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 FOXPRO TO CREATE ONE SIMPLE TAG AS A STARTER SINCE A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DX TO BE USED BY THE REPORT WRITER.  NOW USE THE INDEX BUILDER OF DIN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YNTAX COMPATIBLE TAGS EFFORTLES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!!! CDX INDEX COMPATIBILITY ISSUES !!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NCOMPATIBLITIES WITH .CDX FILES CREATED BY FOXPRO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USING NUMERIC FIELDS AS KEY FIELDS DO NOT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O CONVERT THEM T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HAS NUMERIC FIELD "AMOUNT" DEFINED AS 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ON STR(AMOUNT) TAG &lt;TAG 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SYNTAX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HAS NUMERIC FIELD "AMOUNT" DEFINED AS 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ON STR(AMOUNT,5) TAG &lt;TAG 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ILE WITH NUMERIC KEYS CREATED IN THE IMPROPER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USE FOXPRO TO RECONSTRUCT THESE INDEXES SINCE AD HO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 WILL NOT BE ABLE TO OPEN THEM UNTIL YOU DO SO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ORARY RELEASE RELATED INCOMPATIBIL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09/15/92 RELEASE OF DINFOX.EXE THERE ARE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ELEASE RELATED FOXPRO 2.0 INCOMPATIBLILITES WITH THE DBF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DRIVER!  MANY THANKS TO SUCCESSWARE FOR WORKING SO HAR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following stat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LIPPER=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mportant to the program.  Do not fai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n your AUTOEXEC.BAT file.  It can offer protect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index files in machines with expanded memory in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ils to work try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CLIPPER=//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alleviate any problems with expanded memor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Fox Professional creates three distinct type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file report uses just one primary file.  A relatio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one uses both a primary and secondary file.  There is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ary file for each primary record.  A relatio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wo uses both a primary and second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 Your data dete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arameter that may be confusing to the you is the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example, you have a file of customer purch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.DBF.  It is indexed on customer number and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he purchases for each customer and want a grand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s.  If you choose the subtotal option on the repor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nfo Fox Professional will print and sum all of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stomer 100, display a subtotal, space, and then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mming the purchases by customer 200 and so forth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report for ORDER.DBF with the subtotal option.  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Y and SELL fields for practice.  The subtotal option's us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your primary and secondary files from a sc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the fields you wish to include in the report from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. 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EN CREATING RELATIONAL REPORTS OR WHEN SELECTING THE SUB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BE CERTAIN TO SELECT KEY FIELD OF PRIMARY FILE 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FIELD SELECTED!  (** Very Important *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PRIMARY &amp; SECONDARY FILE KEYS MUST BE COMPATIBLE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AL REPORTS.   (** Very Important *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X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base manager is completely menu driven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, edit delete, search for, and view your database record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ata driven and requires no special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d of caution involves using a query over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only with small to medium sized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ous performance degra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you query the primary fil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nager you effectively filter the records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 You will only be able to view and edit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tisfify the query conditions.  If you create a que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ide the database manager you must use the query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only those records matching the quer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should avoid placing a query conditio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 before entering the database manager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d files and note the difference as the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you might have database files.  dINFOX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'd like to enter.  If you simply strike ENTER dINF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listing of all your directories.  ALT-F will pop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files in any of these directories. 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ext files and database files by point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king the ENTER key. The database file viewer is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you can view your files from top to bottom and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records.  It does not permit data to be edited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riment with it withou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und the directory you desire just point at it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You will be asked for confirmation.  If you respo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ll be chang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S &amp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Fox Professional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ption from the L &amp; L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CU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INE WHEN APPENDING FIELD NAMES!  Follow th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10 when you are done.  Be sure to choose the proper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from within the dimension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Process Mailing Labels option from the L &amp; 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select and index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letter creation is actually quite simple.  It is also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n process.  As a tutorial, select the Process Form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from the L &amp; L menu.  Select LETTER.DBF and an index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primary file and index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Form - Use F3 to place the current dat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F2 to select and position field n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. Enter the rest of a 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ve the Form -  Strike F10 when you are done typing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option to send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Examine the file FORMLETR.PRN after exiting the program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how the program drew all the information from LETTER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this option from the File Mgmt menu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ile. Select the field(s) you wish to index 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g a name. That's all!  dInfo Fox Profession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dINFOX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uild an index with them.  dINFOX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in this manner. It is recommended that you build your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dINFOX's Index Builder for use with dINFOX's Databas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indexes are completely compatible and need not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version of numeric &amp; date fields to string values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enables you to build compound keys with mix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indexes are not backwards compatible with Foxpro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rocedure to rebuild an index file using Foxpro if you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s of compatiblity with other programs which access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OR CREATE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a powerful function.  It permits you to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position fields in your file.  It will also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rom scratch.  Once again, experimentation with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your files is required to understan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out for this module!  Use this only if you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 with it.  With it you can change EVER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database to JOHN or anything else you type in.  That'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is really what you set out to do.  GLOBAL REPLACE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 When you choose a field from one of your files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will update EVERY ONE of those fields! 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 files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NG RECORDS FROM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powerful module with many option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y understand its operation is to use it extensiv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opy of one of your files.  Remember, the primar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is the one to which records will be appended (add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le).  Appending does not replace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ile with new records.  The process AD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will let you append data from a fil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s and different field types.  Again, it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experimentation to master.  Use a BACKUP COPY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 to experiment with and follow the screen promp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permits you to copy the primary file you choos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le you can name.  This process creates a new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ct copy of the primary file.  This is a good modul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iles you can experiment with using the MODIFY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A DATAFILE (Removing Delete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(** Very Important **)  Removing deleted records from 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lengthy process depending upon the size of the fi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FOX packs the file in the safest possible manner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ecaution with your valuable data.  Backup your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packing them.  If anything at all should go wrong in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such as a disk I/O error or power glitch your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responsible for the safety of your data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easonable precaution was taken in creating dINFOX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of an unforseen problem, however, there is no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ackup copy of your data.  No 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ld operates without backup nor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YOU are responsible for maintaining adequ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s of your data.  Backup important files before packing.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sonable precaution to take whenever making larg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his option is available from the File Mgmt Menu.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to be PACKED. ALL records you've marked for dele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removed from the file. dINFOX packs files &amp; mem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fe manner by copying them out to temporary files. 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disk space left to pack a large datafile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ack the file.  You'll need double the space of your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.FPT file, if it has one,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REMEMBER TO REBUILD YOUR INDEXES IF NECESSARY AFTER PACKING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FIEL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the Duplicate Record Check option from the File Mgm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the field or fields for dupe checking. 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s can be viewed on the screen, sent to a disk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can be sent to a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