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bject Version 1.0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-Oriented Programming Language for DBAS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 Object-Oriented programming for DBASE(tm) !  d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oriented programming language with built-in  base  class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DBASE  data,  memo,  and index files.  Using dObje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complex applications that use your existing DBASE  fil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library  of  over  15  classes  and 300 methods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classes and methods that inherit the  features  o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.   You  can  create new DBASE data, memo, and index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graphics and full-color windowed hypertext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splay your D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 fast,  efficient  interpreted  language  for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-oriented D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built-in full screen  text  editor  callable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th hypertext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over   300   built-in   methods  for  integer  and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, characters, strings,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text-mode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graphics system based on the Borland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op-up menu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BASE-like SAY and GET output to windows, and cod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DBASE fiel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utput logging to printers and DO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AN-compatible row and file locking of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 powerful  GREP-like  pattern  matching  fun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nd DBASE 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hypertext facility linked to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ulti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advanced Collection class  for  managing  complex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 C-style  preprocesssor  for  constant 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ext 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the following advantages over the  DBAS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acilities  for defining classes and methods that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ior to the UDF facility  in  DBASE,  includin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heritance and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vanced  date  handling including international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an dates, and dat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cilities for  providing  sophisticated  user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DBASE(tm)  applications,  including  use  of  mult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ping full-color windows and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cilities for building hypertext  applications 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data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anu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nual  is  both  a user guide and a reference guide to d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p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3 - d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4 - d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5 - Numer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6 -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7 -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8 -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9 -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10 - Arrays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11 - Fil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12 -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13 - BG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How to Contact I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echnical support or would  like  to  contact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Research  with  comments,  suggestions,  or 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, please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ago IL 606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12)-878-6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: Send E-mail to userid 70304,2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dObject version number,  your  computer  m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number,  and your operating system make and model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echnical questions or need detail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requires the following minimal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80286, 80386 or 8040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40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Installing d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dObject does not need to be installed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zip"  of  the  distribution  .ZIP  file.    The  files  D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DBF, HELP.DBT, HELP.NDX, ERROR.DBF, ERROR.NDX, and DO.CF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hard disk directory "D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istered  version  of  dObject comes with an INSTAL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.  The INSTALL program will  prompt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of  a  directory to create on your hard disk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bject distribution files to that directory.  If  you  wis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uplicate this yourself by issuing the DOS 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md d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2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cd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&gt;copy a: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&gt;copy a:d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&gt;copy a: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&gt;copy a:*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&gt;copy a:*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&gt;copy a:*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&gt;copy a: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&gt;copy a: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also  specify  the  DOBJECT  directory as on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your DOS AUTOEXEC.BAT file.  dObject will  always 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  that  the  DO.EXE  file  is  in for the HELP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(including memo and index files).  Make sure that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dObject,  all  these  files  ar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file  DO.EXE,  otherwise  the  on-line  help   and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systems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dObject  provides  direct access to existing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becuase  dObject  uses  several  DBASE  III  file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 environment,  you should set the DOS FILES and BUFF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to at leas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BGI demonstration program (BGIDEMO.DO) you must also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 DOS  environment variable named BGIPATH.  This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name of the directory where the supplied BGI  dri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files  are  stored.    If  you  install  dObjec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BJECT, you should add this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GIPATH=C:\D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Running d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dObject, at the DOS prompt type "d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 Version 1.0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gister this version for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at  this  point  will  cause  dObject  to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bject&gt; "  prompt  and  accept commands.  (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goes directly to  the  "dObject&gt;  "  prompt  without  pa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 small  reminder  to register the shareware version !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dObject source program directly from the DOS prompt,  type 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the name of the file to run, with a default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".  For example, to run the dObject program in the  file  "demo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OS directory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o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0 d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accepts  statements  at the "dObject&gt;" prompt using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Statements can be entered in any number of lines bu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with  a  semicolon.    dObject  will  prompt 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with the "more&gt;" prompt until  a  semicolon  is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accepts the following leg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;                           enter online hypertext help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;                            clear screen (curren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                           exit dObject and return to DO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gnizes "qui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&lt;filename&gt;;                edit file (default extension .DO)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exit without saving changes;  F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 and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tatement;exp;statement)    execute statements for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&lt;exp&gt; &lt;statements&gt;        while expression is tru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&lt;exp&gt; &lt;statements&gt; else     conditional execu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tements&gt;                    with els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exp&gt; &lt;statements&gt;           conditional execu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&lt;filename&gt;;                  execute statements in file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nsion .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                            suspend dObject and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&lt;exp&gt;);                  return expression as metho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&lt;item&gt;;                    shows inter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bject. "show classes"  show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asses, "show methods" show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thods, "show set" show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s, "show variables"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ed user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(exp) {&lt;cases&gt;}          conditional execution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&lt;exp&gt;[,&lt;exp&gt;...];             print expression valu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3: d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&gt;;                         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accepts comments within source programs using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"C"  programming  language.    Comments  must  begi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"/*"  and  end with the characters "*/". 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including spaces, tabs, and newlines, are treated as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 are ignored by the interpreter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s legal dObjec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t::zero(self)             /* comments are allowed anyw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0); % this is an end-of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dObject and return to the DOS prompt,  issue  the 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iew the on-line hypertext help, issue the "help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a way to execute other dObject progra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the  "do"  command  with  a  filename  to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will supply a default extension of ".do" if you do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For example, to execute the statements in  the  file  "test.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o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make an error in a dObject statement, dObjec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the  error  and  print  out  the  offending  statemen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error  message.   The error display will be shown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displayed in  the  lower  left  corner  of  the  scree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list of error codes generated by dObjec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file ERROR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duce  the  error   displauy,   dObject   calls   the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onError()  method  and passes it the Int error cod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-define this method in your applications to change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rror messag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of the Int::onErro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called whenever dObject detects a parse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in a program; normally dObject creates a 1-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ottom of the display screen and prints o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an error message, and the statement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etected.  you can re-define this method to hand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t::onError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= new(Window,1,112,112," Error ",10,10,5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= new(Dbffile,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x = new(Ndxfile,db,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k(db,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ERROR ",self,": ",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1000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terrupt  a  dObject  program during execution, pres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e Break key at the same time (Ctrl-Break).  This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to  issue  an error message for the break,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bject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includes a built-in  preprocessor  for  defining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and  file includes.  dObject accepts constan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3: d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AME is the name of the constant to define,  and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 assign  to  it.   Values can be any single token of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ring of text delimited with double quotes. 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all legal dObject consta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some commonly used integer cod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ESC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C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TRU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an alias name for a dObj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CURRENT_DATE "date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dObject  encounters  a defined constant anywhe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ogram, it will substitute the defined text before  par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 statement.    Use of this technique makes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adable and understandable.  For  example,  the  following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constant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in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c == ESC) ? "the escape key was press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c == CR) ? "the return key was presse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 can  be  included  in  the source text before it is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include"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keydef.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bject, variables are used to store any kind of  value 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 by  your  program.    The names of these variables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ower case alphabetic character (since  upper  cas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 class  names);    and  can  then  contain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or numeric characters, as well  as  the  undersco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name  must  not  be  one  of  the following dObjec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while, for, if, then, else, do, return 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are legal dObject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y_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NOT legal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a (begins with a numeri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y_variable (begins with an uppercas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y-variable (uses the '-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ile (uses the reserved dObject keyword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 memory space within dObject that can  be  re-use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program no longer needs the variable.  To reclaim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a variable, send the "release"  message  to  an  Exp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name of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a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release(#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  values  are  sequences  of  numbers,  letters,  an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are interpreted  as  actual  values  by  dObject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names.  dObject  accepts  literal  values  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(note that hex integer constants are defined using  a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sig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        FORMAT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           nil  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mm/dd/yyyy     5/10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:          'c'          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        "ccc"          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decimal): n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hex):     $n             $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:          nL             12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:          n.d      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:       T or F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:    [v1,v2,v3...]  [1,2,$1ff,T,3.3,"four",'5',(1,"one"),5/10/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:           #exp           #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 in  dObject  are combinations of literal value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and "messages". Messages are sent to objects in dObject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operators  or  as named messages. Operators ar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one or two characters)  that  have  a  special  meaning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3: d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 to  values,  and  are  generally used in messag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ject operator object".  For example, in dObject the expression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eans send the "plus" message to Int 1 with an argument of 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 messages are always of the form name(object,args), wher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the message to send, "object" is  the  object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to, and "args" is zero or more values to use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.  For example, the  expression  "clear(w)"  in 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send  the  "clear" message to the object stor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(presumably a Window object) with no argument. The only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is  convention  are  messages  sent  to  the  Nil 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have no object or arguments in the calling sequ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"memory()"  means  send  the  "memory"  message to th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allows the assignment of values and expressions  to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the use of the assignment operator, denoted by the equals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v = 1+2*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recognizes  literal  expressions  beginning  with   the  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and  defers  evaluation  of  the  expression until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expressions  are  useful  when  you  are  actually  passing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to  a method to evaluate later, such as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g" method on a DBASE(tm) file.  The argument to  the  "avg"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 expression  to  evaluate  for  each  record  in 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llowing statements print  the  averag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name" field within a DBASE(tm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avg(db,#len(trim(lnam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 the  literal  expression #len(trim(lname))) instructs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er evaluating the expression until the "avg" method  runs;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forget  the '#' sign before the expression, dObject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and pass the resulting Int value to  the  "avg"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rgument, which will result in an err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Program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the  "for",  "while"  and  "switch"  state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flow of program execution, all of  which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unterparts   in   the  C  programming  language.    The 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executes  a  block  of  statements   while   an 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nstrate the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i=0;i&lt;10;i=i+1) ?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case,  dObject  will  execute the first statement in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i=0, and then execute the statements in  the  block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 expression.  After each pass through the block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i+1 will be executed, and the expression i&lt;10  evaluated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is  true  dObject  will  continue to exec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Execution  stops  whenever  the  expression  is  fou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 After  the  for  statement is completed any variab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s will still exist;  in the above  example  i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11 after the for statemen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while"  statement  executes  a  block  of  statements  whi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es to logical "tru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nstrate the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i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 " i = "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switch"  statement  is  similar  to  the  one  found  in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language.  An  expression  is  evaluated and th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values found in a series of "case" statement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matching the expression valu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nstrate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1:    ? "i is on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2:    ? "i is tw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3:    ? "i is thre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4:    ? "i is four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 example  only  the  statement  ?    "i is three 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withi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3: d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a built-in full screen text editor for 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ext  files,  including dObject source files. 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issue the "edit" command followed by the name of the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directory  to  edit.    dObject  will  supply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".DO" for the file  to  make  it  easy  to  edit 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.    For  example,  to  edit the file "test.do"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edit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will invoke the text editor in the current  window,  whic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 the  full  screen.   Editing can occur in oth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reating the window and the issuing the  "edit"  comma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 editor  is  similar  to  the  WordStar(tm)  text 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following keystrok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bject help for word at cursor          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right one character 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left one character 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up one line      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down one line      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line                             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line                  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right one word           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left one word                     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right end of line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left end of line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top of window            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bottom of window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up one screen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down one screen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top of file               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bottom of file         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at cursor                        Del,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left of cursor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word at cursor                 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line at cursor          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left from cursor to start of line          Ctrl-Q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ight from cursor to start of line         Ctrl-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eginning of block                           Ctrl-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nd of block                                 Ctrl-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(insert) marked block at cursor              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(insert) marked block at cursor              Ctrl-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rked block                               Ctrl-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arked block to diskfile                    Ctrl-K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arked block to printer                     Ctrl-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elect on/off                               Ctrl-K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lock to pastebuffer                         Ctrl-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lock to pastebuffer                         Ctrl-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                                     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                                       Ctrl-F3 or 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gain                                      Shift-F3 or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            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gain                                     Shift-F4 or Ctr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assignments for the editor are contained in the file  "do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 loaded  at  runtime by dObject.  You can change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by  calling  the  Nil::setupKeyboard()  metho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mpt,  changing  the key assignments using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and then saving the  current  key  configurati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:saveConfig method.    The  following  example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tu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aveConfig("new.cf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:&gt; rename do.cfg 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BJECT:&gt; rename new.cfg d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Nil::setupKeyboard() method, a series of menu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presented  that allow you to choose the particu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the  editor  to  be  re-assigned  to  a   key   or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  To  redefine  a  command's  keystroke(s)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for the command using the arrow keys and press  Enter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box  that  appears,  you  can  define  one  or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for the command.  Press Enter to skip over  the  firs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keystrokes,  or  press the new key combination for the fir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Enter.  When the cursor is in the second column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to  skip  the  second  setup,  or  press  a new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Enter.  To abort this process at any time  press  th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application  can  load  a special .CFG file at runti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:loadConfig method and passing it  the  name  of  th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   The  file  should be one of the supplied .CFG files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bject, or a .CFG file you  have  created  using  th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 on-line  help  for  editor  commands 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 editor  by  pressing  the  F1  key.    Help  for  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 and  built-in classes and methods is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by placing the cursor on a dObject keyword, class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name and pressing the Ctrl-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3: d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Input and Out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?"  statement prints the value of an expression o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followed by a carriage return and line f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1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::accept() method provides a simple way to  write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String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line = accept("enter value&gt;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detailed  description  of the input, output, an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of dObject, refer  to  the  chapters  titled  "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" and "Windows and Menus"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Output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will  also  log  the  output  from  the "?" comma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n attached printer using the built-in log feature. 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T-P  key  combination  will  display  a  popup menu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n/off status of the logs to  the  printer  and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OG.LOG.   To  toggle the status from off to on and vice vers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to position the menu bar, and press the RETUR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 value.    Press the ESC key to exit the menu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bj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maintains a small set of environment  variable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using  the  String::set()  method  and interrogated by the "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se environme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  DEFAUL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 F           when true, causes dObject to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 just about to be ex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help    T           when true, allows use of Ctrl-F1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editor  to access dObject help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ELP.DBF file; when false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  nl          dObject will print this valu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"?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"dObject&gt;"  the String to be used as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seek     F           when true, all String comparisons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) if  a "partial match" occurs;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string being compar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tring of second string.  whe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bject returns true only i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compared are identic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""          dObject will print this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s in the "?"  statement;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T           when true, status lines appea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,  window resize, etc. whe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s off display of all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       F           when true, causes dObject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ng statements and prin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SPACE to continue, ESC to ab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e space key execut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 pressing the ESC key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bject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n enviroment variable to a value, use the String::set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self" argument set to the name of the SE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t("echo",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change the dObject prompt, set the promp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t("prompt","--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how  the  value  of  all the environment variables, use the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how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=logical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=logical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seek=logical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=logical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help=logical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=string("dObject&gt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=char(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a particular set variable is  available  by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:set()  method with self set to the name of the se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and with no 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set("ech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3: d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all the currently defined dObject  variables,  use  the 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b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how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how  all the classes you have defined in a dObject sess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classes, use the "show classes"  command  (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pter for a description of how to create thes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how cla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how  all  the  methods  currently defined, use the "show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The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statement is used to return a value from a  dObjec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  a  calling  program.    The  format  of  this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exp), where exp is any dObject expression as  described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f  this statement is appropriate only when defining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classes and methods, a topic that is described  in  det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0 d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a  powerful  facility  for  you  to  writ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using the "Object" paradigm.  With this way of 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efine  an  object as something within the problem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olve  that  you  want  the  computer  to  represent   and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.    For  example,  in  a  small  business  ac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 objects might include Companies,  Departments, 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and  Accounts, to name but a few.  Each of these objec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correct behavior in the computer, such as a behavior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Employee to a Company, or a behavior for calculating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le of a Product to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bject,  the  object  types  within  the  application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",  and  the  rules  that  tell the computer how a cl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 are called "Methods".  Each class has a set of methods that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 about  that  allow  it  to  perform  calculations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a large library of built in classes,  each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 set  of  methods,  that  allow you to create compl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.  However, to fully exploit the  power  of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,  you  will eventually want to create your own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that apply directly to the problems you want to  solv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hese  new  classes and methods by building them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lass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object class, use the "inherit" message on an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Objec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herit(Parentclass,Newclass,variab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 "Newclass"   is   the   name  of  the  new  class  to 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entclass" is the class to inherit  from,  and  "variables"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 strings  that  name instance variables within the cla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, the names of classes must  always  begin  with  an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followed  by  upper or lower-case characters or numera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herit(Date,Mydate,["julian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"Nil"  class  as  a  parent  class  tha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 data or methods from any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variable of a given class type, use the "new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= new(Class,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"v"  is  the name of the variable to create, and "Clas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lass of the variable.  For example, to create a  new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"Mydate" class and store it into a variable named "d"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new(My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a  number  of  base  classes  as  building 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il - an empt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t - 2-byte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pter 4: d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ng - 4 byte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al -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 -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ring - strings of characters (up to 64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 - true (T) or false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ate -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rray  -  an array of object at locations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llection - an ordered collec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 - DOS ASCII text  files  and  devices 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xp  -  literal dObject expressions that can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bffile -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dxfile - DBAS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ress - addresses of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 of any dObject variable can always be found by 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he built-in "class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class(5/10/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class("this is a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class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amed method for a class,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Class::name(self,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are  returned  to  the  calling program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urn" statement.  This should be the last statement  execu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 method.  Methods that do not use a "return" statemen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of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variable "self" always refers to the specific ins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 that  the  method  is  being  performed on.  You ca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" as any other argument in the calling seque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Mydate::asString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(asString(slot(self,"julia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method for  the  "Mydate"  class  to  convert  itself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fine an operator for a class, use the charact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as the method name.  For example, to define the '+'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ydat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Mydate::+(self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(asDate(julian(self) + julian(d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within  a  class  can be set by using the "replace"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enced by the "slot" method. However, these  two  metho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vailable  from  within  methods  defined  for  the  clas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an important feature of object-oriented programming: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ng.   Using  data hiding, it is good programming form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hat returns the value of a variable within  a  class,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owing  a calling program to access that variable direct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if the implementation of the object changes at some  later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variables  within the class change, only the meth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need to understand the change  !    The  "outside  world"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information about the class through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Priv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 methods  defined  using  the  syntax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" in scope - they are available to any  other  method  o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 wants to use them.  In some cases,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methods that are hidden from other methods in the 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ariables  are  hidden.  dObject lets you do this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"private" for "method" in  the  method  defini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shows how to define a private method for a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pter 4: d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Mydate::yearPlusOn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(year(self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xample  above, the "yearPlusOne" method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thods of the Mydate class.  Attempts to call it from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other  class  or  from  a  main  program 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llustrates the use of a privat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of a private method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methods are only callable from within a method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(Nil,Temp,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Temp::testPrivat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within testPriv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emp::tes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enter Temp::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Priv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exit Temp::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new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(v); % this will work, Temp::testPrivate will be called by Temp: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the next statement will cause an error !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Private(v); % this will cause an err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Frie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you may wish to share the variables and/or the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defined  for  a  class  with  another  class.  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the Exp::friend() method to allow such acces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example  shows  how  to  define  one  class  as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of a private method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methods are only callable from within a method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(Nil,Temp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(Nil,Temp2,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class Temp2 as a friend of clas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methods of Temp2 can access variable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s of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(Temp,Tem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 private method f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Temp::testPrivat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within Temp::testPrivate(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 public method for Temp2 that creates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emp and calls a private metho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emp2::tes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enter Temp2::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= new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Private(v); % this won't work unless Temp2 is a friend of Tem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exit Temp2::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new(Tem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stores variables for classes you define by allocating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variable  of  its  parent  class type, and storag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fined in the "inherit"  statement  for  its  cla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consider  a  class  called "Time" that inherits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Date  class.    The  "Time"  class  also  contain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 for  hours,  minutes,  and  seconds,  a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inherit(Date,Time,["hours","minutes","seconds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variable of type "Time" can be 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t = new(Time,7/20/1990,1,2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pter 4: d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, the variable "t" would be stored as  an  object  of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", with  4  internal  variables.    The first variabl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the parent class), with the value of 7/20/1990. 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are  the  values  for  "hours", "minutes", and "second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inherit statement above, with values of  1,  2,  a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classes  "inherit"  all  the variables and method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class.  If you send a message to a  variable  of  a  cla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nd  a  method  for  the message has not been defined,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searching backwards through the parent class(es) to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 method  definition  it  can  use.    If a method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toring the parent class  value  is  passed  to  the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 of  the  variables  for the original class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until no more parent class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send the "asString" message to a Time vari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elow,  and  you have not defined a version of "asStr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class, then dObject will take the parent Date value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"asString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inherit(Date,Time,["hours","minutes","seconds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t = new(Time,7/20/1991,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asString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/20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normally  passes arguments to methods by creat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and pushing the value for all the arguments to the  metho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 This  is  exactly  the  way  the  C  language  calls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 dObject, this implies that you  cannot  internal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 of  a  variable  within a class, but must instea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variable containing the change.  This  leads  to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 class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(Int,Money,["cents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oney::setCents(self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replace(slot(self,"cents")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variable of typ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new(Mon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ents(m,100); % this is wro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t  may appear simple to set a Money variable to a valu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rogram, be  careful  !    You  must  remember  to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copy of the variable back into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"m" a value the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ents(m,100); % this returns a copy of m with "cents"=100 that i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"m" a value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setCents(m,100); % this stores the copy back in 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allows a program to circumvent the need to always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riables around through the use of the Address class. 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ress-of"  operator (the "&amp;" symbol, as in C), you can instea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a variable to a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Cents(&amp;m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o do  this  correctly,  the  method  must  be  expec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 a variable and not a copy of the variable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using an asterik before the argument in the method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an  address  is  to be used.  The following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and use a method that replaces  the  value  of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variable directly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 new version of the setCents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s a memory location and does not retur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oney::setCents(*self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(slot(*self,"cents")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is is O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new(Mon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ents(&amp;m,100); % m will be updated in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pter 4: d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ss  the  contents  of  an address, use the "contents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sterik character), again just like in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class(&amp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*&amp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Sp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claim  the  space  used  by  a  variable,  send  an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name of the variable the "release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release(#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claim the space used by a method definition onc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y your program, use the "release" method  of  the  Exp 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the message to the Class name for the method you wish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 the message a String argument containing the metho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release(Myint,"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laim all the space used by a class,  including  its 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thods, and any variables, use the releaseClas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releaseClass(My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int the value of an object (while executing the "?"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, dObject first sends the object the "asString" method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 it to a String.  If this succeeds,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nd the next object to  print  is  processed.  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 classes  provided  in dObject has an asString metho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  If there is no such method for the  class,  dObject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 a  representation  of  the internal form of the obj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classes, this printout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(Class,[slot(Name,Value)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final  example  of  how  to  create  classes  and  metho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program  completes the implementation of the abstra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ey" used in the exampl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xample of a class to handle money as an abstra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fine a Money class with a variable to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number of cents; thi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 and cents whenever the Money variable is convert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(Int,Money,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number of cent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elf must be passed by address for this to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oney::setCents(*self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(parent(*self)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number of dollar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oney::dollars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self/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number of cent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oney::cents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self - (dollars(self)*1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sString" method allows a Money variab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tring and/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oney::asString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"$ "+asString(dollars(self))+"."+format(cents(self),"%02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t::asMoney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new(Money,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new(Money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ents(&amp;m,10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pter 4: d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sMoney(m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sMoney(m*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0 Numer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Numer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supports three types of  numeric  classes:    Int,  Lo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.   Class  Int  supports  signed  2-byte  integer  valu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2,768 to 32,767.  Long values are signed 4-byte integer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 -2147483648  to  2147483647.  Real numbers are 8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range -1e+307 to 1e+308.  dObject  provides  operato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rithmetic  on Int, Long and Real classe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wo integers together to get a third, send the "plus"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integer,  using the second integer as an argu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in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n = 1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variable "n" will be  assigned  the  value  Int  3. 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 to  the  '+'  (plus),  '-'  (minus), '*' (multiply), and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vide) operators on  both  Int  and  Real  variables.    Mix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 is  also  supported  for  calculations  involving 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s, in  which  case  the  result  is  always  Real.    Mixed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involving Long valu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ide  variety  of  named messages are supplied for numeric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(self,Int), max(self,Real),  max(self,Long)  -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value of self and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in(self,Int),  min(self,Real),  min(self,Long) -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value of self and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s(self) - returns absolute value of self (Int or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(self) - returns log base e of self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10(self) - returns log base 10 of self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qrt(self) - returns square root of self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n(self) - returns sine of self (Real, self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s(self) - returns cosine of self(Real, self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n(self)  -  returns  tangent  of  self  (Real,  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  to   the  accompanying  file  "CLASSLIB.DOC"  for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built-in numeric method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can define new methods for the numeric classe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hoose.    This  example show defining a new method "factoria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class, which calls itself recurs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 recursive factorial method for the "Long"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Long::factorial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self &lt;= 1L) return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return(self*factorial(self-1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some fac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i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i," ",factorial(asLong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0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the built-in class  "Logical"  for 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values  of "true" and "false".  dObject also provi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a variety of comparison operations between clas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 Logic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 NAME           CLASS(ES)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q][eq]  equal          all                      returns true i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nd arg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       not equal      all                      returns true i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nd ar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6: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greater than   Int,Real,Char,String     returns true i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reat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     greater than/eqInt,Real,Char,String     returns true i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qual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less than      Int,Real,Char,String     returns true i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ess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    less than/eq   Int,Real,Char,String     returns true i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ess than or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reate  a  logical  value, use the "new" method, a liter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or make an assignment using one  of  the  comparison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l = new(Log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l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l = 1 &lt;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0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 provides  the  built-in  classes  "Char"  and  "String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haracter calculations.  A Char literal should  b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urrounded  by single quotes, while a String liter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characters delimited by the doubl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tring, use the "new" method or make an  assignmen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 = new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2 = "this is a str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length of a String, use the "len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le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respond  to the normal set of comparison operators (==,!=, 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,&gt;, &gt;=).  Trailing blanks can  be  removed  from  a  String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m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 len(trim("aaa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an be concatenated together using the "+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a = "string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b = "string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a + " and "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1 and string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particular character in a String, use the "at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c = at("test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built-in  text editor that is used by the "edit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ext files is callable as a method of the  String  clas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the contents of the string to be edited i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value of the edited string.  For a  read-on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string contents in the current window with no editing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display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 = "this is a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edited_string = edi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isplay(edit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also provides String methods to interface directly  with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OS  command  within  a  String  can be executed using the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passing it the command string in the "self"  argument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indicator  for  resetting the screen to the state it was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ing the command string (0=do not reset, 1=re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cmd = "dir *.d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ystem(cmd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a DOS environment variable can be  access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vSymbol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 = envSymbol("pat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d file can be edited using the "editFile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editFile("test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ents  of  an existing DOS file can be placed in a Str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by the "fileString" method, where "self" is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pter 7: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text = fileString("test.d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edit(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values can be converted to Int, Real, Date, and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"asInt",  "asReal",  "asDate",  and  "asLogical" 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 = "1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class(asInt(s))," ",as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values  can  be  forced  to  upper  or  lower  cas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Upper" and "asLower"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asUppe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asLow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a  pattern  match  function  in  the  String::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  This method matches a pattern against the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nt index specifying the portion of  the  string  that  matc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match(s,"is a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al  codes  recogized by the String::match() metho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the UNIX GREP utility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 start-of-line 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$' end-of-line 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.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[' start a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]' end a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 negates character class if 1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*' Keene closure (matches 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+' positive closure (1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?' optional closure (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String methods provided by dObject that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ASSL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.0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a  rich set of methods for handling d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"Date" class.  To create a new date variable, use  the 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or a date lit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 = new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 = 5/1/9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uilt  in Nil::date() method returns the current system d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the month, day, and year parts  of  a  dat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th", "day",  "year",  and  "century"  methods.  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below will return just the year of the current dat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year(dat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set  the  values  of these parts of the d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Month", "setDay", "setYear", and "setCentury"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 = 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 = setMonth(d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supports the addition and subtraction of an integer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 to  and  from  a  Date variable, and also supports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to a julian value.  For example, to find the  date  that  i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rom 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future_date = date()+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asJulian"  method  returns  a Real value that is the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ate value.    The  Real::asDate  method  performs 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returning a Date for a given julia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j = asJulian(dat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 = asDate(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hapter 8: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 can be formatted into and from String variable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, including  international  formats.    dObject  provid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tring"  method  for the Date class and the "asDate"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lass to accomplish these format conversions.  In both ca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String  is  passed to the method indicating how the d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matted or sc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the dObject date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asString(date(),"MMM DD/Y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sDate(s,"MMM DD/Y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date format codes recognized by d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C 2-digi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Y 2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M 2-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MM 3-char month (JAN, FE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D 2-digi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des can be used in format strings to  indicate  how 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 formatted  or  scanned.    For  example,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Y.MM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CYY.MM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D-MM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D-MM/CC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MM 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inal example, the following code implements the  "cday"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returns  a  String  that  contains  the name of the d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xample of how to define methods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day" returns a character string nam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ate::cday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dow(self) == 1) return("Sun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dow(self) == 2) return("Mon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dow(self) == 3) return("Tues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dow(self) == 4) return("Wednes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dow(self) == 4) return("Thurs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dow(self) == 5) return("Fri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dow(self) == 6) return("Satur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the same function, using the "switch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ate::cday2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(dow(sel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1:    return("Sun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2:    return("Mon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3:    return("Tues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4:    return("Wednes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5:    return("Thurs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6:    return("Fri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7:    return("Satur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he methods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cday(dat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cday2(dat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0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classes that allow you to write  professional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hat  use  character-cell  windows and pop-up me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 command, the "say" method of the Window class,  and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" base class all send their output to a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are created using the "new" method, and passing 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indow attribute, frame  attribute,  title,  left  corner 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and  the  y and x lengths for the window as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co-ordinates of a window or  other  object  within  a  window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9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counted down and right from the (0,0) origi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.  For example, to create a new window that is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screen,  contains  the title "test window", and has a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display color and a lite blue b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w = new(Window,1,31,3,"test window",0,0,24,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s can be calculated from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oose one foreground color and on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the corresponding integer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128 if  you  want  whatever  is  displayed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0         Bl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Blu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Green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Cyan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Red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Magenta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Brown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 112       White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lue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Green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Red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Magenta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(High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include  the  supplied  file  "COLORS.DO"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names for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"new"  method  creates  the  window  it  also  display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and  makes  the  new  window the current window.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 window, you must first make the window curren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explicitly by sending the window the "shiftwindow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hiftwindow(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always obtain the current window as a Window objec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the Nil::currentWindow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hiftwindow(currentWindow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lear the contents of a window with the "clear" messag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window from the screen, send it the "remove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teractively  resize  or  setup  the  color for a wind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ze" and  "setupColor"  methods.     These   methods   allow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resizing  and  color  setup  using  the cursor key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display  that  shows  the  foreground  and  background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 well  as the color attribute number.  Wh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a window, use the  following  keys  to  change  the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Width  -  Press  the  left  arrow  key to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ower or the right arrow key to make it wider. 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in larger increments, hold down the Ctrl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  Use the end key to  expand  the  window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Length  -  Press the up arrow key to decrease or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to increase the length of the  window. 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down  key  to  extend  the window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e page up key to extend the window to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ange the position of the window on the scree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ft-Up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ft-Down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ft-Right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ft-left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ft-Home To left scree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ft-End To right scree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ft-PgUp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ft-PgDn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-Home To top left screen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-End To bottom left screen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-PgUp To top right screen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9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-PgDn To bottom right screen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color for the window text, pass the setupColor metho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ument  of  0;   to setup the color of the frame, pass it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1.  For  example,  the  following  statement  invo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display for the color of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tupColor(currentWindow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 creates  windows  with  a  default  frame  consist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width line border, and with the  window  title  center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indow  in the border. to change this, you can use the "set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e first argument to setFrame is  the  color  attrib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rame,  followed  by the title of the frame, the integ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the title counting from the left-hand  side  (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s   dObject  to  center  the  title),  and  finally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6 characters  to  build  frame  with  us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st char: 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nd char: 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rd char: 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th char: 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th char: 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th char: 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to frame a window with the title "My Window"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3, with a white frame and a the '#' character for  a 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tFrame(w,7,"My Window",3,"######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Output using SAY an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methods  to build full-screen data entr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rough the Int::say() and Window::say()  methods,  an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 Field  base  class.   The SAY/GET facility in d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n function to the @ say and @ get commands  provi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language.    In  dObject  these  methods  work  with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way to create very sophisticated data handl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output from an expression at a y,x point within  a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the  window  the  Int  y  coordinate,  the Int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to output, an Int length of the field to  display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lor attribute to display the expressi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ay(currentWindow(),5,5,"this is a test",14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t  up  a  get  field for input, call the Exp::new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"Field", and send it the Window to place the field in,  th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coordinate,  the Int x coordinate, a String name of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sult into, an Int length of the field to display, and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.    Make  sure  that  the  variable you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to is alread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a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new(Field,currentWindow(),6,6,"a",14,1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the field name can be the name of a DBASE fiel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DB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new(Field,currentWindow(),6,6,"lname",14,1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p::new(Field,...)  method returns a variable of typ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field within the window.  Once defined, a list  of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 can  be  read  in  a  full-screen  input  mod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::read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read(currentWindow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is mode causes  dObject  to  position  the  curso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the first get field defined, and to wa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values for data fields and scroll  through  rec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bffile.  The specific key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AC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Escape         exits the form and returns to d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Goto top       Positions the current DBF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record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Goto bottom    Positions the current DBF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record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Prev  Record   Positions the current DBF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 record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Next Record    Positions the current DBF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record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Next Field     Positions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xt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Up cursor      Position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9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Down cursor    Position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Right cursor   Positions th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current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Left cursor    Positions th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the current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Quit           exits the form and returns to d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modify  the  actions  associated with these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read mode by calling the Int::onKey() method and  pass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ression  to  evaluate.  For example, the following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all the built-in text editor to edit the  contents  of  a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y pressing the F8 key while in rea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mplements a callable text editor f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indow::myEdi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= currentField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eval(asId(name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class(s) == "String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= new(Window,1,31,3,name(f),5,5,1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Field(self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Field,currentWindow(),6,6,"lname",14,1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Key(w,F8,#myEdit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currentWindow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lear  the  existing  list of get variables from future rea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::clearGets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clearGets(currentWindow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program shows setting up  two  get  fiel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full screen fie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new(Window,1,31,3,"",0,0,24,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Get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"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(w,5,5,"field a",7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(w,6,5,"field b",7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Field,w,5,20,"a",10,1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Field,w,6,20,"b",10,1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ssign  a  picture  template  to a GET field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to  format  the  value  being  displayed  in  the  fiel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keystrokes  upon  entry to the field.  Do thi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::setPicture() method, and passing it  a  String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a =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f = new(Field,w,5,20,"a",10,1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tPicture(f,"!!!!!!!!!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recognizes the following picture cod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!    -   Converts  letters  to  uppercase;    accep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- Allows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 - Translates characters to logical values (T, t,  F,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y, N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 - Allows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9 - Allows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X  -  Allows  numbers,  spaces, signs, and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ther characters are copied literally into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emonstrates the use of pictur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e the use of a picture within a G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current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Gets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9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= "Enter a valu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(w,5,5,prompt,len(prompt)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new(Field,w,5,len(prompt)+5,"a",10,1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icture(f,"!!!!!!!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the value you entered was ",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pecial   key   codes   recognized  by  the  Window::read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inkey() methods are defined in the supplied file  KEYDEF.DO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include  this file in programs by using the #includ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BACK_SPACE   "$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AB          "$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ESC          "$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A       "$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B       "$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C       "$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D       "$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E       "$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       "$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G       "$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H       "$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I       "$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J       "$0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K       "$0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L       "$0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M       "$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N       "$0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O       "$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P       "$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Q       "$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R       "$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S       "$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T       "$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U       "$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V       "$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W       "$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X       "$1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Y       "$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Z       "$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RETURN       "$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HOME         "$47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END          "$4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PGUP         "$4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PGDN         "$5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UP           "$4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DOWN         "$5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RIGHT        "$4D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LEFT         "$4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TAB    "$0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INS          "$5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DEL          "$53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HOME    "$77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END     "$7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PGUP    "$8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PGDN    "$7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RIGHT   "$7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LEFT    "$73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1       "$7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2       "$7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3       "$7A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4       "$7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5       "$7C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6       "$7D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7       "$7E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8       "$7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9       "$8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0       "$8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MINUS   "$8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EQUAL   "$83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Q       "$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W       "$1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E       "$1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R       "$1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T       "$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Y       "$1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U       "$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I       "$17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O       "$1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P       "$19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A       "$1E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S       "$1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D       "$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       "$2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G       "$2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H       "$2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J       "$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K       "$2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L       "$26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Z       "$2C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X       "$2D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C       "$2E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V       "$2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B       "$3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9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N       "$3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M       "$3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1           "$3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2           "$3C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3           "$3D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4           "$3E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5           "$3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6           "$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7           "$4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8           "$4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9           "$4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F10          "$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1      "$5E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2      "$5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3      "$6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4      "$6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5      "$6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6      "$6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7      "$6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8      "$6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9      "$6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CTRL_F10     "$67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1     "$5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2     "$5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3     "$5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4     "$57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5     "$5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6     "$5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7     "$5A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8     "$5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9     "$5C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HIFT_F10    "$5D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1       "$6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2       "$6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3       "$6A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4       "$6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5       "$6C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6       "$6D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7       "$6E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8       "$6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9       "$7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ALT_F10      "$7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a pop-up menu  facility  in  the  built-in 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menu classes.    Menus are created by passing the "new"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y,x location of the upper left corner of the menu, the In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menu  (number of lines to show), the Int text and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a Collection of menu choices, and a String title.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executed  using  the  "choice"  method containing an 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pecifies what choice to highlight upon entry to the menu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ice"  method  returns the index of the menu item chos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;  the calling program can retrieve the actual valu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dexing the Collection with the "a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 remain  displayed  in  the  current  Window  until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sent to them.  The following example  shows  putting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numeric values and asking the user to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menu using a Collection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llection = [1.0,2.0,3,4,5,6,7,8,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 new(Menu,3,3,5,31,3,myCollection," tes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choice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result of menu is "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value chosen is found by get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llection at index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= at(myCollection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xit the menu without making a choice, press the ESC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active.  This causes the Menu::choice() method to return 0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s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values in the Collection in a Menu can b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display size of the Menu.  When this  occurs,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the  up  and  down arrow keys to scroll through the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choice with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 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also provides a "Linemenu" class that  implements  lotu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nus  with  optional  help  lines.    You can create a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new" method, and passing it the Int window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to  create  for  the menu, an Int row and column f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menu, an Int width of the  menu,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to  put  in the menu, and a corresponding Collec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show for each menu choice.  When  the  menu  is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9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 using the Linemenu::choice() method, the choices will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across the width of the menu in the first  line  of  the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status line text for a given choic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, much  like  the  style  of  a  Lotus  1-2-3  menu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illustrates the use of the Linemenu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of the Line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= 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new(Linemenu,1,5,width,color,color,[1,2,3,4,5,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first","second","third","fourth","fifth","sixth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hoi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your choice was "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create  a  Linemenu  that  does  not  display  status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neath the choices by passing an empty  Collection  to  "new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text.  In this case a one-line menu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new(Linemenu,1,5,5,54,54,[1,2,3,4,5,6],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7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the  capability  to  use the Window clas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o display hypertext built from DBASE data and index fil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 a  hypertext  string  that can be displayed or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text editor, use the Dbffile::htExpand() method.  The 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to  this  method  is a Dbffile object that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xt fields:  one field containing a one-word  topic 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field containing the text to show whenever that topic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a display.    For  example,  the  supplied  dObjec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DBF,  HELP.DBT, and HELP.NDX are DBASE files that ar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for the on-line help within the  text  editor  and  a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suitable hyper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 = new(Dbffile,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isplayStructure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for:             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record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update:               6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: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ields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            Field Name      Type    Width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TOPIC           C           8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TEXT            M          1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 also  pass  an  Ndxfile object that is a DBASE inde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field, a String name of the text field to  use  in  the  Db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text to show for a topic, an Int color to highligh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ring being converted that have topic entries in the  Db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 String  containing  the  text to convert.  The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aining embedded control codes telling the  built-i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 the  topic  words  in  the  color  you have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illustrates the proper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 = new(Dbffile,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ndx = useIndex(db,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keylen = 32; % length of the top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htext = htExpand(db,ndx,"text",31,ke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is is some te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play  the  hypertext  within  the  current  window,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:display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isplay(h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 this  method  will display the text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ords that have matching  entries  in  the  topic  fie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file highlighted  with  the  color attribute chosen abo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 cursor  using  the  normal  editor  keys,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low"  the  hypertext link for a highlighed word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that word and pressing the CTRL-F1 key.  Pressing  thi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dObject  to  execute  the String::onHyperKey() metho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"text" field for the  topic  that  wa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file.   You should always supply a version of String::onHyper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your hypertext application;   If  you  do  not,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  key  will have no effect will look for the wo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LP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shows how  to  define  the  String::onHyper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and  build  a  small  hypertext application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HELP.DBF, HELP.NDX, and HELP.DB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emo of dObject's hypertext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fine a method to handle the "follow hyper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hen it is pressed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tring::onHyperKey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window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= new(Window,1,31,31,"",8,8,1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9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attribute is the first character token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= asInt(token(self,#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the dObject hypertext help key (CTRL-F1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("hyperhelp"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llow the link for a highlighted field, hit the SHIFT-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(htExpand(db,index,"text",32,color,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OLOR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= new(Dbffile,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= useIndex(db,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new(Window,1,31,31," Hypertext ",5,5,1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(htExpand(db,index,"text",COLOR,32,":while for if then else do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 Arrays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 classes  for  handling  Arrays  and  Colle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 The primary difference between an Array and a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Collection can be considered an ordered  list  of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easily be inserted into, appended to , and deleted from,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is similar to a DBASE array that can be easily indexed by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teger indexes, but not easily ordered, inserted into,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Both Collections and Arrays can contain  any  kind  of 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, including   other   Collections   and  Arrays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fined limit on the size of an Array or Collection, but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ore memory than is available will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 are  similar  to  those  provided  in  the  DBAS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An  array  element  can  be  stored  or  retrie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location  within  an  array through the use of the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at" messages, passing a  Collection  of  integer  indexes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to  create  an  array of 10 elements and stor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the firs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a = new(Array,[1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replace(a,[1],"this is the first elem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at(a,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multi-dimensional arrays, create the array  with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dimension  in  the dimension Collection, and address i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element in the index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a = new(Array,[3,3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replace(a,[1,1,1],"this is the first eleme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est of dObject's 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rray::prin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i &lt; len(sel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(at(self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single-dimension array of 4096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new(Array,[409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i &lt; 409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(a,[i]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's Collection class provides an advanced way to  store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of   objects.      The   Collection  class  com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set of built-in methods for adding,  deleting,  f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ing  members  within  the  collection.  Collection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 created  using  the  literal  convention  of   surround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-separated list of literal values with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myCollection =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pter 10: Arrays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Collections can also be created using the Exp::new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myCollection = new(Col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my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ith  Arrays,  members  of  a  Collection can be any valid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, including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myCollection = [[1,2,3],[4,5,6],[7,8,9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value to the end of a Collection, use the "append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myCollection =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myCollection = append(myCollection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my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,2,3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an existing value within a Collection,  use  the 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 passing it a value to replace and the new value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myCollection =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myCollection = replace(myCollection,1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my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32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values within a Collection can be  found  by  the 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len([1,2,3,4,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value  in  a  Collection  is  called  the  "head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, and the remaining Collection without the  head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myCollection =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head(myCol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tail(myCol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values  within  a Collection can be retrieved us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but this is not nearly as efficient as using an Array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at(["one","two","three"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element  in  a  collection  is  available  using the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last([1,2,3,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nd minimum values from within a Collection can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max" and "min" methods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max([1,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llection  can  be  filtered into another Collection by the 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unique" methods.  The "sort" method returns a Collection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ed  version  of  the  variable  it  is called on. 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using the "&gt;"  operator  on  whatever  class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, and is done in ascend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sort([3,1,4,6,5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,2,3,4,5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unique"  method  returns  a  Collection consisting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in the Collection it is cal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unique([1,1,2,2,3,3,4,4,5,5,6,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,2,3,4,5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emonstrates many of the method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emonstration of dObject's Coll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[5,3,9,5,100,4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Collection is ",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length is ",le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reversed is ",re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third element is ",at(a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last element is ",las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with 100 removed is ",remove(a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pter 10: Arrays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substitute 1005 for 5 is ",replace(a,5,100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is 44 in collection ?: ",44 $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sorted array is ",sor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unique array is ",uniqu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unique sorted Collection is ",sort(unique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sum of elements is ",sum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minimum value is ",mi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maximum value is ",max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average value is ",avg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i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ppend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.0 Fil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Fil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allows  output  to  DOS text files and to devi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hrough the built-in "File"  class.    Files  ar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 the  "new"  method  the  name  of  the file to create,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dicating if the file is to  be  opened  in  read,  writ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mode  (1,2,  or  3  respectively),  an  Int contain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of the file, and an Int specifying what to do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f = new(File,"new.out",1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 definitions  for the open mode, the DOS file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option flag are provided in the file IODEF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nstant definitions for new(File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ile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A_RDONLY "$01"    /* Read only fil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A_HIDDEN "$02"    /* Hidden fil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A_SYSTEM "$04"    /* System fil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A_SUBDIR "$10"    /* Subdirectory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A_ARCH   "$20"    /* Archive fi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A_NORMAL "$40"    /* Normal file - No read/write restri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ile usage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ACCESS_WO "$0001"  /* write only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ACCESS_RW "$0002"  /* read/wri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ACCESS_RO "$0004"  /* read onl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SH_DENYRW "$0010"  /* deny read/writ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SH_DENYWR "$0020"  /* deny write mod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SH_DENYRD "$0030"  /* deny read mod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SH_DENYNO "$0040"  /* deny none mod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xclusively for OS2 and DOS &gt;4.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RETURNERR "$2000"  /* return error rather than call crit h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M_WRITETHRU "$4000"  /* write through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reation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ctions if file exists (low nibble) :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R_EX_FAIL "$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R_EX_OPEN "$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R_EX_REPLACE      "$0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ctions if file doesn't exist (high nibble):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R_NOEX_FAIL       "$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R_NOEX_CREATE     "$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maintains  "current"  input  and  output  devic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 keyboard and the screen respectively.  These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irected to files  through  the  "readDevice"  and  "write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writeDevic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can  be  flushed  and  closed  through  the "flush" and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For example, to open a file and write a line  of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read  a  character  from  the current input dev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readchar() method, which returns the next  character  as  a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 To  read  a  complete keycode from the keyboard a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 Nil::inkey()  method.    The  key  definition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inkey() are defined in the include file "keydef.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 Nil::readchar()  to read characters, you can "push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to the input  buffer  using  the  Char::unread() 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thod pushes its Char argument back into the input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read later using Nil::read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escribes how to create a file and writ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pter 11: Fil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emonstration of dObject's file handl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new(File,"new.out"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Devic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opening  a file in the "new" command, the filename can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ame, such as "prn:".  The printer can be accessed as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emonstration of dObject's printer hand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the printer and print 10 lines to it without ech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new(File,"prn:"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Devic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i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printing line "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n some printers (HP II, Epson EPL-6000)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nd an ESC E to flush the printer...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to see if the next line is necessary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lush" method should work OK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chr(27),'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printout is don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an  extensive  set of built-in method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data, memo, and index files.    You  can  create  your  ow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-format  files for storing data, or use existing fil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 format.  You can also use  and  create  DBASE  index  (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Creating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example  demonstrates  how to create a .DBF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::createDbf() method.  The argument  to  "createDbf"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 Collections of field defintions.  Each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should contain a string that is the  DBASE  field 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field  type  ('C'  = char, 'N' = numeric, 'D' = date, 'M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), an Int length, and an Int number of decimals for nume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Db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= createDbf("test"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cfield",'C',32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nfield",'N',5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dfield",'D',0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mfield",'M',512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tructure(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will create a .DBT file for each MEMO field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t  the  value  of  a  field within the current DBASE file,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th the same name as the field to  a  value,  just  li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.   Once  set,  the  field  value  can  be upd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by the "write" method, or a new record can be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ing the "write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ome test data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(db); % make sure the Dbffile to process is the "curren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i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ield = "test"+asStrin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field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eld = 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ield = "memo" + asStrin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(db,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ucture  (field definitions) from a DBF file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bffile::structure() method.  This returns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efinitions  like  the one described abov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how to use the structure method  to  simulate  som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pter 12: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file::copyStructure(self,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copys the structure of self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ame of "new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structure of self is copied; no record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bffile::copyStructure(self,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 structur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bf(newname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file::lis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lists the records in a Dbf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bffile::lis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= structur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 = set("newli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("newline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!eof(sel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(i=1;i&lt;numFields(self);i=i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= at(field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= a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 eval(asId(name)),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(sel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("newline",new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2 = copyStructure(db,"test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 Reading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  files can be opened through the use of the "new"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BF file passed as an argument.  Once opened,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ields within a DBF file are available for reading and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dObject program.   For  example,  to  open  the  "patient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us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records  and  fields  defined  within  a DBF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rough calls to the "numRecords" and "numFields"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numFields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numRecords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ecord number is available as a  Long  using  the  "rec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top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recno(db),class(recno(d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files   can  be  positioned  by  sending  them  the  "top",  "b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e", and "seek" messages. The  "eof"  method  returns  logical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Dbffile is positioned beyond the last record in the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returns logical F).  The following  example  demonst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loops over all the records in a DB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!eof(db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 "at record ",recno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(db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locate"  method  can  be used to locate specific fiel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t, Real, Char, String, Date, or Logical.   The  fir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method  should  be  the  name  of  the  field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n, and the second the value to  find.    The  sear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start  at the current record, so to always search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base, the "top" method can be used to position the  Db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locate(top(db),"lname","lname6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within  DBF  files  are accessed by using a variab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s a field in the currently  selected  database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top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am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lect(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pter 12: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ly  selected  Dbffile  is  available through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currentDbffile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top(currentDbffil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erform sophisticated calculations over all 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DBASE  file  using  the built-in "sum", "max", "min", and "av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These methods accept a  literal  dObject  express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  and  evaluate  the  sum,  max,  min,  or  aver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ver all  the  records  in  the  file.    For 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 the  minimum and maximum length of a DBASE char fiel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name", your need to evaluate the length of the trimmed  fiel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ll  the  records  in the file.  The following command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min(db,#len(trim(lnam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? max(db,#len(trim(lnam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thods always start from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4 U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allows you to specify an expression as a "filter" for 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 make  it  appear to your application that certain reco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  The expression is evaluated for each record within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and unless the expression evaluates to logical tru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the record appears as if it does not  exist.    To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 filter   for  a  database,  call  the  Dbffile::se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tFilter(db,#(recno(db) &gt; 5L) &amp; (recno(db) &lt; 15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creates a filter for  a  Dbffile  making  i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only  the  records  having  record  numbers  between  6  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actually exist in the file.    The  expression  can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 dObject  expression,  and  setting a filter in this wa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operation done on the database,  including 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Dbffile::top,  Dbffile::bot, Dbffile::skip, and Dbffile: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as well as editing within the interactive D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created,   Dbffile   objects   have   an   implied   filt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(true), which  succeeds  for  any  record.  To clear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bffile object, use the Dbffile::clearFilter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clearFilter(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can be created from DBASE fields using the  "as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  The argument to this method is an expression to eval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 in the DBASE file.  The Collection returned  contai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or  the value of the expression for each record. 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descibed above applies to filter  out  unwanted 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is  an  example  of  how to create a menu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BF file using a Collection as the list of  items  to  sh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menu of all the last names with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cords in the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setFilter(d,#(recno(d) &gt;= 8L) &amp; (recno(d) &lt;= 15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sort(asCollection(d,#trim(lnam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new(Menu,3,3,5,31,3,a," Last Nam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hoice(m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your menu choice was "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5 Using DBAS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containing field values of interest can be accesse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using DBASE index files than can be using the "locate"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    dObject  provides  the  built-in  Ndxfile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DBASE index files.  To  open  an  existing  index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 it  with  a  Dbffile variable, use the "useIndex"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ffile class.  This method returns a new Ndxfi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ndx = useIndex(db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pens the named  index  (with  the  default  ext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DX) and   associates   it  with  the  Dbffile.    This  per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xfile::seek method to be used to position the current recor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seek(db,"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reate  a  new  index  file,  use  the "createIndex"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lass.  The "self" argument in this case i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file  to create, followed by a String contain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for the index, and finally an Int indicator specify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 is  to be unique (0=not unique, 1=unique).  It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Ndxfi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ndx = createIndex("test","test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pter 12: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demonstrates how to create  an  index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to access fields within a Dbf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 index fi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= createIndex(db,"patient","LNAME"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type of index is ",type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the index and print out records in index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= new(Dbffile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Index(db,"pati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!eof(db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recno(db)," ",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(db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6 Us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a facility to relate two DBF files through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bffile::setRelation() method.  Calling this method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 between  a  controlling  database (the self paramet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database.      Each   time   the   controlling   databas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ositioned     (using     the    Dbffile::go(),    Dbffile::see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file::top(), or Dbffile::bot() methods), the  related 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ositioned by  looking  up  an  expression in an index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is specified when the relationship  is  creat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is  evaluated  and interpreted as a record numb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la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llustrates the use of relations in d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e the dObject relation facility between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 files,  first, create a customer file with custom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Db = createDbf("customer"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cId",'N',8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cName",'C',32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cAddress",'C',48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cCity",'C',16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cState",'C',2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cZip",'C',5,0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in some test custom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MAXCU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=0;i&lt;MAXCUST;i=i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d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me = "name"+asStrin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ddress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ity = "Chicag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te = "I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Zip = "6064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writing record "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(custDb,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cust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database of custome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b = createDbf("purchase"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cId",'N',8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pItem",'C',32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pDate",'D',0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"pAmount",'N',8,2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som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=0;i&lt;MAXCUST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j=0;j&lt;2;j=j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tem = "item"+asStrin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ate = 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mount = 5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purchaseDb,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purchas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purchases for custom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Db = new(Dbffile,"custom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b = new(Dbffile,"purch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x = createIndex(purchaseDb,"CID","cId"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Relation(custDb,"cId",select(purchaseDb),select(ndx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(cust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(custDb,"cId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record number for customer 3 is ",recno(cust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customer id field in purchase database is ",recno(purchas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pter 12: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7 Editing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uilt-in Window::say() and read() methods  and  the 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,  the  file DBFLIB.DO provides an example of a DBAS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hat is invoked by sending the  "edit"  message  to  a  Db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 You  can  include this editor in your own programs as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it to fit your own application.  When  invoked,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isplay  the  field  name  and  value  for each fiel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 the current window, at the current reco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" method is implemented in the following library  of  Db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LIB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llection of methods for handling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ffile::displayStructur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ffile::copyStructur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ffile::lis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ffile::edi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keydef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colors.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file::displayStructur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s prints a description of the structure of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milar to that in the DBASE DISPLAY STRUC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bffile::displayStructur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Structure for\t\t",nam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Last udpate:\t\t",d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Number of records:\t",numRecords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= structur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FIELD\t\t\tTYPE\tLEN\tD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i=1;i&lt;numFields(self);i=i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= at(field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 format(at(f,1),"%-24s"),at(f,2),"\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(f,3),"\t",at(f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file::copyStructure(self,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copys the structure of self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ame of "new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structure of self is copied; no record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bffile::copyStructure(self,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 structur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(newname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file::lis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lists the records in a Dbf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bffile::lis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= structur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 = set("newli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("newline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!eof(sel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(i=1;i&lt;numFields(self);i=i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= at(field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= a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 eval(asId(name)),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(sel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("newline",new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methods implement a DBASE field edi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 Window SAY and READ methods and the FIEL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fine a new class called MYFIELD that inherit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but adds a prompt that is displayed at the botto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(Field,Myfield,["prompt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 method to get the prompt field from a Myfiel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yfield::promp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slot(self,"promp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ill execute whenever the DOWN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with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indow::myNextField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um(currentField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n &lt; len(fields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pter 12: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= at(fields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(promptWindow,0,0,prompt(f),80,1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Field(self,nextField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ill execute whenever the UP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with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indow::myPrevField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um(currentField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n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= at(fields,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(promptWindow,0,0,prompt(f),80,1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Field(self,prevField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mplements a callable text editor f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indow::myEdi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= currentField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eval(asId(name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class(s) == "String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= new(Window,1,31,3,name(f),5,5,1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Field(self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 Dbffile using 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bffile::edi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window to run the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= new(Window,1,FWHITE+LIGHTBLUE,FWHITE+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(self),0,0,24,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 DBASE form based on field definitions with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Gets(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Exp(w,0,1,#name(self),len(name(self)),FWHITE+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Exp(w,0,20,#"Record=",7,FWHITE+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Exp(w,0,30,#recno(self),7,FWHITE+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 structur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field in the DBF file,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AY field with the name of the DB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ET field right next to it to rea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i=1;i&lt;=numFields(self);i=i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_def = at(l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ame = at(field_def,1); % name is first element in fiel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 = at(field_de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len &gt; 40) len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(w,i,1,fname,10,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= append(fields,new(Myfield,w,i,15,fname,len,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Enter the "+asUpper(trim(fname))+ " field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Window = new(Window,80,112,0,"",24,0,1,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Key(w,DOWN,#myNextField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Key(w,UP,#myPrevField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Key(w,F8,#myEdit(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(promptWindow,0,0,prompt(at(fields,1)),80,1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(prompt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nother example, the following program displays a directory of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and edits the  one  sele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creates a window, and displays a menu of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in the current directory.  When the user select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BF file editor is called to edit the field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pter 12: DBASE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new(Window,1,7,7," select DBF ",1,1,1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dir("","*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s != "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new(Dbffile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= numFields(d)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dir("","*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(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8 Closing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a Dbffile, use the "close"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close(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lose  all  the  open  Dbffiles at once, use the Nil::closeAllD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this will close all open .NDX files al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closeAllDbf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.0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 BG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comes complete with a built-in graphics system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Graphics  Interface  (BGI).   The BGI provides over 70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handling  graphics,  including  methods  to  draw  lines,  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s, polygons,  and other shapes;  methods for filling sha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styles;  and methods for  setting  text  in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2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begin   with,  you  must  call  the  Int::initGraph()  meth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e graphics  system.    This  will  put  the  scre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  and  allow  further  calls  to the BGI system.  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graphics drivers for the following graphic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&amp;T 400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270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-8514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f argument to Int::initGraph() is an  integer  flag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vice  driver  to use ( a value of 0 will detect the be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0 -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-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-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 -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 - EGA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 - EGA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- IBM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7 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8 - AT&amp;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9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0 - PC 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the name of the current graphics driver through a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il::getDriverNam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the following methods for initializing and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BGI graphic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initGraph       self, Int, String    initializes the BGI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 BGI method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aphics driver to 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aphics mode to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, and the drive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tring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pter 13: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detectGraph                          returns a Collection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value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graphic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DriverName                        returns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getModeName     self                 returns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graphics mod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mode with Int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getModeRange    self                 returns a Collection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value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 and max mod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graphics driver wit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de of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GraphMode    self                 changes the graphic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GraphMode                         returns an I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MaxMode                           returns an I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maximum m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ly loa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raphDefaults                        sets the graphic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 values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closeGraph                           closes the graphic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nloads th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mory, and restores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its original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itGraph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restoreCrtMode                       restores the CR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3 Default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graphics system to  its  default  settings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 the Nil::graphDefaults() method.  These default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ewport:  mamimum devic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ipping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lette:  defaul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ackground color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awing color:  ma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l style: 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l color:  ma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e style: 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rdware font direction: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nt siz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nt justification:  lef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urrent position:  home 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4 Current Graphic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I system maintains the current X,Y graphics co-ordinat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 as  the  current position (CP).  The current pos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 through calls to the Nil::getx() and Nil::gety()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 which  return  an  Int  value.    The CP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moveto() and Int::moveRel() methods, with the self arg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  value  to  move  to,  and  the  first  argument being an 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.  Int::moveTo() uses  and  absolute  co-ordinate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moveRel() moves relative to the curren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he graphics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to(100,100); % now at 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Rel(100,100); % now at 20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the  following methods for maintina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X                                 returns the x co-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Y                                 returns the y co-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moveTo          self, Int            moves the CP to X,Y of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moveRel         self, Int            moves the CP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ative distance  of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MaxX                              returns the max X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MaxY                              returns the max 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pter 13: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drawn using the  Int::line()  method,  passing  it  the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of  the  beginning  and  end  point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line from the point 5,5 to the point 100,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bject&gt; line(5,5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thods are provided for dra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LineStyle    self, Int, Int       sets the curren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the code in self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 patt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rst Int arg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thickn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ond Int arg. 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des are 0=solid, 1=d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=center, 3=d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=user-defin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ine a line sty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16-bit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rst Int arg, where wh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bit in the patter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one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 in the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.  For example,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ne is 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ue $FFFF (all one'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dashed line is $333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$0F0F.  Thickness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econd Int arg are 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 wide, 3=3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LineSettings                      returns collection of 3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s represen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ne style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ttern, and thickn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line            self, Int, Int, Int  draws a li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rawing color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,Y of start point and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linerel         self, Int            draws a li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rawing color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sition to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self, Int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lineto          self, Int            draws a li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rawing color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sition to X,Y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f, Int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WriteMode    self                 sets the writin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ne drawing to self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f = 0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write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; if self=1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s will be X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6 Drawing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thods are provided for drawing circles and ar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arc             self, Int, Int, Int, draws a circular a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                current 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uments are X,Y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art angle, end 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circle          self, Int, Int       draws a cir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uments are X,Y of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ArcCoords                         returns a Collection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valu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,y center point, x,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s, and x,y end p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c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eed to make a line me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end of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7 Drawing Ellipses and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thods  are  provided  for  drawing  ellipses  and 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ellipse         self, Int, Int, Int, draws an ellip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, Int             current drawing color. 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 center point X,Y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gle, end angle, an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fillEllipse     self, Int, Int, Int  draws an ellips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t with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pter 13: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ttern in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.  Args are X, 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ius, and Y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pieSlice        self, Int, Int, Int, draws and fills a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                using curren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uments are X,Y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art angle, end 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pieSliceXY      self, Int, Int, Int, draws and fi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, Int             elliptical pie sl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rawing color.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 X,Y center, start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d angle, X radius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AspectRatio                       returns Collection of 2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ue representi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 aspect rati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u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spectRatio       self, Int            set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spect-rati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ctors  to self and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8 Drawing Rectangles and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 provides  the  following  methods for drawing rectangles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, and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rectangle       self, Int, Int, Int  draws a rect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lin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ckness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.  Arguments ar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p, right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tangle to draw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left,t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right,botto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bar             self, Int, Int, Int  draws a rectangular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 lin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ckness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, and fill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l color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ft, top, right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tangle to draw (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left,t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right,botto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bar3d           self, Int, Int, Int, draws a rectangular 3-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, Int             in  the current lin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ckness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, and fill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l color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ft, top, right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tangle to draw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left,top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right,bottom)),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the bar,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dicating if a 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r should be drawn (0=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9 Drawing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the following methods for drawing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::drawPoly self                 draws a polygon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ints as Int value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ollection; eac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ir is an x,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 vertex on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::fillPoly self                 draws a polygon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ints as Int value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ollection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the current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fill color; eac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ir is an x,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 vertex on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0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I graphics screen consists of an array of pixels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  table  called  a  palette.    The  background  color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pixel value 0.  The  drawing  color  is  the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ixels  are  set  when lines or shapes are being dra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drawing color with the Int::setColor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BkColor      self                 sets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Bkcolor      self                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pter 13: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Color        self                 sets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Color                             returns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MaxColor                          returns the maximu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u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Palette      self, Int            changes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ored under 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 in the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::setAllPaletteself                 sets list of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s. self 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lection of 8 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cify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1 Fill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ll the shapes drawn  with  the  circle,  ellipse,  b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shape  drawing  methods  with the Int::floodFill() meth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drawing and filling into one  step  with  the  fillPoly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Slice() methods.    You  can  select a predefined fill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lStyle,   and   define    your    own    fill    pattern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l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defined  fill  pattern codes recognized by Int::setFill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 (as defined in the included file BGIDEF.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0 (EMPTY_FILL) - fill with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(SOLID_FILL) -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(LINE_FILL) - fill with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 (LTSLASH_FILL) - fill with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 (SLASH_FILL) - fill with ///, thic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 (BKSLASH_FILL) - fill with backslash, thic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(LTBACKSLASH_FILL) - fill with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7 (HATCH_FILL) - light hatch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8 (XHATCH_FILL) - heavy cross hatch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9 (INTERLEAVE_FILL) - interleaving 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0 (WIDE_DOT_FILL) - widely spaced dot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1 (CLOSE_DOT_FILL) - closely spaced dot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2  (USER_FILL)  -   user-defined   fill   pattern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::setFillPattern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thods are provided for filling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FillSettings                      returns a Collection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values;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fill patter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ond i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FillStyle    self, Int            set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ttern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ttern with a code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the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::setFillPatternself, Int            set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ttern to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lection of 8 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ues. Each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presents a byt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s; whenever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ixel patter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, the correspond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plotted. 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 is the fill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FillPattern                      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-defined fill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Collection of 8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floodFill       self, Int, Int       fills an enclosed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graphics screen.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the first Int arg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seek point"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closed area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are bound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dicated in the secon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 is floo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l color.  If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int is within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a, the the in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led. 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utside th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a, then the exteri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pter 13: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2 Fonts and Text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output  text  in a variety of fonts, size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dObject's BGI graphics mode.  Text output is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alling  the  String::outText()  or  Int:outTextXY() metho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current charac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justification constants in horizont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0 - lef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- cente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- righ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justification constants in verti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0 - botto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- to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 the  following  methods  for  manipulating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:outText      self                 outputs a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graphic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outTextXY       self, Int, String    outputs String arg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ation of self,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:textHeight   self                 returns height of 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s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:textWidth    self                 returns width of 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s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TextSettings                      returns Collection of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ues indic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font, direction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TextJustify  self, Int            sets jus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orizontal code of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tical code of Int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rizont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=left,1=center,2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t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=bottom,1=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TextStyle    self, Int, Int       sets current text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f; sets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first Int a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char size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ect Version 1.0 (c) 1991 Intelligent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arg.  Tex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des are 0=horizontal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right), 1=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bottom to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UserCharSize self, Int, Int, Int  sets width and heigh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stroked fonts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ale factors for x width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ight, y width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ight to self and the 3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3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system  contains  between one and four screen-page buff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images  are  stored  dot-by-dot,  depending  on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stalled.    You  can  specify  which  screen pag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graphics methods place their output) and which page is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Int::setActivePage() and Int::setVisualPage() metho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a region of the display screen where  clipping  i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call to the setViewPort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ect provides the following viewport-relat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ViewPort     self, Int, Int, Int, sets the current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                the absolu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-ordinates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ight, bottom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the self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rst three I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spectively. The final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 is a flag indic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ipping is on or off (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f, 1 =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getViewSettings                      returns a Collection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valu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ft, top right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viewport, and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lag indicating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ActivePage   self                 sets the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ge to pag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setVisualPage   self                 sets the vis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ge to page number of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clearViewPort   self                 clears the curren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moves the CP to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::clearDevice     self                 clears the entir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pter 13: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ves the CP to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4 Pixel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GI  system also provides several methods for manipul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xels on the graph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getPixel        self, Int            returns the pixel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ation x,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f and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putPixel        self, Int, Int       sets the pixel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,y (self, Int arg)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cified by second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getImage        self, Int            returns image stored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self,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imageSize       self, Int, Int, Int  returns an I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tes necessary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.  Args are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ight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-ordinates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::putImage        self, Int, Image, Intwrites an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 at x,y of self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arg.  Second 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cifies how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mage will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its alread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 = 0, xor = 1, o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= 3, not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