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familiar with the idea behind Shareware, then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areware is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If you decid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using it, you throw it away and forget all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perwork, phone calls, or correspondence to was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uthors who use the Shareware method of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that Shareware is the best way to try a product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try it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 ever purchased a car and realized that if you c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n it for 30 days your purchase decision migh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?  With Shareware these problems can be avoided -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30 day test-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ying a Shareware product and deciding to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en - and only then - do you pay for it.  Not only tha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traditionally MUCH less expensive simply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aying for the software, not the advertising and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rises the majority of the cost of most software (a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ad in PC Magazine, one time, can cost upwards of $20,00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ry-before-you-buy concept sounds like an ideal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purchase decisions, 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anies burden their products with annoy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schemes because they don't trust thei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evelopers not only don't use copy protection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distribute their products because they DO trus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once said that you should never trust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trust you.  This makes a lot of sense - no wo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becoming so popular among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  Regist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, in addition to being required, is als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entive for programmers to continue to produce qua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other significant advantage to Shareware - i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companies to make software available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s of thousands of dollars in expenses that it tak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a traditional retail software product.  There ar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the market today which would never have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ithout the Shareware marketing method.  Please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upport for Shareware by registering those program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use and by passing them on to others. Thank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nteresting since one of the individuals who make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, also distributes his virus detection system as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 the word spreads incred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.  News travels "on the wires" even fas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rbial small town gossip.  Programs have disappeare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night as a result of this highly efficient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at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urrently (February, 1990) has about 300 author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most 200 vendor members, with new members joining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 - or "GO SHARE" -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 of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