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Area Code (FAC),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-92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re Code (FAC). 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use.  Mountain Data Systems continues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and money in developing this software, an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 is NOT a public domain program.  It is Copyright 1990-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license will be prosecuted to the 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) 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) after the forty-five (45) day evaluation period, you</w:t>
      </w:r>
    </w:p>
    <w:p>
      <w:pPr>
        <w:pStyle w:val="PreformattedText"/>
        <w:bidi w:val="0"/>
        <w:jc w:val="left"/>
        <w:rPr/>
      </w:pPr>
      <w:r>
        <w:rPr/>
        <w:t>MUST make a registration payment to Mountain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forty-five (45) day evaluation period,</w:t>
      </w:r>
    </w:p>
    <w:p>
      <w:pPr>
        <w:pStyle w:val="PreformattedText"/>
        <w:bidi w:val="0"/>
        <w:jc w:val="left"/>
        <w:rPr/>
      </w:pP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ountain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copyright holder for Find Area Code, Mountain Data Systems</w:t>
      </w:r>
    </w:p>
    <w:p>
      <w:pPr>
        <w:pStyle w:val="PreformattedText"/>
        <w:bidi w:val="0"/>
        <w:jc w:val="left"/>
        <w:rPr/>
      </w:pPr>
      <w:r>
        <w:rPr/>
        <w:t>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ervices, Disk-of-the-Month Clubs, etc., should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are hereby granted permission by Mountain Data Systems to</w:t>
      </w:r>
    </w:p>
    <w:p>
      <w:pPr>
        <w:pStyle w:val="PreformattedText"/>
        <w:bidi w:val="0"/>
        <w:jc w:val="left"/>
        <w:rPr/>
      </w:pPr>
      <w:r>
        <w:rPr/>
        <w:t>copy the Find Area Code diskette or compressed file for their own use</w:t>
      </w:r>
    </w:p>
    <w:p>
      <w:pPr>
        <w:pStyle w:val="PreformattedText"/>
        <w:bidi w:val="0"/>
        <w:jc w:val="left"/>
        <w:rPr/>
      </w:pPr>
      <w:r>
        <w:rPr/>
        <w:t>(for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Area Code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me to obtain a complete package suitable for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nd Area Code (FAC)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part of the FA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 F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A distribution cost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, shipping and handling, as long as the total (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) does not exceed US$8.00 in the U.S. and Canad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C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fer, without a written agreement from Mount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FAC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 has not received any royalties or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AC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FAC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.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AC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ountain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AC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urrent version.  Check the data stamp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determine when the version you hav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531 East Dry Creek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ewood, CO  80112-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ichael K.</w:t>
      </w:r>
    </w:p>
    <w:p>
      <w:pPr>
        <w:pStyle w:val="PreformattedText"/>
        <w:bidi w:val="0"/>
        <w:jc w:val="left"/>
        <w:rPr/>
      </w:pPr>
      <w:r>
        <w:rPr/>
        <w:t>Molloy and Mountain Data Syst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