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distribute only unmodified copies of FAC.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plete package.  Please don't re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it contains files which have been "Authenticity Ver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re's a long description of 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rea Code (FAC) is a TSR-capable MS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quickly locate U.S. and international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FAC performs its search using any par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ity, state, or country and shows match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FAC also has a very powerful "fuzzy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which allows you to use sound-alike spellings. 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data file which you can modify in any way.  FA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 the MSDOS command line or you can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sident (TSR). FAC can operate in as little as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AM using expanded (EMS) memory or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use FAC163.ZIP as the filename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rea Code 1.63; 7K TSR, Fuzzy searches; 2000 US &amp; Int'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ggested keywords: FAC TSR FIND AREA CODE TELEPHONE ASP PH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tegory: Telephone, Desktop, TSR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osting FAC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