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rea Code (FAC),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MICHAEL K. MOLLOY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. Molloy warrants the physical diskett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sixty days from the date of registration.  If Micha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oy 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, including but not limited to,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Michael K. Molloy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 Micha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oy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. MOLLOY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