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ns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WILDCAT! File database Overview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1-1992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n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enauerlaan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137 JA  Vlaar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*31-10-4752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nsSTAT  is a  powerful  tool  for  creating an  attractiv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ful File database overview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nsSTAT offers many advance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Full color screen display of progress.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WILDCAT! Multi-node support.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No need for configuration files,  all runtime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d on  the command  line  and all information  ab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s taken from WILDCAT!'s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nsSTAT does not  have any special hardware  requirements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 is needed  to setup  and  run your  BBS software.   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nsSTAT you need the WILDCAT! v3.x type of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nsSTAT program and its accompanying documentation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as shareware.  This gives you the chance to evalu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of the software for a 30 day period.  If you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 this product  beyond this  period,  you are  exp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and pay for the  program.  You may not use RonsSTA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or institutional environment without registering i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gistered  copy of RonsSTAT is licensed for use at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E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 specifically disclaims  all warrenties, 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 including  but  not limited  to  implied  warre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 and  fitness  for a  paticular  purpose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cense granted  herein in particular, and  without li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g operation of the program license  with respect to any par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lar application, use, or purpose.  In no event shall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liable  for any  loss  of  profit,  lost savings, 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, or other incidental or  concequential damages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use or inability to  use RonsSTAT even if the author,  R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 Rossum, or an authorized distributor  of the produc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 of the possibility  of such damages, or for  any clai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BAUD! Productions - RONSSTAT.DOC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support is available  through two channels.   To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uthor  with  questions,  suggestions,  problems,  or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all McBAUD!  BBS  at  *31-10-4752961  and leave  a 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ysop Ron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Drop a note via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n van Ross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enauerlaan 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37 JA  Vlaarding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uthor  offers  limited  support  to unregistered  user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nsSTAT.  If you have a problem  installing or using the softw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,  and you have read this  entire User's Manual (please d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nual before requesting  help), then  feel free  to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hrough either of the channels mentioned above.  I will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ttampt to answer  all mail received, but please be awa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have first priority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BAUD! Productions - RONSSTAT.DOC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nsSTAT installation kit is distributed in a single compr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d library file, containing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nsSTAT.EXE   The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nsSTAT.KEY   REGISTERED  VERSIONS  ONLY,  removes  the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ond delay at  the end,  and adds two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nsSTAT.DOC  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steps are si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opy RONSSTAT.EXE to any directory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opy  RONSSTAT.KEY  (REGISTERED  VERSIONS  ONLY!)  to 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's Home Directory is the one containing MAKEWILD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BAUD! Productions - RONSSTAT.DOC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should be run  from within WILDCAT!'s Hom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,  for  example, be  included in  your nightly 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nsSTAT &lt;display&gt; [+|-area1;area2...] [-Q] [-C:n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  This  will  cause  RonsSTAT to  display  a 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ing the different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 This is the base-name of the  outputfile to writ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ffix .BBS is added automaticly. The name given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 valid DO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+|-}area1[;area2]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used  to exclude  (-) or include  (+)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numbers following.   A maximum of 30 areas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, separated with comma's or  semicolons.  All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's are included  by default.  Example:  -19;26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 File Area  #19 and #26, whereas  +1;3;5;10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ONLY the area's #1, #3, #5 and #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        This  tells RonsSTAT to do no  screen writing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is working (REGISTERED VERSIONS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      Supresses File-area numbering on the generated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s in front of the File-area descriptins som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s  confuses the caller  because they do  not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the  area numbers presented  within WILDCAT!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:nnnn   This tells RonsSTAT which conference to use in determ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ing  the Bulletin Path.   The default  conference is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zero). (REGISTERED VERSIONS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nsSTAT fully supports WILDCAT!'s environment  variables, b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it recognises the variable RONS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,  for  example, put  your  RonsSTAT.KEY in  th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REGKEYS",  you  need to  tell  RonsSTAT so  by 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tatement in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RONSKEY=C:\REG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BAUD! Productions - RONSSTAT.DOC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