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89, STEVE STAMM TP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RIGHTS RESERVED - FOR INFO CALL (615) 984-9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everything that I know of to make all TPC utilities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. However, I make no warranty of any kind.  If you us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so at your own risk.  I will not be held responsible for any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resulting from its use.  By using this product you are agre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for TPCMENU is to allow the programmer to easi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 Menus.  This version contains code to allow for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The mouse is automatically activated if the mous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PC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VAR = CHR(CHOICE) + CHR(VERT_SPACE+1) + CHR(ROW+1)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(COLLUM+1) + CHR(ROWS) + CHR(COLLUMS)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(TOTAL) + CHR(HORZ_SPACE) + CHR(LB_WIDTH)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(BACKGR) + CHR(BAR_COLOR) + OTHER_KEY +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(LB_WID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PCMENU WITH MEM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1 - CHOICE                  &amp;&amp; First CHOICE to b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VERTICAL SPACE          &amp;&amp; Number of lines betwee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STARTING ROW            &amp;&amp; Topmost ROW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STARTING COLLUMN        &amp;&amp; Leftmost collum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- TOTAL ROWS              &amp;&amp; Total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- TOTAL COLLUMNS          &amp;&amp; Total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TOTAL NUMBER OF CHOICES &amp;&amp; Total number of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- HORIZONTAL SPACE        &amp;&amp; Number of columns between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- LIGHTBAR WIDTH          &amp;&amp; Width of the lit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- BACKGROUND COLOR        &amp;&amp; Numeric value for the 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- LIGHTBAR COLOR          &amp;&amp; Numeric value for the b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- OTHER_KEY               &amp;&amp; List of return keys (b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amp;&amp; aster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amp;&amp; Ex: other_key = "*"+chr(59)+"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Backgroun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eground   |  Black Blue Green Cyan  Red  Magenta Brown  Gre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lack        |    0    16    32   48    64    80      96   1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lue         |    1    17    33   49    65    81      97   1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reen        |    2    18    34   50    66    82      98   1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yan         |    3    19    35   51    67    83      99   11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d          |    4    20    36   52    68    84     100   11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genta      |    5    21    37   53    69    85     101   11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rown        |    6    22    38   54    70    86     102   11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rey         |    7    23    39   55    71    87     103   11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r Black     |    8    24    40   56    72    88     104   12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r Blue      |    9    25    41   57    73    89     105   12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r Green     |   10    26    42   58    74    90     106   12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r Cyan      |   11    27    43   59    75    91     107   12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r Red       |   12    28    44   60    76    92     108   12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r Magenta   |   13    29    45   61    77    93     109   12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r Brown     |   14    30    46   62    78    94     110   12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r Grey      |   15    31    47   63    79    95     111   12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urned "Blink" off using TPCBlInt.BIN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binations.  If you have not set "Blink" off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combinations will result in Blinking or flash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Backgroun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Br   Br    Br   Br    Br    Br      Br    B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eground   |  Black Blue Green Cyan  Red  Magenta Brown  Gre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lack        |   128  144   160   176  192    208    224   24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lue         |   129  145   161   177  193    209    225   24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reen        |   130  146   162   178  194    210    226   24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yan         |   131  147   163   179  195    211    227   24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d          |   132  148   164   180  196    212    228   24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genta      |   133  149   165   181  197    213    229   24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rown        |   134  150   166   182  198    214    230   24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rey         |   135  151   167   183  199    215    231   24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r Black     |   136  152   168   184  200    216    232   24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r Blue      |   137  153   169   185  201    217    233   24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r Green     |   138  154   170   186  202    218    234   25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r Cyan      |   139  155   171   187  203    219    235   25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r Red       |   140  156   172   188  204    220    236   25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r Magenta   |   141  157   173   189  205    221    237   25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r Brown     |   142  158   174   190  206    222    238   25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r Grey      |   143  159   175   191  207    223    239   25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MENU RETURNS VALU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-- CHOICE = OPTI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= ASC(SUBSTR(MEMNAR,1,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-- kEY PRESSE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= ASC(SUBSTR(MEMVAR,2,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-- WHAT WAS UNDER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= RTRIM(SUBSTR(MEMVAR,3,LB_WIDTH))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-- W A R N I N G !!!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e SURE that your memvar is long enough to accep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rams TPCMENU returns what was under the lightbar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rrupt other memvars if the return var is not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long parameter list and having to parse out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e program LBAR.PRG has been included.  See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examples of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marketed us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simple.  If you use i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for registering TPCMENU.BIN is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of all TPC utilities the fee is 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all the TPC utilities send a Self 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enquiries and registration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St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9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xville, Tenn. 37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Stam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