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at Sub Rosa Publishing are pleased to enclose a set of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se programs have been prepared with two objective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llustrate important VP-Info command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vide starting points for your applications. Ou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from simple to 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venient way to examine these programs is to ru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AMPLES, which will "walk" you through them. To run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VP-Info and then enter DO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1.PRG: demonstrates the use of the MENU() function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ses of action. One natural way to build appl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ay out the menus and implement the opt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illustrates how to branch based not only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, but also on the key used to mak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2.PRG: a more elaborate menu program with a more polished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2 also responds to the keystrokes used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AVE.PRG: another menu program introducing two new featur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in 1992. Choices can be made by letter as well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MENUSAVE features a time-out option which trigg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choice after waiting a prescrib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user to make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BROW.PRG: demonstrates the use of the EDIT and BROW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ommands are the basic methods to view data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s a single record on the screen. BROWSE view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, one line on the screen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FIELD.PRG: demonstrates the use of the ON FIELD structure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and control the order of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.PRG: a good starting point for your list maintenance progra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s how to add new names and update current names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ILOGON.PRG: a sample start-up screen creates large letter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angula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.PRG: illustrates the variety of date and time forma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PRG: sets up a simple relation between two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FROM.PRG: illustrates the APPEND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ABEL.PRG: a short program to print labels of any length (one acr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can be used as is for simple labe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PRG: illustrates the technique of accessing data fiel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CR.PRG: a sample program that reads ASCII files and write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.PRG: illustrates bit arithmetic in VP-Info. Computer Science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_GEN.PRG: a more complex label program with lots of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