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Reeves Road                  Version registered ___5.21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