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21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sindex/Extended Version 5.21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documentation copyright (c)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Installation 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cking Demo Releases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and Tutorial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General Information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up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File Selection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efaults 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ng commands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eaded Abort, Retry, Fail?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Graphics Files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ormats Supported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Formats Supported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rough the menus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or label disks 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Find 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nd other output menu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database on disk 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statistics 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directory 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or merge a database from disk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configuration file and matching database 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cOnfiguration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/modify Comments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comments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a disk in the database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a disk with a mixed case label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 disk from the database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disks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ge duplicate Volumes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to DOS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and return to DOS 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Quit and return to DOS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 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(and sort)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a file in the database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Find 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py text search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Duplicate files 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Unique files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files which are not Backed up 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Volume names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list of Volume names 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olumn listings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olumn listing of  duplicate, unique or not 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files 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overs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Labels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 printer definition file 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 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main menu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Menu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Indexing 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Dummy entries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ignoring labels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directory 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a disk on the labeling drive 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 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main menu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ndexing drive 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indexing drive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ing drive 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sTarts from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category strinG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before replacing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Comment 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category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.ID entries 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entries include subdirectory tree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archive extraction 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Hidden files 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bacKed up files 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archive comments 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Configuration Menu 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onfiguration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limits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options 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keyboard and Miscellaneous 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orting/selection options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macros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Exception list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fields to print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ormat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configuration file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configuration file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evious menu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figuration Menu 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Width to right margin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Length 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argin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margin 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margin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orm feeds 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at page breaks 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port Name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 setup 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Printer Setup Menu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ostscript printer 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output also postscript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scape output 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Size (points) 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line spacing (points)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Size Limits 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Files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Subdirectories 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Disks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Memory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st allowed Comment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st allowed category 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imary configuration menu 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Configuration Menu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drive number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.ID entries 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Before replacing 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coMment 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caTegory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before eXtracting archive info 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comments from archive files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cateGory string 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xtensions for Archive information extraction 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xtensions for graPhics information extraction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extraction configuration menu 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ile extraction configuration menu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for extraction 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Configuration Menu 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automatic inteGrity check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cursor motion in menus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layout matching IBM 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BIOS to read Keyboard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ted meaning for PgUp/PgDn 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.BAK files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Alarm sound 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Prompt in DOS shell 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 High-bit when viewing files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olor .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ouse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ensitivity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lors 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board configuration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imary configuration menu 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orting and Selection Options Menu 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list 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Keys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evious menu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elds Configuration Menu 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flag 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name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.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ormat Configuration Menu 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Blank lines between headers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blank lines after Headers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style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style 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delImiter 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around first of comment/category 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for Subdirectories 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for Archive name 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for Comment or category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omments bEfore categories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start New line for comment/category 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wrapped print lines per file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imary configuration menu 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Board Configuration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riting method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OS calls for prompts (for screen readers) 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 snoW on CGA 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Mode on screen output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BIOS call to set screen size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value for BIOS call 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value for BIOS call 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dth 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Height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value for BIOS call on exit or push-to-DOS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Value for BIOS call on exit or push-to-DOS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evious menu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lection Menu 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-Comments Menu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Utilities 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ADD Conversion Utility 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MERGE Database Merging Utility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Database Splitting Utility 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Conversion Utilities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nd Solutions 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/software requirements 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incompatibilities with other software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Cache Warning 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atible TSR 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s to Common Questions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 Summary 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. . . . .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Package 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  . .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Price schedule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ORDER FORM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 Forcing Video Board Type if Autodetection Fails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 ANSI.SYS Screen Driver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Expanding the DOS Environment 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- WSSINDEX Database Format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- Printer Definition Files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- Character Code Conversion Table 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- WSSINDEX for DEC Rainbow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H - WSSINDEX for TI Professional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 - Parameters for setting screen sizes 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nd  extracting  directory information  from 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iles of various types.  Don't be frighte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documentation.   The program is menu 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out referring  to the  documentation.  Mostly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manual to use when the details of som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clear.  If you are a new user, you should rea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you  do anything  else, make  sure  that the  disk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are write protected,  and then make at least  on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   The disks are not  copy protected.  WSSINDEX 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ed files generally include  the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 name.   For example, the  main program  WSS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WSSI521.EXE.   To  avoid  confusion, I 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the  executable  files  to  WSSINDEX,  IDADD,  SPL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(.EXE  in all cases).   If you are running  DOS 2.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name the program files this way if you want 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id version  of WSSINDEX or the virus checking cod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you can  name the files whatever you like,  b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will  be  used   throughout  this  document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executable is named WSEXT521.EXE;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name  is WSSIEXT.EXE.   Since WSSINDEX/Extende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under DOS 2.x, the integrity check does not requir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last  character of the file name, i.e. WSSI521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1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names vary slightly for the DEC Rainbow 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files are  included which contain WSSI521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521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tended version  of Wssindex  uses a DOS  extende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Ergo Computing to  allow access to  up to 16MB 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  an 80286, 80386 or 80486 CPU.  This requires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CPU into what is called "protected mode"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to switch back to "real mode" before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used.   Since  Intel originally  envisioned that 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 with  an operating system which switched 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ted  mode immediately and never came back, getting ou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ted mode was  made very  difficult.  But  MS-DOS has 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, so motherboard manufacturers have used various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witching back to real mode.  Generally these involve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a  special command  to the  keyboard controller, 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rese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ificance of all this is that the DOS extender ha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to find out which  way of switching back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 best.  This  testing is done  once using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 which  stores its results in the  protected m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UNE tries something which doesn't work with your hard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rash  your system,  probably disabling  the keyboar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 If  this happens,  use your  hardware reset 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witch to reboot  and try again.  TUNE writes  a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will continue from the point of failur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 memory manager  such  as QEMM  or 386-to-the-Max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 the VCPI standard, TUNE  will detect this 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tuning is  necessary.  TUNE has  an internal datab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machines and may recognize  your machine and 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ny  tests.  TUNE  may also generate  a small fil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configuration  and ask you to upload  it to the Erg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ng BBS.   Of course,  doing this is  optional, especia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  did not crash your  machine.  TUNE  configuration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ent to WSS/DDC for forwarding to E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 for   running   TUNE   are   includ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disk.  Basically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NE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name is  WSEXT521.EXE (if not  renamed) and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2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TUNE'ing, there  are some setup  parameters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 using 286SETUP.EXE.   Probably  the only one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ant to adjust  is the amount of memory reserved for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o DOS; lower this if you are hitting database memory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it if you don't have enough memory to ru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ssindex.  To run 286SETUP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6SETUP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ollow the  on-screen help  instructions.   If there 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about how  much extended  memory is available,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WHATM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ial of the evaluation demo.   The DOS SET command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wo environment  variables, WSSUSER and WSSPASS,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  version is run.   The first  of these is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, the second a  7 or 8-digit number.  For 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 If so, the  opening commercial screen 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or will change the expected value of WSSPASS. 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ers of versions  released before the password  scheme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ize will be slightly reduced  by the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hich checks the  password; otherwise an unlocked demo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will be  indistinguishable from the standard 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scheme is probably not  very hard to  defeat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releases sent  to various online  and disk copying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ompressed using  PKWare's PKZIP.   These  files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ity check which is  difficult, but apparently not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e, to defeat.  When such files are extracted using PK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see the  message  "Authentic files  Verified!   #  RLQ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WSS Division of DDC."  If there is any chan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particularly in the serial number  RLQ256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has been modified  and should be  treat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BBS's may add a ZIPfile comment; thi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ity check.  On the other hand, the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3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end to purchasers may be created by another compression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 such  as LHARC.   A  ZIP file with  no authenticity  ch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be a repackaging of files I send to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is an introduction  to WSSINDEX for  new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?   WSSINDEX creates and maintains  a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about your disks available  from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the database interactively, or you can print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sorting  and selection  options.    Output option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 to keep  track of  files  on a  collection of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hard disks, RAM  disks and some tape cartridges. 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almost  all tape  systems use specia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cannot read.  But if  your tape software make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 a disk to  DOS, Wssindex can  probably read it.)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llows hard disk users to make a listing of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which do not have backup 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display will be hopelessly  garbled; more detai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   The program will run  in 256K of memory,  b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will be extremely limited; 640K is recommended.  A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 Wssindex/Extended, which can  handle larg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n AT class  machine (286 or higher CPU), DOS-3 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and a  disk larger than  360KB for saved  databases.  1M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 exte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 disks can I index?   With the  DOS version,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K is used if  your system supports  it.  The extend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sed  accordingly.   For example,  with 6MB RAM, 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run  the program?   Start it up  by typing WSSINDEX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version  number).  If you are not running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4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 version, read the opening commercial screen and hi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.   You will get a message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found; hit  return and you will get a prompt  for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name.  You haven't created a  database yet,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!  my screen is all messed up.   I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 supposed to happen  any more, but  if it does,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to recover by hitting escape 2  or 3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-Q.  Then, read appendices A 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  white-on-black  colors and  mouse  disable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ptions at this  point or later; simply select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option on the main  menu by typing  "O"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thing to check  is the video  output method; CGA,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 or VGA are much faster than  DOS and enable box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 (Drawing the menu boxes with DOS calls would be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.)  To get to the menu screen which sets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 configuration menu, select M and  then V.  This menu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buried several menus deep because you only need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and you lose your screen display if you acciden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 the wrong value.  You  may also want to  en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from the  screen, keyboard and miscellaneou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, hit  F and S to enter the first and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wo  drives, you can select A and B 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ately; otherwise just select the same drive  twice.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indexing.  You  will be told to  insert a disk and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; do so.  If the disk was previously labeled (by the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of FORMAT  or by some  other utility), the 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If  the disk was  not labeled, you  will be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 write a label  on it, enter a  label to use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n the  disk), list the  directory on screen, or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nu.  WSSINDEX will  spend a few  seconds reading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then prompt you to  hit the space bar to index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Feed in  a few disks this way, then hit 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try  some of the program options.  Hit 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 and  disks you  have entered.   Hit P to  mo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return.   And when asked  to select printer, screen, 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5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fit on a single screen,  you can page forward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entries for each  disk and subdirectory.   See page 2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ntire listing you  can interrupt it by hitting ^C 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-C) while the  screen is being  painted, or hit  Q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fills.  When the  listing finishes and 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display, enter  ^F for quick find.   When prompted 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line.  For example, *.COM and  *.EXE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files.  All files which match these specs 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in the same forma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SSINDEX: (1) configuration  files (default name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 name WSSINDEX.DIR)  which  contain  the dis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and (4) export files which 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main menu,  select option W  to write a 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keys, insert,  delete, control-arrow for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 program.  If you saved a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ight  have done so anyway if you  were adventurous)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database file to read.  Otherwise, 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 select the G option to get  a database from disk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 you just  saved.   From the print  menu, use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list the volumes in  the database, sorted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have a feel  for how the program operates and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ings  you will find are instruc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comments section.   Also look  at the Problems 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 If you want to print  disk labels or disk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s which  you may want  to set to  establish defaul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name,  the database name, and  your vide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environment is  just a list  of character string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From  the DOS  prompt, type SET  to view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You  should see something like 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command.  You will probably find  it convenient to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your AUTOEXEC.BAT file.  If you get 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and the utility routines attemp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card you  have, but you can manually override 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video  board or when smart hardware  tries to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.  (Actually, only the first  character is used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on the  command  line, they  default  to WSSINDEX.CN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.DIR  on the current drive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these defaults  with the environment variables WSSI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SSIDIR.  Even  if you use multiple databases 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you can still use these variables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For  example, if  you keep the  program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subdirectory C:\WSSINDEX,  and databas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angle brackets  indicate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 by  WSSICNF) is read successfully,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ly ask  for the name of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 with the default name.   If you don't want 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= (an equal sign) for the database name.  Ei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  name can be replaced  by an * (asterisk)  as an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tion 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ese  lists are generated using the  drive, path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it TAB; the wildcard used 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Also listed, surrounded  by brackets, are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, including  the parent directory in 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[..].   Move the highlight bar  to the desir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, spacebar or a  mouse button.  If no path 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ldcard and  you select the parent directory, 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8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interpreted to mean fill in the current directo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ove up the directory tree.  Once this has been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he directory tree by selecting  [..]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nge to a different drive, edit  that part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places,  WSSINDEX gives you a default which 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hit enter.  For text input, you  can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have  default drive,  subdirectory, name an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a  command when you are  prompted for text string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 disk name, etc.  ESCAPE also backs up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ces a screen rewrite from the top level menu. 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op print  operations, use  control-c instead.   If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when numeric input is expected, you will still see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aborted" message,  but all  this means is 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 which will intercept such  messages during index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rtunity  to correct the problem or 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ual problems which  can be detected this  way are d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or not formatted.   Disk full errors are  handl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at a different level.  In future releases th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coding will not  detect a write  protected disk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failures which can occur in the middle of a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 is properly loaded.  If you do get the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?" message, you must be careful how you respond.  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d  "A", you return to DOS and  lose whatever you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But,  that's not the worst  thing that can  happe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 happens on  a write  operation, say  the wrong 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nd it  had a write protect tab, and  you swap disk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 responding "R", DOS  will probably write 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ccess table  of the  original disk  onto the 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eally  a design flaw in MS-DOS,  not a WSSINDEX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st any program can suffer from it.  It is general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  problem and retry  with the  same disk.   The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ng an error will  depend on exactly what  opera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for read operations you  can usually recover  by ign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he error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started out as an exercise  to learn C for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,  1032 Irving St.  Suite 439, San Francisco,  CA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Levine).  The video board configuration  information i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ly from DOSREF17  Programmer's Technical Reference for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IBM PC, Copyright 1990  by Dave Williams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aul St. George, Nate Horowitz, Don Wetzel, and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Sanyo New England Users  Group for encouraging me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my early efforts as shareware.  Also thanks to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 have registered the shareware version, and to those who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d  program  enhancements.     And  finally,  thank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bulletin board sysops who provide the distribution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of combining files into  an archive or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y  compressing them at the  same time, is  older tha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can peer into certain types of archive file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formation.  Note that it is only the director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which  is extracted; file  viewing and extraction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.   WSSINDEX can also extract  usefu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formats, namely the image size and number of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for a non-archive file to have a name 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 an archive, you may get warnings when index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les are either not  archives or are corrupted.  If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given  for a file  which you think  is a arch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appropriate archive  utility to tes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but not  all cases, extraction of information from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ve file is noticeably slower  than reading a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oncentrated in one place.  You will probably notice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k activity when extracting arch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extracts information from such 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s of the file name are truncated to 8 and 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 files and  improper character translations  can make them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.  Some  of the archive formats  can inclu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; WSSINDEX will ignore this information. 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ormats  allow entries to be marked  as deleted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characters or strings  of more than  two consecutive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 used if a  comment has been extracted 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file already  had a comment  in the 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 not certain  that this  is the  best choice.    Secon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inary,  commented  file in  the same 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files  are identical, but  they could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,  and WSSINDEX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he  current program version uses  the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cide whether  to copy a comment after it  ha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nd subdirectory names: if both  files are archiv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chive file, the  size and date must match.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s  of various archive  files sometimes change 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by default  files which are not readable by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, ARK,  PAK, PKA, SDN - As far as WSSINDEX is concern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all refer to variants of the same type of arch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program  might not be able to  handle all of th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some of them may use unrecognized compression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information has the same format in all four.  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11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is used with the archive format which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opular.   ARC files may be created by ARC (Systems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Associates, 21 New Street, Wayne, NJ  07470) or PKARC/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KWare 7545 N.  Port Washington  Road, Suite  205, Glendale, 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217).   ARK is the extension  used by a CP/M port  of AR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 extension is used by PAK (NoGate Consulting, P.O. Box 8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Rapids, MI  49518).  When a version of PKARC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had a compression method not recognized by ARC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hanging the extension to PKA.   SDN is 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 Software Distribution Network, essentially the 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- Files  with this extension  are created by  ARJ (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g, 2606 Village Road  West, Norwood, MA 02062).  ARJ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  volumes, in which  case the continuation  files hav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does  not test whether files with 3-digit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files because  too many other files  are likely to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 extension.  The  only conceivable  use for  an ARJ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ccupies more than 100 disks  is a hard disk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 all in one  place at the 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s stored  in a LBR file are relative to 1/1/76,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d before 1/1/80 will appear  to be dated 1/1/80.  The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, LZS -  Files with these extensions are  cr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Japanese programs LHARC  (Haruyasu Yoshizaki) or LARC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i, H. Okumura, K. Masuy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- ZIP files are  created by PKWare's  PKZIP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files extending  across multiple  volumes are 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WSSINDEX (or by the  current release of PKZIP)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 be created  on non-MS-DOS operating  systems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 to handle such  files, except for the  abov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truncation of file  names.  A volume name  stored by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as a zero-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12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 size and number  of colors for  graphics fil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category field in  the format width x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s.  If an image  appears to be black and white, 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lag in the file or  because the color table has equal 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and  blue intensities for all colors,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- Bitmapped images used  by Windows 3.0 and OS/2. 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le format, but I have no exampl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tain  multiple images; WSSINDEX  will only see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whether screen writing  is done by DOS  calls or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or by  hitting return or  space when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ved  with the cursor keys or with a  mouse;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selector bar to the  first and last menu  items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; ESCAPE returns  to the  previous menu,  or refre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nt to the space  bar, the right button to the  return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it a  key which is  not the trigger  for any displayed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13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The area below a menu box is  used for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menu item has been selected, and  any process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vance to the next item.  The method used to select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affects the decision whether  to advance to the next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is selected  by hitting return or the right 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 the space  bar or left  mouse button, the  curs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o the next menu item  if it seems unlikely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/NO  value or typed  in a numeric  value for  a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cursor advance, there  is a menu  selec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Default sorting/selection op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Archive file extraction sele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Graphics file extract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14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ajor functions                 Database mainten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dd or label disks              Add/modify Comm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^F quick find                   Impor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Print and other output menu    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Write database to disk         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Display statistics              Remov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^D - list directory             ^R remove all dis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Bout Wssindex                 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nfiguration                   Terminate/suspe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Get or merge database           Push to 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^G get database and CNF file    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Change cOnfiguration info       ^Q quick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y name  and want unsorted screen  output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duplicated on  the Print  sub-menu (page 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 DOS environment  variable  WSSIDIR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dited in the usual way.  A  previousl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name will either be renamed with a .BAK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ten (with verification), depending on 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 option you have  selected.  If creation of 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15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abled, you will not be allowed to use a 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 in the database,  and the amount  of cont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for additional  entries.  There  will always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subdirectory listed,  since the root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disks are treated as  one subdirectory.   Also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 database name,  either from the  las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information is  allocated  during the  initial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was not true in versions 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, etc.  which are added  later.  Some 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remaining may change slightly if you save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 gracefully  from out  of memory 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opening a file requires at least 2K 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too little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hit return and the 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  for the disk in the first  indexing drive, o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drives, and to see all 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) you  must use the *.* wildcard, not just d:.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it,  or to refresh your memory of the names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ases.   This option  is  duplicated on  the Indexing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ge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16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a  file previously saved with the  "W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DOS  environment  variable WSSIDIR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dited in the  usual way, or you can hit  TAB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om a full-screen display.   If you have a 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placing.   You will also be warned if you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d databases are  tested for duplicate volume 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DIR  extension, and a get-database function i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first argument and an equal sign (=) 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s leads to the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ile names  in the currently  loaded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might be a listing  of files from a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 so it is  not what is normally  called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Filename format  may be either  FILENAME.EXT o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17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rocessing speed is around 1000 lines per minu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on the database size and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 or category/comment) 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umns starting with one,  not zero.  This step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mport file with a  ruler line before ask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see them, and if the lines are longer than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,  the display may not be very readable.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necessary to remove  headers or other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file; they will  simply not match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or  else they will be  interpreted as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ments since  the program will  remove any lead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 prompted for the  name of the  comment fil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(FILENAME.EXT or FILENAME  EXT and starting 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comments and the  file had a category  but not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initializing, the database is sorted  by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used  any of the sorting  options in WSSINDEX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18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remembers the sequence number where each l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, and  starts searching for  matching files ther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cier hashing algorithm and a  binary search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y testing indicates that the sorting tim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s long or longer than the processing time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d input files, so not much can be g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ent file is read line-by-line, and lin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ain a filename and a comment are pro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pass  with a  different comment  file.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 need to be resorted for  multiple pass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multiple comment files,  it saves time  to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prompted for old and new  names and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is changed.  Names 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ame as  option "N" except that it accepts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 When  typing in a  name, you  can either l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- Remove all disks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s  given if the  database has  not been saved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names.   Selecting this option purges duplicat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which  entry to  discard, the  dates indexed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d.   If the dates are  different, the oldest entry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ntry with the larger number is  kept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many duplicates  from a large  database can b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prompt to  "EXIT to  return  to Wssindex  &lt;newline&gt;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&gt;".   You can do  anything you can  normally do a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but you  will have less free memory to 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st not  to load  a terminate and  stay resid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because it will fragment the memory  space.  The DO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onment variable COMSPEC is used to locate the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, so this option will work even if you have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replacement for, COMMAND.COM.  COMSPEC is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 set up  correctly during  the boot process  and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 to worry  about it  unless you  have done 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.  If COMSPEC is not defined, an attempt 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COMMAND.COM from the root directo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have some free memory to use this option, and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cient space is the usual cause when this command fai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OS 2.11 system, I need about 17.5K (as report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);  later DOS's are larger  and will require  mor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, if you want to run a program in the secondary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must   also   consider    its   memory 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/Extended  leaves considerably more memory fr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in-memory database  has not been  changed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, this option returns to DOS without asking for 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Select/sort/Print   Options requiring printer config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Find a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^F quick find           Multi-column print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Zippy text search       MulTi-column dup/unique/no back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Duplicate files         Disk Cov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Unique files            Disk Lab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Files not Backed up     REad printer definition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List Volumes           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^V quick volume list    Return to mai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figuration file are intended for printer or disk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  You can direct their  output to the screen, but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isted.   Files to be  listed may be  selected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ames and extensions  10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ubdirectory          11.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isk name             12.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ames starting from   13. exclude configur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extensions from       14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bdirs starting from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disks starting from   16. archive members by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disk numerically from 17.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comment               18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ell the program  which selection criteria to use  b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ing a list of  numbers separated by commas. 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options  you chose,  further prompts  will be 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only if  it passes all tests.  This  mean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, that while you  can select files in which are 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ither in the subdirectory or match the file spe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 does not interfere with most selec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ccasional odd request can often be built up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first 10 options  in this list.  You indicate 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negative  selection option number.  Option -1, rej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2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by file name, is essentially the same as option 13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names are used.  The recommended  mode of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file names which you  always want to exclu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.  The option -1 rejection list  i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get rid of these entries, although you can 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option numbers  are entered  in 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; the order is  not significant.  All but option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and 18 lead to prompts  for more information.  Optio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17 accept multiple  items, one per line, endi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  line.  All selection options are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list of options is configurable, and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mmediately tab into full-screen after having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file selection specifications, the 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up to  100 entries  (5 columns  of 20 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editing commands are available.  Any  cursor arrow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ff the left or right end of an entry 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ve to the next column.   Hitting HOME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 the current entry, or if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.  ^E deletes the  current entry, ^A deletes a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selves, include *.ARC, *.LBR,  etc. in one of the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aracter  string input is  required, you can 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S DIR  command accepts:  a question  mark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nd an  asterisk matches all characters 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22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when you don't know  their position in the string. 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ially, this  is a  keyword search,  except that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can also  be matched.  Simply begin the 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*123.*  doesn't  work  because  the  asterisk 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from"  and the  wildcard  FI* would  all sel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names beginning with FI,  as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ed 100  or greater,  and reject  disks numbered  2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7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everywhere: file name, extension, comment and 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.  The name zippy search is taken from a simila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8,  select from previous  subset, is only  off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validate the selection list.   Possible uses include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ing  the previous selection if it  included too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files are optionally sorted in  ascending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2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ompted, enter  or edit a comma-separated  lis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numbers,  changing the sign for  any key you want 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ember.   Thus, with only keys 1 and 2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  sort by their own names.   Keys 10 and 11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name for ordinary files.  In addition, there are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If sort keys 10 and 11 are  used and hav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1 and 2, the archive file itself will  sor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erleaved  list of keys such as  1,10,2,11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o anything useful.   If there are multiple 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ve members following  the containing  archive fil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 by category and  comment is  case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ort is done using the  Quicksort algorithm.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to N*log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es  to your  printer, screen, a  disk file or  ex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a background printing utility while you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; it  is not  readable by the  "G" menu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or disk  output, you will be given the 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which contain a quote  receive special handl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atabase programs, in particular Lotus 1-2-3,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 are printed  for each  file,  and to  control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screen output  is selected,  you can  page 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 with  the PgUp and PgDn  keys, go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th the HOME key (PF1 key for DEC Rainbow)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by hitting Q (or escape).  Control-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creen display; control-c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 is equivalent to Print (described  above)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find  is  equivalent to  Print with  screen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equivalent to Print, with selection optio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ists all files which match the selection 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a  and have duplicates (which  also match).  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 extension, and optionally  the time stamp 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are used  to decide whether  two files are 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entries for volumes and subdirectories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lists all files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a and do  not have  duplicates which also  match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just those on  a single disk.  The dummy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with the "D" option,  you can optionally requ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stamps or  sizes before two files  are considered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 which have not been backed up,  but can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ies.  A file  is considered to be  backed up i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with the same  name and the  same or later  tim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  do not preserve the  time stamp, or  even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ptions (described  under the  "P" option)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 a subdirectory rather than 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ackups,  any subdirectory selection criteria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to files on the disk being  checked for backup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hand,  subdirectory rejection  criteria are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name  (it will be listed in the  title anywa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the configured exception list, don't forget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sorted  using an internally  defined set of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a file to  be backed up  just because i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rtitions.   To avoid this problem you can eith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the "U" option for checking backups on all dis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 can read, you  probably will not find the "B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sorted by name, by decreasing free space, backwar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by  date indexed unless  the database wa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text string or  you can extract any  numer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use  that as the key.  As  a text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ed, "DISK 2" sorts  first.  If a disk label has tw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d  and backward with the PgUp and  PgDn keys, or hit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) to return  to the menu.  The display  for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entered  describing the disk.   The disk 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ptions on  the right half of  this menu are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utput.  Output may be  directed to the screen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pause when the screen fills.  Control-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read the first time  you select one of these option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umber of  columns used for the printed 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page width  (from the printer definition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the fields prior to  the subdirectory n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inting  do not fit in the  column width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produce columnar output running 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few  seconds at the start  of each page.  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print spooler may  enable you to drive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efficiently.   You must  have enough  memory lef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definition file  which will be  sent to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isk cover is a listing of all the files on a sing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enough  to fit into a disk envelope or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of the envelope.  (You  could even define a sma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and print  it on a label as an  alternative to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ting to size easy.   You can  select which disks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 for by  volume name (with wildcards),  date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.)   The output format  is similar to 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.   You will  be prompted for  the desir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ly, so  you  should not  include them  in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ields.   If you use the printer definition i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2 columns, date or  size in 3 columns, or file 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4 or 5 columns.   In a single column,  you could eve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f moderate length.  The  charac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m the box  around the cover when printing  ma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ll like  box forming characters  on your monito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, and also  sets the width to fit on  an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ng to see  what will fit  on a printer).   To avoi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mpt  for sort options shows 3 as  the fir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information.   WSSINDEX prints the disk 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any  files as will fit,  starting from the larg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uch as your name, which will be printed at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very label.   You can select which disks 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  You can also  direct output to  the screen or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ad,  Cedar Rapids, Iowa   52402).  Version  2.0 or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can print disk labels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on file,  so this option is  only needed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wo  different configurations in the same  sess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 used the S  option to run  an editor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.  The default  name of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DOS  environment variable WSSPRINT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manner, and  TAB  brings up  a  full-screen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re,  you can  make changes  or  sav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database are made  from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found here, but a 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4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nd hit the space bar when ready. 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typically be only  a few seconds for a 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disk is not labeled, you 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the database.  Wssindex will  also look at the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bel, compare  it to the  time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same one  or a different one  with a duplicat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same time tag.  Versions of 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not record  the time tag  for volume labels,  so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ve  message "NO FILES FOUND IN  d:\*.*"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no files in the root directory, along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 messages for  other empty directories.  When promp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either insert  another disk  (in the  alternat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 if configured to  alternate drives) and 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, or 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31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 circumstance which could make replacing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to the square of the number 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ing time could stretch  to several minutes. 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  the processing time  for commented disks,  a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ment this in  a future release.   Commen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n their hard disk to  make this a problem?  So fa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has complained  about replacement  time.)  It 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ce of a disk when you  don't want to includ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, say for  a program master  disk which contain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r many different printers, graphics cards, et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.  Older  versions of WSSINDEX used DUMMY_EN.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ke .ID entries option must be  set to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indexing of disks 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name.  The volume  name is displayed, and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accept it or type in 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ignored).  The label on the disk is not 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master disks which  might all have  the same label (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-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performs the  same way on  this menu 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main menu (pag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32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displays the  current volume label, 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you for a  new label.  A carriage return 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lower  case letters are  not allowed, but 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).  If in doubt, try the label you 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 have  played with  the  directory.   I 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writing on  a 360K disk in a 1.2  MB driv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 have a disk with a mixed  case label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asily  create with  the Norton Utilities  or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 menu to run a labeling  utility.  Disks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ing only  in case are  considered to be 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lecting by volume name.   If you use really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hree options select the drive letters used for 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r labeling disks.   If you only  have one floppy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drive  letters will usually be  identic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33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tarting from the root  directory and including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files in or  below the specified directory 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 partial  index might be useful as the 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a  critical subdirectory for backups, or 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dexing  a CD ROM  or very large disk  which contai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tring which is 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sked whether to replace  the existing database entr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 are easy to generate.  On  the other h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indexed and are re-indexing disks you know 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, you can set the flag to NO and  re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you are transferred to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  label and  each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ign comments  to disks or  subdirectories, you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34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 to YES, dummy entry indexing 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want to extract  file information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and graphics files.  If  this option is YES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 DIR command.   If this option  is set to  Y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rsion of Wssindex had a  bug which caused it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archive bit is a flag in the directory entry 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set  when a file is created  or modifi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 and asked that it be made a program option. 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ant to set this option to NO, but a YES setting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n conjunction with  the DOS ATTRIB 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fil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from the appropriate archive file type is enabl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 extracted, filtered to remove unprin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files without  extracting file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does not control whether image size an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xtracted from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bed in detail below.  The exceptions are the 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ave a  configuration file, and, of course,  the optio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o the previous menu.   When loading or saving 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, the  prompt shows the file name which 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You  can accept this default by hitting  retur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35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5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 to a menu  for entering default  sorting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m.   These macros are  stor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not the database file.   If you make any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 earlier releases, keyboard macros were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ception list is list  of up to  100 special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36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 card names are  allowed.  List entries are made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ask for it  as one  of the selection  op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menus,  including the keyboard macros. 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oad a configuration file at  any time, but a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base  is currently in  memory.   If you  attemp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, you will be given the option to clear the loaded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.  If  you decline, all configuration options 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DOS  environment variable  WSSICNF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WSSINDEX.CNF (with  drive and  path whatever wa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using the  screen  output method  set by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WSSDISP, or determined  automatically if WSSD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configuration file often 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to version; compatibility is not guaranteed.  Usuall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ed from an older configuration  file before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, but major program upgrades always  seem to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new  configuration items that 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older configuration files is not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lly, Wssindex will  realize that it is reading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37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 also used for disk output, but have no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lines.  Proportionally spaced fonts  are not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6. Wssindex Printer Configuration Menu.  Som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eft margin  setting.)  If your printer  doe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in the rightmost column, you  should set the width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length  of the paper, typically  66 lines fo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 paper at  6 lines per inch, but slightly  smaller (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38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spaces or lines  to leave blank in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feeds,  set this option  to NO and page  adv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that if some glitch messes up the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the  error will   propagate to following  pag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ing.   Depending on  your printer,  if you ar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zero bottom margin, it may be necessary to set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LPT1.   You may select PRN, LPT1, 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serial printer, and port  PRN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7. Wssindex Postscript Printer  Setup Menu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YES  if you want  to use a 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39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YES for  landscape (90 degree 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or non-postscript  printers, landscape output 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s would  be  10-12 points  for ordinary  text, perhap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cts  integral point  sizes.   Spacing between line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size plus  the extra spacing.  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default to 2 points more for spacing than 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Wssindex database is kept in memory. 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m database  size depends on available memory, 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more  conventional  memory,  Wssindex  will  use 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use  up to 16  MB of  extended memory.   The overhea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 is  greatly reduced if space for  cer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d  items is allocated  in a few  large chunks rather 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 pieces as  a database grows.   Also, the  DOS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some memory which could otherwise be used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These considerations  mean that the program mus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database  size before the  database is loaded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mits can be  changed before a database loaded 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numbers entered 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40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8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ies and  disks in a  database.  In  the DOS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most constricting.   10-12,000 fil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 is not also  being used for 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Wssindex/Extended  and 16 MB of RAM, 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300,000 files.   The number of bytes used 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le below.   In addition, each 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ximum length  comment or category takes 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this item.   When you select  this item, you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is menu.   If there  is not enough  memory for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to give up and  return to DOS;  the default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41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here.  The longest comment allowed is 1023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ngest category 64.   (Prior to version 5.2,  both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ms were fixed at 64.  Comments longer than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unreadable by  older versions  of Wssindex.)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 or category  longer than  the configured 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en a database is loaded, it will be trun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 and a warning issued.   Setting the  maximum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removal of  the comment or category  whe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ad.  Setting the  maximum has no effect on a 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sk before eXtracting archive info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xtract comments from archive files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extensions for Archive information extr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extensions for graPhics information extr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9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42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(or if you only want  to use one drive)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  label and each 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label as one already in the database, it could 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  a different disk with a duplicate name or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 extract file information only 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and graphics files.   If this option is YES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ed  to remove unprintable characters and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wo options  lead to menus to select what  types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ve and graphics files  should be processed to  extrac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y, comment or im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43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RC     YES            LZS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RJ     YES            PAK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RK     YES            PKA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HYP     YES            SDN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LBR     YES            ZIP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LZH     YES            ZOO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0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PCX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11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extensions marked  YES on these two menu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as  archive or  graphics files  when disks 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xed.   Archive types  which allow  archive commen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"Only comments", meaning  that fil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, but  an archive comment  will be extracted  i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 comments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s  to the color  selection and video 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44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2. Wssindex  Screen,  Keyboard and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isk indexing program  infected by a  computer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om disk  and perform a checksum test.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as loading the program.  With a fast 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  a virus from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ed  against   a  specific  program  could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ming code entirely.   I intend to 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 by known  viruses,  or to  block destruc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 have  never actually  encountered a  virus, I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on  how effective such programs might  be. 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computer scientists  have  demonstrated that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45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name  and where  it was  loaded from.   Under DOS 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, this is 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to be WSSINDEX.EXE, and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s loaded.  If such a  utility is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, and  hence the checksum,  is changed,  so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will  fail.   However,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tion,  the DOS  version of  WSSINDEX has  been t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to be compatible  with the program  LZEXE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521.EXE by  about 50% and  the reduced  disk acc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KWare)   and  DIET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lect 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ll want to keep the cursor  on that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item.   Set this option to YES  to disabl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 help in the add-comments 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 unusual keyboard which has  F2 below 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beside  it, such as is found  on your author's old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the keyboard is read using a BIOS call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Select NO if your machine is not IBM 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of  these applies, the  setting of this  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46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uthor became accustomed  to an hp terminal lo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ever saw a PC  keyboard.  The hp keyboard had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programs to  do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database is  saved, and an  existing file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 found, the old file can be either overwritten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r since the  old file remains if the save  f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lect  not to create .BAK files, 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want to overwrite it.   If creating .BAK files, 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when shelled to DOS can be either changed to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return to Wssindex" followed by a newline and you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 prompt to remind  you that you  are in a  shell,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bit set  on some  characters.   When viewing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bit to make the text readable.   On the other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fer to the type of  video board which is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ction.)   To get color, set this option to YES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47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is  option to YES to  enable the mouse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reasons why you might  not want to  do thi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method  of testing  whether a  mouse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 some  non-compatible machines  to crash, 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 mouse is active, the program  sits in a loop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ly checking for  keyboard or mouse input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y asking DOS  to read the next keystroke.  In a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in other windows.  (Wssindex will  detect if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 under DESQview and will give up its time  slic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3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editing  does not change the  defaults.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"none"  else you will  find that  the characters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48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4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sterisk following the file name  if the name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 previous file listed.   Note  that whether 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of last  modification; date  format is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of last  modification; always  omitted  if dat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printed.  Since MS-DOS only stores  the fil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49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5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 this option will  toggle the file  name forma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50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sets of delimiters  can be used to mark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ies  as are  used to mark  archive files. 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hich is configured to print first  whic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tly arranged in  columns and allowing for the maximum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s even  if  comments were  restricted to  the old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this  long, but generally some compromi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s, not require  columnar alignment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is specified as 0, as many spaces  as nee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ES, a new print line will  be started for any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for 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 print line.   A zero  here means  only one 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51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ed.  You can  reasonably enter a small number lik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here, or you can use  a number sufficient to align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is likely to  cause an immediate crash. 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 writing method (changes only on menu exit) C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DOS calls for prompts (for screen readers)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uppress snoW on CGA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aw Mode screen output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BIOS call to set screen size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 wIdth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 Height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configuratio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6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writes.  The former is  slower, and on most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res that ANSI.SYS  be installed (see Appendix B, page 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running  in a background window, 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prevent screen output from bleeding through  to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 EGA and VGA differ (here)  from CGA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to set  the border color.   A Hercules boar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52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the value here  is determined automatic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need to change it if the auto-detection fail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 your hardware.   If  you enter  the wrong 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 you will likely have to reboot after leav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 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for  blind users.   If YES, prompts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 status reports  and error  messages are 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switching  to DOS-calls  video display, 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ing to the configured screen-writing metho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-reading  programs to separate  importan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displays.  Note that  in all cases, the DOS  curs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  the highlight  bar,  so screen  readers should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n telling where Wssindex thinks the cursor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.   If this option  is YES, writes to 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peed DOS calls screen output slightly,  but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This option should only be enabled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t least modera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n-zero, the  values passed  in the AX  and B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video interrupt is generated.  Most board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; set  BX=0 unless you need another  value. 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your video board or appendix I, page 85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various boards.  Manuals may give hex values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 them to decimal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width and height in characters, either o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video interrupt to s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53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A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rameters,  if non-zero,  are used  to set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 before exiting or pushing to DOS.  Typically 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2,3 or 7 would be used here to return to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Attribute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ormal text      none        white 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Highlights       bold        yellow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tatus info      bold        white      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elector bar     bold        yellow     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order color     none        blu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7. Wssindex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+ and - keys to cycle forward and backward through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use  button to advance colors.  Cursor 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ich item is to be changed.  Hit ENTE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when done.  A selector bar is not used if using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creen output, so  this option  may not  b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color control is not functional on all systems,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ar, EGA cards may not allow colored borders.  Also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NSI  escape sequence  for setting the  border colo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 of  ANSI.SYS do  not support  it, so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lection will  usually not  work in DOS-calls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screen colors may not match  the labels exactly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ce,  on a monochrome system,  blue on black  will giv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and non-bold  yellow may display  as brown.   As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colors, the labels at the left will change to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d-comments menu  screen displays  each matching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disk and  subdirectory it is found on,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taining archive file for  archive file member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version 3.2, each disk  and each subdirectory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database entry to be made with a blank fil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of "ID".   These entries,  which receive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printing, give you a  place to hang  comments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disk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54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Add comments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sk id: MS-RAMDRIVE File name:   .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ubdirectory:  Roo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py buff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rent fi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w comment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category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1 - copy comment               F 2 - delete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3 - copy category              F 4 - delete categ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5 - copy both                  F 6 - chng srch dir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7 - skip to next               F 8 - view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9 - add comment and advance    F10 - return to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NTER  - comment/category toggle INSERT  - insert/over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F1 - toggle help             Ctrl-END - delete to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Searching  forward INSERT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8. Wssindex add-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n  function keys, alt-letter keys,  plus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, ENTER, HOME, and the left/right cursor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is part of the program.  Two different set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assignments can be  selected from the  configu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different keyboard layouts.  (A third set of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is used in the  Rainbow version.)  While it 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ich arrangement you use, the placement 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osition of the on-screen help  are more  ra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layout which matches your keyboard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ssume  that you are using the IBM layout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f no configuration file is found (early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ly the alternat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 F2        F1   F6       PF1      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  F4        F2   F7       PF2      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 F6        F3   F8       PF3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   F8        F4   F9       NEXT SCREE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 F10       F5   F10      PF4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         Alternate        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unction keys may be labeled Fn or P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55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lp menu and three sets of informatio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uffer -  a comment/category  pair which can be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 - the comment/category currently in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ent/category  - the comment and  categ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  Copy comment: if the  file has a  comment, copy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omment field; otherwise, copy the comment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.  If you  want to replace an existing 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from the copy buffer,  you must first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  (F2). Note that this does not actually ad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 to the file until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  Delete comment: any  comment for the  current fil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d immediately.  If  you have entered someth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omment field, and decide that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omment associated with  the file, just hit F2 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 the old  comment, followed by F7 to 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out adding the  contents of the new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.  It is  not necessary to clear the 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  Copy category: if the file has a category, copy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ategory  field; otherwise,  copy the catego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buffer.   As  with F1, this  does not actually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 until F9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  Delete  category: any category for the current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d  immediately.  Proceed as  described under F2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 a  category after  having entered someth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  Copy both: the same as hitting both F1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  Change search direction: toggles the  search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  Skip  to next: advance to  the next file,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comment and categ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  View file: the  first indexing drive  is searc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ile.  The  disk volume name must match  (an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ed disk will be accepted).  If the fil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 the bottom half of  the screen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re translated to periods, so there is no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m  with viewing a non-ascii file.  The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t  to clear  the high bit  of each character 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56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tar files  printable.   Lines longer tha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 are  truncated.  This  function will fail 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file could  not be found if  there is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  Add  comment and advance: the new comment and categ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)  are added to the current file and copied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.   Blank  fields will  not be  copied 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-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-  (or Delete key on Rainbow)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- (Remove key on Rainbow)  Delete character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- (Insert  Here on  Rainbow)   Toggle between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cursor arrows - Move around in the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left/right cursor arrows - Move the cursor in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charac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  - (Prev/Next  screen on  Rainbow) Move  the curs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s  5 characters less than the field width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primarily useful if you are entering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(PF1  Screen on Rainbow) Move 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curre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 (F19 key  on Rainbow) Move  the cursor  to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ield.  (Hitting return twice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END - (F4 key  on Rainbow) Delete characters 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 or Shift-F1  - (Help  key on Rainbow,  control-1 on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0) toggle help display betwee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ist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-   Redraw the  entire screen.   It shouldn't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key very  often, if ever, but occasionally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 or a program problem can scro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  up the parts of  the screen which  are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57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etter - Append one of the 26 keyboard macro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 along with a comma and a space if anything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ously  entered there.   (The  behavior here 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than in  other parts  of the  program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strings are simply  appended to any previou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changing the keyboard macro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ies which  have already been assigned  to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actual  string which is saved for ea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cros are stored in  the configuration file,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.  (In the  DEC Rainbow version, F20 is us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for the  Alt key.  On a 100A,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o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files which match the selection criteria  specif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ocessed, you normally  return to the previous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make it inconvenient to  apply corrections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database, or otherwise  process several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 name.  So,  if the only  selection criterion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you will be prompted for  a new list of filespec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tching  files have been  processed, and the 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be sorted  using the same sort keys 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you can also just hit ESCAP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nd category  lengths are  limited to values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If  you use the category field as  it is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ually be one or more relatively short phras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 to use this field  as a version number. 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llow control  characters  in comments,  but any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high-bit ascii,  is acceptable.  If  the com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arger than will fit on  screen, the display will scroll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in steps as you move the cursor through the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SSINDE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utilities read a standard configuration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ome cases the only  information actually used 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metho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AD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version 3.2  introduced a new option  to ass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s and subdirectories  in addition to files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mplemented by making dummy database entries (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ith name .ID) for  each disk and 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 created by older versions of the progra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, and WSSINDEX  would only create them if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-indexed.   Also, it is  now possible to configure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.ID entries for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58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is a  utility for adding these dummy  entrie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-indexing.  It will also insert a .ID entr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MMY_EN.TRY  file which  older versions of  WSS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disk was indexed with  the control-a option (and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any comment associated with the old entry).  It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ze disks which already have .ID entries and just copy 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is utility on any database (except old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which  must first  be converted  by loading 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SS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reads  a standard  configuration file,  mostly 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output mode and screen colors.  You can spec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ation and input  database file  names on the  command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IDADD to  prompt you  for them.   The output databa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output database must not b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else the output will overwrite the input dur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mall quirk: if you have  a subdirectory with no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 will not  create a  dummy entry  for it,  where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f the disk  were reindexed.  It would be moderat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 to change this, so I won't do it unless I get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SSMERGE Databas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merges  two WSSINDEX databases.   Only databas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SSINDEX version 2.0 or higher can be merged.  Old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converted  by  loading them  into  a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and resaving them.  Since WSSINDEX itself can now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, this utility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reads  a standard configuration file, mostly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output mode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erging, you can elect  to assign a  common categ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 first database,  and a second  category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second database.  This might be useful if you h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 organized by category, and wanted to merg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atabase.  You can suppress either common categ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 return when  prompted for  the category.   In 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entered categori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the configuration  file, input and output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d database, and common categories can be enter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  (in this order).  If some or all are omitted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will prompt you for them.  The WSSICN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for  the default configuration file  name, and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59                          Id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specify file extensions, .CNF or .DIR is assumed, bu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here are no defaults for the names. 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ll category,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output database must not be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 databases, else  the output  will overwrit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space required for the output file will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m of  the input sizes, but the  entire merg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 in core at once, so you may  be able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you can restore.  If the output file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K  file limit,  you will  be  warned that  WSSINDEX/Ex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rror which the  program may warn you about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rging operation is duplicate volume names in the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plicate  entries are not  deleted from the  merg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at  operation is  difficult to perform 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ire database into memory.   WSSINDEX has an option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e these duplica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LIT Database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 takes a WSSINDEX database  and splits it 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.  This function is something you might want to 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is pushing against the memory limits.  The outpu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will be  written in the format compatible with the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unless the number of files exceed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accepts 4  optional command line parameters: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input  database name, and  two output databas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ecified,  the database names  become defaults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ed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the database  names, you are shown all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n  one or a few screens with volumes  which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atabase highlighted.   (Initially, all volum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going to  the first database.)   Move the cursor  (allow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summarized  below) to the volumes  which you want to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output database and hit the spacebar. 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highlighted to indicate  that the  disk will 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atabase, and  the cursor will move to  the next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 If you change your mind, just tag the volu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ogg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, you can sort the  list of volumes by name, dat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xed, free disk space or numeric part of volume nam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how useful some of  these sort keys  are, but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60                       Ws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d from other places.)   After marking volumes, you  c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 abort the program or write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 rather crude utility in  that it doesn't giv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information to  help you  decide how  to divide 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because it is  simple, it can handle large 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memory, hence it can be used to break up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o large to loa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motions       Standard keyboard    Rainb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/down/left/right   arrow keys      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volume shown   home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 column           ctl left arrow       ct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olumn          ctl right arrow      ct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column     end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volume shown    ctl en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page            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page        PgUp          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has been surprisingly little demand  for utilitie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  databases from  other  disk indexing  programs to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following conversion programs, not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tribution  package,  can be supplied with  any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Master -  not exactly  what I  had in  mind when 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about  conversion utilities.   This is a 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program which  produces  a "history  file" lis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ies of files are stored.  The history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back Plus  (under development)  - Backup  Master was 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back, and the author  wrote Fastback Plus.  Backup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 to those produced by  Backup Master can 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Master conversion  utility is being revised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ile Tracker - this is a disk cataloguer sold by IBM;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straightforwa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ats are under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 MS- or PC-DOS level 2.0 or  higher to run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  for extended version) because it uses operating syste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 not supported by DOS-1.   If configured for DOS video  o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61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, WSSINDEX requires only a moderate level of IB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, but your system  must support ANSI 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positioning and  highlighting.   This support  may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 part  of your system (as  is the case for  the Sanyo 5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 without the video board option), but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stallable device driver  called ANSI.SYS (ANSI55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yo 55x with the video board).  If your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 commands, you  will see  the control  sequenc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; they begin with a left arrow  and a [.  If you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aving this problem, read about ANSI.SY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MS-DOS machines which are not fully IBM compatibl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WSSINDEX,  although often only  with the slower 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option.  Such machines often have hardware or softw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s;  these may enable WSSINDEX to run.  Machines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iently incompatible keyboards cannot run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for the  DEC Rainbow  and TI Professional  exis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evelopment and will be released shortly after the 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n incompatibilitie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Cac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may not be compatible with the disk cache utility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,  (old) version 4.2 (not to be confus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).   Based on user reports, it  appears that if tw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disks (with labels but  no files on  them) are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on,  the volume  name and  directory of  the seco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identical to the first.  This is not  a WSSINDE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can be  reproduced using the DOS VOL and  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ghtning is active.  I'm not sure exactly what circum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will trigger the bug, and I don't have a copy of Light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, but it is potentially catastrophic if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improperly buffered  when you write to  a disk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could conceivably also occur with other disk cac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es, although 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reports that if the Word Perfect program SHELLDOS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, the Alt-letter  keys are  not functional in  Wssindex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2000.   This is  an ancient report, quite  likel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, but it  does point  out that memory  resident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unexpec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62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Help, my  screen is filled  with garbage, mostly 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brackets, but als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ou  are configured to use  DOS calls for  screen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not installed ANSI.SYS.  If your video board is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, see  Appendix B  for information  about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read  about selecting  video mode in 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The menus would look better if they wer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y are boxed if you configure for direct video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boxes are  suppressed when using  DOS calls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number  of cursor  positioning calls makes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s Wssindex compatible with Microsoft Windows 3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SSINDEX (DOS  version) will run  under Windows, but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take advantage of any Windows features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database  storage will  be less than  if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  WSSINDEX/Extended  will only run under  Window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To find out  which mode Windows is in, click  o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Program Manager  from the Program  Manager window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riting I have  just purchased a new extender  from 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laims  compatibility with all 3  Windows modes;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Wssindex/Extended will use thi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set up a big RAM disk to increase storage capacit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getting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SSINDEX keeps a database entirely in  memory.  A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  will only  serve to decrease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program.  If you are running out 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removing  any memory resident programs 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SSINDEX/Extended, use 286SETUP  to increase memory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 to the extender  and decrease memory 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 I print  my database, I  get all the  volume nam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se are the "dummy entries" which give you  a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bout  disks and subdirectories. 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them when sorting first by file na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when  sorting first  by disk name.   The easiest 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63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 them is  to use  selection option -1  to re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don't  have any subdirectories  on my  disks, y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 let me configure for 0 subdirectories, and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one, even if there are no dis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nternally, the root directories of all disks 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 subdirectory, and this pseudo-directory 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I print, every  other page is either  blank or 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a few line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heck your configuration.  The number of line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the number of  printable lines with  no margin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f you are using 8.5x11"  paper at 6 lines/inch, and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66 print  lines, your printer will have just  g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a new page when WSSINDEX sends ou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My laser  printer only prints 60 lines/page.  How can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cumentation file which is formatted for 66 lines/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 can  supply replacement documentation formatted f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page  lengths, or WordPerfect 5.1 files.   Althoug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  will attempt to convert  the document to  5.0 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, some of the formatting does not surviv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, and  even some of the  text gets lost converting  to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Some or all of the environment variabl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re you setting  them in your  AUTOEXEC.BAT file and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of  environment  space?   Often  other  programs 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  will clear the screen before you can rea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 I try to make multi-column listings or disk co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item printed for each file is partially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SSINDEX builds  up a  print  line containing  all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 the configuration, and then truncates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available number of  columns.  You 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ewer items printed, wider paper, or few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64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y  don't you  extract directory  information from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Because that would require  reading every EXE file to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was a  self-extractor, and  would greatly  slow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 may be added as an  option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 can figure  out the necessary file formats  (no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 I print disk covers or multi-column listing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ubdirectories, the separator line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name just says "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ou  are configured to  print the subdirectory 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so the name is not shown  a second tim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 is too  narrow to  display the  column of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,  so it is truncated.   The same  thing can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labels.   The solution  is not to  configur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hich are truncat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use ANSI.SYS to  redefine my function keys.   Wssindex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redefinitions so I can't use F10 to get out of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f  your machine is  reasonably IBM compatible,  set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to read keyboard"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can't seem to  make the push-to-DOS option work,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s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Does  the  COMSPEC  environment variable  specify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?  If COMMAND.COM  (or whatever) is in the  root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s d:COMMAND.COM  rather then  d:\COMMAND.COM, an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ed into a subdirectory, COMMAND.COM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have  an ARC file which  PKXARC or PKUNPAK says  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says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  PKWare extraction  program will  silently skip 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text which is prepended to an ARC file.  SEA's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you that it is  doing this.   The one file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is  problem had  the text  "Ready  to send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protocol" prepended.   The solution is to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re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65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programs in the WSSINDEX package accept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 parameters.  Summarized below are the parameter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zed by each program.  Names  in upper case ar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other 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f- a configuration file.  Default name set by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WSSICNF, otherwis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- a database file,  Default name set 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DIR, otherwise 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- generate database name from configuration file nam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1,2 -  categories to  be assigned to  all files from 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 database.   Hyphen  means  none.   Multi-wor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  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    cnf  dir  1ST_HALF.DIR  2ND_HAL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,=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 cnf  1ST_HALF.DIR  2ND_HALF.DIR  MERGED.DIR  cat1 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             *             *    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S version  of WSSINDEX  is distributed  as share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ast releases, the shareware program file has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 registered version  to limited to  a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Currently, the  shareware executable displays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commercial, but is otherwise identical to the vers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s (and as  an ASP member, I have pledged 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ppled software).   If you purchase  the complete packag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ceive the demo package  which you can  distribu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for  WSSINDEX.EXE without the opening 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for removing  whatever limitations ar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demo releases.  See page 69 or the file ORDERFRM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66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 schedule and  order form.   Orders  and inquirie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X: 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Net: 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bcock@cfa... goes to  a server machine which forwards 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urrent  address.  Mail I  send out may have 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1183 number above has an answering machine which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business and household, so don't be surprised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 says  you have reached  the Babcock househo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4 number does not have an answering machine, so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first if you want to talk to a real person.  I 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phone  calls, but you will probably only ge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essage before my answering machine cuts you off.  I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pond to all correspondence.  If you do call,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ry would be  early weekday mornings,  weekend afterno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ings  8:45-10:00 (Eastern time) any day but Thurs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get a call back within a few days, it usually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nd got no answer.  Please try again or se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 bug report, please mention the version 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your machine and operating environmen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seems appropriate.   If I am  unable to reproduce 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 may ask you to send a copy of your database,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this is not required.  Reports of incompatibility with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ar brands of machine will always be accepted even from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users (I can hardly ask  you to buy the complet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esn't work on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have received the following  file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r more self-extracting or archive files. 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arious executables (nnn in the names below) may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.  Demo versions of executables will have a 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file name, Rainbow and TI  Pro versions will hav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 an R  or T appended to  the file name  (and the n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 slightly if this would make it longer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67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SETUP.EXE - (WSSINDEX/Extended  only) a setup utility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lling the  amount of memory used by the DO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LIST.DOC -  a list of  known bugs in  previous version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.CNF -      configuration file selecting  CGA (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) video, other options set to  defaul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PAST3.COM,.DOC  - a public  domain cut and  paste utilit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res a somewhat higher degree of IBM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y than WSSINDEX.  RPN.COM substituted with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CALLS.CNF - configuration file selecting all 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DOS call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nnn.EXE - a utility to modify old WSSINDEX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s may  be assigned to  disks and 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ies, not ju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.VER -   list of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.CNF -      configuration file selecting MDA  (monochro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 adaptor)  video, other options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DEF.DOC -   a  description of  the  various  include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DEF -       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-   a very brief description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DEF -   printer definition file  optimized for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(used by CUSTP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LIC.DOC - 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nnn.EXE - database spli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.EXE -     (WSSINDEX/Extended only) utility to  config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r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COM -     a simple, public domain document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DOC -     documentation for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MEM.EXE -  (WSSINDEX/Extended only) utility which repor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ch exte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EXT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.DOC -  this documentation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.WP -   (registered  version  only) this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.EXE -  (registered version only)  WSSINDEX, the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D.EXE - evaluation version of  WSSINDEX, the main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nnn.EXE -  WSSMERGE, a utility for merging  WSSINDEX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68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 agreements previously in effect.   All prices  ar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where (avoid if possible)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differential between old and new 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upgrades: your  license covers 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and related utilities.   Level 2 registrants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be  sent one  copy of  the  next release  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, 4, 5, 6 and  7 registrants will be sent one cop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leases made,  respectively, in  the 6 month,  12 month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69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 DOS version  of  WSSINDEX is  distributed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is not  and has never  been public domai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received the evaluation version, you 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mited license  to evaluate it  to see  if it 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.  After a 60 day evaluation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register or stop using the  program.  With a pai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ration (and postage) you  will receive a copy of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evaluation release, plus a replacement for the mai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 which does not display the opening scree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for disabling the opening screen from futu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releases.  The evaluation version 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WSSINDEX is mainly written in Turbo C (with a litt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code), but it uses a few routines deriv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 modifications from the Computer Innovations C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This makes it essentially impossible for m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, although something  could probabl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meone had a suffici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 recognize that determining the exact number of user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in a large  organization.  A good faith 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.  When  counting users, you  may use the  "lik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" rule: just as a book can only be read by one 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ime, it should not be possible for  more tha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users to use the softwa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is price schedule is continuous at the price brea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true that the total cost decreases when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, but  the marginal  cost  declines, eventually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at the highest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question may arise in this era of multi-national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who can be covered under a  single site licen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is a single  company including wholly owned subsid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s.  For complicated situations, please contact W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DC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f you have needs which might  be met b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, or a related custom utility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 at the  address below for estimates of feas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o register  or to upgrade, you may print copi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below or use  any convenient form.  Please pay by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handle purchase orders, but I cannot tak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 may be made  payable to Robert  W. Babcock  or to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of DDC.  If you have any comment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attach them and indicate which version they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70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charge for  bug correction upgrades  (only last dig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 changed) is only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2.50 US and Canada,  $4.50 elsewhere), or free if a bu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fixed substantially interfered with your  us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f you need a  receipt for tax or accounting  purpos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 box.  Otherwise,  you will receive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71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Reeves Road                  Version registered ___5.21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- Forcing Video Board Type if Auto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attempts to identify the type of video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it can update  the screen  by writing directly 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f  Wssindex does  not recognize your  video adap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instead use ANSI escape sequences for highlighting and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  positioning.  If your system is not configu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quences, the  screen display will be  unusable.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for adding  this capability  to your  system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, but for most machines performance will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ell Wssindex which video driver to use.   Available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  support  monochrome  display  adapter (MDA)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(CGA),  EGA and VGA.   Since Wssindex is  strict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application, other types of video  board will normall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one of these.  As part of the standard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find  configuration files MDA.CNF and CGA.CNF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which  one is  appropriate  for  your hardware, 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WSSINDEX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 the extension .CNF  is supplied automatical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 it off.   You can specify  a drive or  path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GA.CNF for initial  setup with an EGA  and VGA; these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ompatible with  a  CGA except  for  setting bord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 before starting you can issue one of th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DISP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DISP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DISP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SET WSSDISP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ppropriate  to set the default screen writing meth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wrong  display type,  you may  find yourself 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" and a reboot  will likely be necessary although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 to recover by hitting  escape a few times 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-q.  Once you get running with the proper video  typ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, save a configuration file with the default nam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IBM-compatible machines, such as the Sanyo 555,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ssindex attempts to determine the video  typ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ce Wssindex to use ANSI escape sequences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type checks, use SET WSSDISP=doscalls.  (An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WSSDISP prevents  the video type checking.)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 DOSCALLS.CNF configuration file included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but the configuration file  is read aft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73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 -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-DOS 2  and higher  allow  you to  install software 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"  when  you boot  your computer.   These 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of the operating system to  handle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If WSSINDEX is configured to use DOS call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most systems will need to use the screen drive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 the control  sequences  which are  suppo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position  the  cursor or  clear the  screen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of ANSI.SYS is simple:   Check your 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  command to see if  you have a file  call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oot directory.  If  not, use your 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create such a file, and includ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upper or lower case is allowed,  but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ordStar which  can encode formatting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 be sure  to  specify  non-document  mode. 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you shouldn't see any funny  graphics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have a CONFIG.SYS file, simply add the above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a word processor, again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 the file ANSI.SYS is on your  boot disk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your system.  Watch  for any error messages during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The display  should now be much more 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WSSINDEX in DOS cal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 Dec Rainbow and the  Sanyo 555 (without 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) don't need ANSI.SYS because these function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operating system.  There are probably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hich  this is also true.  It is verrrrrry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ck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NSI.SYS is not  particularly fast at screen 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ternative commercial, shareware and  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 with names like FANSI.SYS, NANSI.SYS, which do  a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better job on IBM-PC compatibles.  Also,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 of ANSI.SYS  and replacements  support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.  I believe  that WSSINDEX now uses only  command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by all  ANSI.SYS variants,  but this was  not 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 user once  complained that  ANSI.SYS interfered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 software, but normally having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time will do nothing worse than use up a litt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.   However,  ANSI.SYS also  supports control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efine keys.  A  rogue program could play games  like re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74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ng some key to mean DEL *.* or FORMAT C:  wit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ate confirmation.   PC Magazine published  an ANSI.S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ment which could be configured  to not allow key re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ions; other  ANSI.SYS replacements  may  have simila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C - Expand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versions 2.0 and  higher reserve an area of  mem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space  which can be used  to hold string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the environment variables  by typing 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m by typing SET something=whatever.  DOS put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nd COMSPEC variables  here.  Wssindex looks in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ment  for WSSICNF,  WSSIDIR, WSSDISP  and WSSPRINT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o similar things.  By default, th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160  characters long (256  in DOS 5),  and if you 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or  two programs using the  environment, you may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 of environment space" error from DOS.  This  messag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occur  when the SET commands are in  a BAT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s  able to expand the  environment beyond 160  byt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nothing  in the  way.   Running a  BAT  fi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) gets in the way until the BAT file exits, as doe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itial environment size can be increased easi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DOS  3.0  or  higher,  by  the  SHELL  directi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= [path]COMMAND.COM [path] /P /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nn specifies the environment  size.  For DOS 3.0 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is in paragraphs (16 bytes); for  DOS 3.2 or higher i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and  is rounded up to  a multiple of 16.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/P or else your AUTOEXEC.BAT file will no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.   The  second [path]  tells COMMAND.COM  where to  re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ent  portion from.  Typically both paths are the s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will no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2.x SHELL directive does not  recognize the /E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increase the default environment siz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.  Also, under any DOS version, if you load a 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y command processor (S option from Wssindex), the siz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you  will have until you  exit is the larger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and the 160 or 256 byte default. 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tility called SETENV with some of its  compil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nvironment  size, but it does  no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 vendors (for example, it  doesn'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y old Sanyo 555).  It isn't too difficult to do th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75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; details are given  in an article  by Richard Hale Shaw,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, April 14, 1987, page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D - WSSINDEX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escription of the format of a WSSINDEX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s not needed for  normal program oper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ful if  you want to write a program  to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to a WSSINDEX database, read the databa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to produce  a customized listing,  or recover 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.   This description may be easier to  foll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a guide while examining a small database with DEBU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and times are stored in the same format  as us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has 7 bits for  years since 1980, 4 bits  for month,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y.  Time has 5 bits for hour, 6 bits for minute, 5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is  stored with disks in the order 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s in the order of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can write two formats, the "small"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atible with the  DOS version and the "large" 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more than 16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- a newline, that is an ASCII line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OS - end of string marker,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- a field dependent on the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"WSSINDEX\n"  (small  format)  of "WSEXTEND\n"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6*   version numb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disks in databas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subdirectories (including root), 4 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files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rd, repeated 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volume name, blank padded to 11 chars (no \n or 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files on disk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76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subdirectories on  disk (not counting r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da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"Y" or "N" for bootable or not, "?" for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record, repeated for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disk number,  count starts at  zero, 4 bytes 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   subdirectory na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cord, repeated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file name\EOS    there may be garbage after  the \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OS is 1st character if this is a .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extension\EOS   there may be garbage after the \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disk number,  high bit set if  file is a member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fil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subdirectory  number (root  is 0)  for ordinar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number of  containing  archive file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"C" (if commented)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   comment\n   if comments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*     "C" (if categorized), else  blank; field only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ritten by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*   category\n  if category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there is not a control-Z to  mark the end o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 be embedded control-Z's  in the  binary fields 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subject to change in future releases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I  do guarantee  that WSSINDEX  will always  be abl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written by older versions of the program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rsion utility).   Note that this guarantee does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E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 the Wssindex output options  need to be abl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itch and line spacing on your printer (e.g.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s  or labels  which  require small  print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no standard way to do this; all prin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ssindex must be told how  to control your printer.  You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y this information in a printer  definition file.  (I'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figuration file, but that term is already  being u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 printer definition  file is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WSSPRINT, analogous  to WSSICNF  and  WSSIDIR. 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the default name is  WSSPRINT.DEF.  The 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77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time a print operation which needs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quested, or when you select "E" from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istribution  package includes definition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popular printers.   Some  of these  have been 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 available to me, some  have been donated  by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re created by  looking at printer manuals or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ord processing programs.  The com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file indicate  whether or  not the  file has 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none of the supplied definition file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,  you will need  to look  up control  cod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nual and  modify one of the supplied  files. 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be better  if I supplied definition files  for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ds  of different printers, but  I don't have 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d test them.  Registered users who have problem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ing  should send me a  photocopy of the  appropriate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inter manual (usually the control cod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pages) and I will try to assist.  Of cours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does not accept any commands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necessary selec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 definition files is designed for 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word processing  program.  The  file begins with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comments as desired, until a line beginning with --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  After this, alternate lines are comments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.  The comment lines are  ignored when the file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ey tell you what  the parameters mean,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ke are to add more detail.  Printer 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omitted, but  other parameters should have a  valu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printer definition (other tha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wner id) are interpreted  as a series  of token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blanks or commas.  Each token may be an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,  or hex number, an  ascii character, or  a special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Blank or comma  delimiters are only 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guities about where one  token ends and the next  be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commended to improve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numbers - begin with a 0, contain only the  digits 0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larger than 377.  Terminated by a comma, blank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s - begin with a non-zero digit and  are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55.   Of course, zero  is entered  as 0. 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s - begin with 0x or 0X and are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f.  Letters A-F (if used) can be lower or  upper case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d by a 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78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s  - any  normal  character other  than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, blank or backslash.  No terminat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abbreviations (may also be upper case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igit - number as a character rather than 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    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 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    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n     - newline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   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     - blan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     -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of numbers; 1 means  the binary value 1 while \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character one which  has the binary value 31 hex 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.   Printer manuals often are unclear  about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entries in the printer definition fi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dopted the convention that entries which code for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 output  byte are separated by blanks, and the group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which make up a single command to the printer are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by  commas.   For example:  suppose you want  to set 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lines per inch           (command ESC "0")  (charac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characters per inch     (command ESC "B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strike              (command ESC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definition file entry could be:  \e \0,\e B 2,\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ntinue a sequence on the following line, terminat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 line with a backslash.   There is a conversion table 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x E which may be useful in crea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, width  and length  specifications in this 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ound in WSSINDEX.CNF when printing labels 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name  - echoed to  the screen during  initial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sets of  printer initialization  commands - 50 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's 50 characters after converting  to internal form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numbers count as  one character, and blanks don't 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)  The first set is used for multi-column printing,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d  for disk labels, and  the third for  disk cove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include  commands to select 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79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 inch printed and line spacing.   You may als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mall characters by selecting subscript or super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some printers (like mine) are slow  in this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 characters  with descenders  very well.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y other necessary initialization commands 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printing or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einitialization  command - 50  chars max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 sent to the printer  after a print task 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uld include a form feed to eject the last  page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or could reset defaul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for labels - number of print positions to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inting the first column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 for labels - the number  of blank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w of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labels  - The number of characters which will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abel (starting from the  left margin).   This effectiv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characters  between labels  - for  multi-colum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number of characters between the right margi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nd the left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label in lines  - label size, including top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lines which you don't want 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usable lines  for label -  maximum number of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for disk covers - number of print  positio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before printing left side of box which surrounds disk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paper for disk covers  - number of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in 5.25 inches (or 3.5 or whatever disk siz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of page in lines for disk  covers - number of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t in 5.25 inches (or 3.75 inches for paste-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for the  next disk cover -  70 characters max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 position the paper  for the  next disk  cov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a form feed, or a number of line feeds.  A 0 (zero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nterpreted to mean manual  positioning, with a 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each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to use for sides of disk  cover box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ver  listings have a border drawn  around them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border could be  a vertical stroke,  or your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etter graphics character available.  If no sui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80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 is available,  or for  faster printing,  just us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2).   Characters which form boxes on a printer may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to use for  top and  bottom lines  - 70 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 hyphen or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top left corner - 70 characters max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has box forming characters in its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for  the corner  characters, otherwise you 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haracter as the top or sides, or a blank, or a plus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you think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top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bottom lef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bottom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tems may be added to this file in future releas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eport that  there are printers which cannot 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If you  create a definition file for a differen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especially  a laser printer,  I would appreciate 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so that I will have it when the inevitable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i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encouraged to  suggest the custom pr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s which they would like to see added to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81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F - Character Cod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decimal hex     ascii decimal hex     ascii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     0      0       +     43     2B       V     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H     1      1       ,     44     2C       W     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    2      2       -     45     2D       X     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X     3      3       .     46     2E       Y     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T     4      4       /     47     2F       Z     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Q     5      5       0     48     30       [     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     6      6       1     49     31       \      92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     7      7       2     50     32       ]      93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      8      8       3     51     33       ^      94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9      9       4     52     34       _      95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     10      A       5     53     35       `      9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     11      B       6     54     36       a     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     12      C       7     55     37       b     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     13      D       8     56     38       c     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    14      E       9     57     39       d     100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   15      F       :     58     3A       e     101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E    16     10       ;     59     3B       f     102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1    17     11       &lt;     60     3C       g     103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2    18     12       =     61     3D       h     10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3    19     13       &gt;     62     3E       i     105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4    20     14       ?     63     3F       j     106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K    21     15       @     64     40       k     107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    22     16       A     65     41       l     108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B    23     17       B     66     42       m     109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  24     18       C     67     43       n     110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     25     19       D     68     44       o     111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26     1A       E     69     45       p     112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27     1B       F     70     46       q     113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    28     1C       G     71     47       r     114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     29     1D       H     72     48       s     115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     30     1E       I     73     49       t     116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    31     1F       J     74     4A       u     11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    20       K     75     4B       v     118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33     21       L     76     4C       w     119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  34     22       M     77     4D       x     120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35     23       N     78     4E       y     12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  36     24       O     79     4F       z     122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  37     25       P     80     50       {     123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38     26       Q     81     51       |     124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     39     27       R     82     52       }     125 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   40     28       S     83     53       ~     126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      41     29       T     84     54       DEL   127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42     2A       U     8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letter combinations are non-prin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82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SSINDEX versions for non-IBM compatible machines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 are different,  but this document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Beware of trying  to transfer configuratio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en versions  of WSSINDEX  for different machine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safe if  DOS-calls video is selected, and e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examine the transferred configuration  for any a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.   Printer definition  files and databases  are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G - WSSINDEX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now own  a minimally  configured Rainbow  100A for  te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  and IBM releases should be  roughly coincident.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ill normally be sent on RX-50 format disks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either on the Rainbow or on a 1.2 MB drive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inbow  version of WSSINDEX is the same as the IBM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lor  is not supported but fast video display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re supported.  For fast video, specify SET WSSDISP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se the included RAINBOW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add-comments menu uses a different set of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 in the menu.  Keyboard macros are trigger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r F20 followed by a letter rather than Alt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reasons, the  COMPOSE key can only be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key  on a  100A,  so  I have  dropped  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Use the CANCEL key rather than the ESCAPE key  to canc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.   If the  screen gets messed  up, the MAIN 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a screen reset the next tim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HELP, F19 and F4 substitute for Alt-F1, END and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Line editing  uses the delete  key rather than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(actually either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e version number has an "R" appended.  A databas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will be one byte longer, but  readable by an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 (assuming  you can get around disk  form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he cut-and-paste program CUTPAST3 doesn't work on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instead include  RNP.COM, but it is  not re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.COM doesn't work either, and I do not  know of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83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H - WSSINDEX for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ow own a minimally  configured TI Pro for testing, so 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releases should be roughly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as Instruments  Professional computer  does not 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deo, so the standard version cannot ru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writes.   Also, there is  a bug in the  TI ANSI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events color selection from working properly. 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is are available, but they depend  on the DOS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 They should not  be necessary if direct  video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  (While  I have some of  the patch files, I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the version of DOS which came with my TI Pr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erifies  that color selection  works properly in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difference  in the TI  Pro version is  th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routines know how to  access the TI  video hardwar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ments are also  made for IBM  keys not found  on the TI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-in default colors are not appropriate for the TI Pr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 using the included TI.CNF  file as a 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.   Set WSSDISP=V  for fast screen  updating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84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I - Parameters for setting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board BIOS's often  support text modes beyond the  usu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  25 rows.   Unfortunately, there are  f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 these modes.  In  particular, the modes 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,  which can be very  useful when viewing 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 cannot be set without knowing what brand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use.  The table below lists the AX values which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the Video Board Configuration menu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izes.  (BX value is also listed for the Vega VGA.)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lor unless specified as mono.  Available modes  may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d by the amount of video memory on your board, or by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ies of your monitor.  If your board is not listed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may include the  necessary information.  Note that 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listed  here is decimal  and the  selected mode must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5  entries should  work with  almost any 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=2,3 or 7 is usually what you want to set when exiting or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(or    2    80x25  mono       AT&amp;T   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)  3    80x25               VDC600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        7    80x25  mono                 86    132x43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    4370    80x43                       87    132x25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    4370   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the-Max 34    132x44 2-color    ATI EGA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 36    132x28 2-color      Wonder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   132x25 2-color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    80x60  2-color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   100x40 2-color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I VIP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 Sys 34    132x44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2001 35    132x25        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   132x25 mono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    132x44 mono                 85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star   34    132x43                      89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cock 35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   132x25            ATI VGA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    80x60               Wonder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   100x40     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VGA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   85    132x25            Hewlett-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ckard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11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85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va      80    80x34             Tseng     24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me  81    80x30               Labs    25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 EGA  82    80x60               EVA     26    132x2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    132x43                      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    132x25                   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6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I Smart 86    132x43                      38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+    87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GA VGA  BX    AX=2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se  81    80x30                    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-480 84    132x43                   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se 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 85    132x25                      77    12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    132x43                      78    12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7    132x25                      79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0    80x43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ung    64    80x43                       81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 65    132x25                      82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    80x60             Video 7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   100x60              V-RAM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    132x28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an 565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    85    132x25                      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7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mar    23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/AD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1                   86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