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ssindex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MS-DO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disk cataloger, supports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disk cataloger version 5.21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, PAK, SDN, ZIP  and ZOO.  Image size  and number of color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 from BMP,  GIF, PCX  and TIF  files.   Assign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to  files and disks.   Select files from the  databa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 of  criteria, direct  reports  to  screen, printer  or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$35 plus shipping ($2.50  US/Canada, $4.5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disk cataloger version 5.21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,  PAK, SDN, ZIP and ZOO.   Image size and number  of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 from BMP,  GIF, PCX  and TIF  files.   Assign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to  files and disks.   Select files from the  databa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criteria, direct reports to screen, printer or disk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labels and covers.   Database is kept in  memory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ed.  Capacity is 10-12,000  files.  Supports dot matrix,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printers.  Necessary  codes to use un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 entered in an ascii definition file.  Option to sup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 for the  blind by directing  important messages 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$35 plus shipping ($2.50  US/Canada, $4.5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printed manuals  $10 US/Canada,  $16 elsewhere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includes  manual  in  ascii  and Word  Perfect  5.1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has only ascii 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w available,  but _not_ shareware,  is Wssindex/Extended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r technology from Ergo Computing allows  access to up to 16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M  for database  storage on  a 286  or higher  CPU.  6 MB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a 100,000 file database.  Extended version, which includ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costs $5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bcock@cfa... goes  to a server machine which forwards mail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Mail I send out may have a return address which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