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Nit (tm)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-92, By Norman Le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URN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t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BURN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BURNit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t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25.00 to Norman Leveille 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BURNit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RNit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 Site-License arrangements may be made by con-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Leve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BURNi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Norman Leveille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ffering BURNit immediately (However Norman Leveil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of BURNi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BURNit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e latest version of the BURN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n Le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 S.W. Murray Blvd #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egon 9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is a computer program designed to be used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to perform extensive testing of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is program will perform a large series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 either detects a problem or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for best results the program should be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hours prior to releasing the system to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will keep track of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will also stop running if an error is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will determine what type of CPU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performs all of its testing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of the test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 memor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ppy disk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ak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503) 452-0003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3) 626-6596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n Le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 S.W. Murray Blvd #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egon 9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ayment we will ship you a registered copy of BUR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the long Sharewar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is very simple to use, simply place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RNit.exe on it into your floppy drive IE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your C: drive type A:\BUR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BURNit from drive A: but test drive C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t have to copy the program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 floppy just go to the floppy that BURNit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UR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URNit is running there is a few options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Switch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Check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Speaker test (Plays a s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causes the speaker to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driver is installed and a mouse is pres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round the screen and the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when a button is pressed it will displ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present the cursor location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you move the stick, and if you press the butt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here the program does find most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at com port they are on, so instea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OM 2: Found it will say COM 2: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will test your systems memory from 0k to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will write a file to the disk (Hard or floppy) 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in size, then it will read back the file line by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what BURNit wrote is what it read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will also alert you if it encounters a sector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dia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