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CS - Configuration Control System 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ware Copyright (C)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Feb XXX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Soh Kok H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Control System allows the user to store differen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his CONFIG.SYS and AUTOEXEC.BAT files.  At boot up time,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option he/she wishes to boot with.  The system consis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  CCS.CTL       - the character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  OPTPICK.COM   - used to get the option picked by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  CCS.DOC       - the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CCS.CTL [wait] [de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OPTION B [descriptive text for option 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of configur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N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OPTION A [descriptive text for option 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of configu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N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OPTION C [descriptive text for option 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of configu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EN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VICE=DONEC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ext within square bracket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ption letter of OPTION must be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"%CCS103%"=="" goto n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config%CCS10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no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cho cannot find configuration, check autoexec.bat and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configur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configuratio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config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for configuratio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 Lines common to all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wait] is the number of seconds to wait for a key to be hit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is used to boot up the system.  If [wait] is omit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is put up automatically when the machine boot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def] is a single alphabetic character for the default menu item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[def] is too large, too small or omitted, the default sel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ve text can be placed after DEVICE=OPTION so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isplay a description of that configuratio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CS.CTL is installed as a character device driver, the option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 is stored in its memory.  The device sets itself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"CCS103XX".  OPTPICK.COM can then be used to access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by reading the file "CCS103XX".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PICK.COM sets the environment variable CCS103 to the let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by the user during the loading of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52 characters is the longest string which can b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ve text in the DEVICE=OPTION line (excluding DEVICE=OP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nger strings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Can handle 100 lines per option at m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place no restrictions on the use and distribution of this software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ither do I place any guarantees that it will work well on your mach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not made this a shareware product because I cannot guarante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upport it well.  So, I have made it a freeware product and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it.  However, donations would be very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eciated (maybe $10).  You could mail any donation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k Hong So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ndix/King Radio Cor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00, N. Rogers Road, MD 4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lathe, KS 6606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h is my last name, although I have placed my last name fir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up messages for the programs.  Putting the last name firs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in my country (Singapor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  <w:tab/>
        <w:t>My 1st attempt - worked fairly OK but documentation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  <w:tab/>
        <w:t>Improved on OPTPICK.COM so that it would return errorlevel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 CCS.CTL is not installed.  Remember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ample autoexec.bat and config.sys file in pack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ocumentation still sti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  <w:tab/>
        <w:t>Majo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Changed marking system in config.sys to allow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uration lines between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optpick.com now sets environment variable CCS102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selected option.  Any program can now acces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ption by reading the environment variable CCS1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Made "Unrecognized command in CONFIG.SYS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appear for DOS ver 2.x and 3.x (hopefull). 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ajor sticking point for many users, alth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ssage was harmless.  I tried to find a way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blem when I downloaded PC Magazine's CONFIG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tility and wrote a device driver to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 buffer generated by PC Mag's CONFIG.CTL.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do much testing with DOS ver 3.30 before I f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rrect way to pad the empty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4.  Corrected error in sample config.sys file - I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dd the /p option to the shell=command.com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autoexec.bat file will not be executed if tha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no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5.  Documentation improved to ask for donation! 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ill bad - you get what you paid f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  <w:tab/>
        <w:t>Major revis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  Allowed user-selected option letters to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NFIG.SYS.  This made removing options from the CONFIG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  Device driver will not be loaded when error is de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.  Number of options is now limited to 17 - I re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at the original 26 was too much to be displayed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een without scrolling.  As it is unlikely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use more than 17 options, I decided not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crolling in this vers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