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chk.doc</w:t>
        <w:tab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the Serial protocol an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is used to analyze information on a serial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ing the information and allowing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 information in either a HEX format or in a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captured may also be saved in files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performs this function by routing any informatio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1 to com2 and any information read from com2 to com1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 the information for display and or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will split the screen into 2 windows, an u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ower window. the upper window will 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 from com1 and sent to com2. The low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information captured from com2 and sen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to allow analyzing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rom a host computer to a slave comput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of errors that were getting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Commchk can be used to allow a comput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a modem to access the modem of a seco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command line options are summar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, -2, -3, -4</w:t>
        <w:tab/>
        <w:t>Setup ports to use. The first ent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ort designated com1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 The second entry become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0/1/2</w:t>
        <w:tab/>
        <w:t>all commands up to the next "I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for the ident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= both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baud</w:t>
        <w:tab/>
        <w:tab/>
        <w:t>baud rates from 300 baud to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u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 Help off</w:t>
        <w:tab/>
        <w:t>Turn off the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parity</w:t>
        <w:tab/>
        <w:t>Allowable parit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EN, ODD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 word length</w:t>
        <w:tab/>
        <w:t>7 or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Resident</w:t>
        <w:tab/>
        <w:t>As soon as the program gets th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ized it will imiadiately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s. Information will continue to pas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rial ports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stop bits</w:t>
        <w:tab/>
        <w:t>1 or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file name</w:t>
        <w:tab/>
        <w:t>the file name must not have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ater than 7 characters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ath name. It is used to creat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files, one for information read from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one for information read from com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ng the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.fil to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E: -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ates test1.fil - com1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est2.fil - com2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f c:\commchk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ates c:\commchk\test1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:\commchk\test2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tart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CHK -I 1 -B 1200 -P E -W 7 -S 2 -I 2 -B 4800 -P N -W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TS COM1 TO 1200 BAUD, 7 BIT, EVEN PARITY,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2 TO 4800 BAUD, NO PARITY,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chk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1 BUFFER     0.0   SYSTEM BUFFER      0.0   RTS DTR DSR CTS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SIZE OF THE BUFFER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 SIZE OF THE BUFFER U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NUMBER OF SERIAL PORT ERRORS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RECIEVED SERIAL PORT ERROR CODE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keyboard commands are summar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key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key - Allow changing the serial port characteristic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key - Open the currently active 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key - Close the currently active 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key - Toggle video display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 key - Flush out all current serial por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key - place the display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 key - place the display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 key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 key - Toggle the RT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 key - Toggle the DT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 key - Toggle the line display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chk Startup default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00 Baud, 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apture file, com1 and com2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/5/90  - </w:t>
        <w:tab/>
        <w:t>Fixed serial protocol data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/13/90 - </w:t>
        <w:tab/>
        <w:t>Modified help routine to not interrupt serial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Flush buff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asynchronous character s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that caused los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de to allow setting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s to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 SHARE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/27/90 - </w:t>
        <w:tab/>
        <w:t>Modified code to use only 8088/8086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a line at the bottom of the stat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displays statistics abo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de to allow toggling the RTS and DT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the asyncronous lines to have al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 completely asyncronously driven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ance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de to allow changing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 while the program is running (F4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4/26/92 - </w:t>
        <w:tab/>
        <w:t>Added the -H Startup command to turn of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the -R Command to perform an imiadiate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using Turbo C++, Borland C++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othy L.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3 W. Marquette Wood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vensville Mi. 49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