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K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gram to Optimize the BUFFERS=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20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. G. Mad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opyright 1987, '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.G. Madison and Associat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vember 6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: The program DiskBuf and this associated document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righted products. They may be freely distribute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that both the program and documentation ar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ether, that no modification is made to either the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ocumentation, and that no charge other than a copying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to exceed $6.00 is levied on the recipient. Disk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include promotional text with this program, provid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h text appears as a separate file or as text appended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ation. If appended to this document, such tex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ily identifiable as to its source and must appear ONLY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 of the document file. Finally, neither the author nor MAD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SSOCIATES assume any responsibility or liability for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consequential damages arising from the use of this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 if they have been notified in advance of the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nce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would like to know of your experience with DiskBuf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any criticisms o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.G. Madison and Associat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ultants /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 O. Box 8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eenbelt, MD 20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301)552-7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ompuServe  73240,3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knowledgment: Release 1 of this program was based upon id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aned from the public domain program THRASHER, by Monte Fe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n of Ravenna, OH. This release, 2.00(2), has been enhanc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ult of several user suggestions received over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years. My thanks to all who have con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laimer: This program is provided AS IS, with no claim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itability for any particular purpose. Specifically, sinc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is necessarily extremely disk intensive and ther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rcises the head positioning mechanism far more than is cust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y in normal use, the Author and W. G. Madison and Associat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d. disclaim any and all responsibility for actual and/or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tial damages to hardware and/or files resulting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personal computers using the DOS operating system (P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, MS-DOS, etc.) use buffered I/O when reading from or wri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disk, unless the programmer who wrote the software be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went to great lengths to avoid it. The number of buff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is specified in the file CONFIG.SYS, which is read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he computer is boot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are not familiar with the CONFIG.SYS file or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cept of buffered I/O, it is strongly suggested that you ref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DOS reference manual before proceeding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roblem of determining the proper number of buffers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o configure a DOS computer is, at best, inadequately ad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sed in most DOS reference manuals. Generally, the sugges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ach is "Try a number, then use your computer, then 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number. Keep repeating this process until you are ei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 up or have arrived at something which gives acceptable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nce." Some reference manuals give a suggested value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by those looking for an easy out. This suggested value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ay not yield performance which is close to opt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kBuf provides a method for scanning through an enti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nge of values while you go out for coffee (or someth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on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WORRY ABOUT THE NUMBER OF BUFF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might be expected, buffering uses RAM. Specifically,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 added to a DOS system uses 33 paragraphs (528 bytes)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. Assuming that plenty of RAM is available, it might be temp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to take the approach, "Let's just set the number of buff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 up, and fly with that." Unfortunately, one can reac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 where more time is spent searching buffers for info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is necessary or desirable. A point of diminishing return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milarly, too few buffers will cause the computer to go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k more often than necessary. And, since disk oper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readfully slow in comparison to memory operations, unaccep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performance degradation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USE THE DISKBUF PROGRAM TO SOLVE THE PROBL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sically, without an intimate knowledge of the inside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 plus a penchant for solving complex mathematical problem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three feasible methods for attacking the problem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is to pick a number (based either upon your liking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ulging in Russian roulette, or upon recommendations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iends or the DOS reference manual) and put your trust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oth fairy as to the appropriateness of the number. The seco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o try to determine the number by systematic trial and erro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ing your CONFIG.SYS file over a period of time. The thi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hod is to set up an automatic process which can sweep thr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eries of values, perform a realistic test with each value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he results for later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DISKBUF program permits this third approach to be tak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sily. By using DISKBUF, you can readily determine the optimu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buffers to be used, based not only upon time to perfor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st but also upon the amount of RAM occupied by the buffe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decide, and have some rational basis for the decis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ther you are willing to sacrifice X bytes of additional RAM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 to gain an additional Y% performance improvement from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O I USE DISKBU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UTIONARY NOTE: If you are using cache in other than norm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, under certain circumstances the automatic re-boot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hibited; you will have to manually re-boot at the end of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st cycle. No other ill effects seem to occur, however,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st results appear to be still valid. We have not yet been 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termine the cause or specifically state the exact circu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ces under which this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ine files are included in the file DISKBUF.ZIP. They ar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BUF.DOC    (This fil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BUF.EXE    (The operational program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EXEC.BAT   (A specimen AUTOEXEC fil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UFTST-1.EXE   (One of the two provided test modul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his is the test you would probably wa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o use if your typical activity involv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accessing many files scattered ove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k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UFTST-2.EXE   (The second of the two provided te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modules. This is the test you wou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robably want to use if your typic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activity involved random accessing of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latively few large files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UFFTEST.EXE   (A copy of BUFTST-1.EXE. This copy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he one which will actually be used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s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LOTFM.EXE     (A stand-alone program to produce plo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figures of merit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LOTBUF.COM    (The plot driver program to produce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screen plot of the test results. Used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both DISKBUF and by PLOTFM. Assumes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CGA card. DO NOT ATTEMPT TO RUN PLOTBU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AS A STAND-ALONE PROGRAM.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DATE.DOC     (The revision history of DISKBU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amine the AUTOEXEC.BAT file. You will see, as the l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of the file, the line invoking DISKBUF. In the REMark li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ceding this, you will see guidelines for setting the swi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to be passed to DISKBUF. The sw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TARGET=     (Sets the disk to be tes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MAXBUF=     (Sets the stopping point (max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mum number of buffers)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e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MINBUF=     (Sets the starting point (min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mum number of buffers)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e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/PLOT        (If present, a screen plot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test results will be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u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rst two switches, /TARGET= and /MAXBUF= are required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two, /MINBUF= and /PLOT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TARGET=xx     takes as an argument a valid disk devi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or, with the appended colon being optional. This de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es the device or partition which is to be tested. (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MAXBUF=nn     takes as an argument an integer between 1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9, and determines the greatest number of buffers to be us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st. (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MINBUF=nn     also takes as an argument an integer betw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 and 99, and determines the starting number of buffers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in the test. If this switch is omitted, a starting valu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will be used.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PLOT          determines by its presence or absence whe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not a screen plot of the test results will be produced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ion of the test. NOTE: If your computer does not hav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card, this switch must not be included!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DISKBUF, the following step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EP 1.   Format a floppy disk using the /S switch to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boo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EP 2.   Edit the AUTOEXEC.BAT file provided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BUF distribution set, to invoke DISKBUF with the switch s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gs you wan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EP 3.   Copy the edited AUTOEXEC.BAT file and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ISKBUF.COM onto the disk prepared at Ste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EP 4.   Copy your own CONFIG.SYS file onto the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pared at Step 1. If necessary, edit the CONFIG.SYS to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re that the BUFFERS= parameter is ***OUTSIDE*** the r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ed by the MAXBUF= and MINBUF= parameter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EXEC.BAT file. (For that matter, if you simply delet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S= line from the CONFIG.SYS file, DISKBUF will manage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EP 5.   Copy any device drivers to be installed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.SYS over to the floppy. Do the same for any resid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o be installed by the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EP 6.   Copy DISKBUF.EXE to the floppy. If /PLO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in the AUTOEXEC.BAT, copy PLOTBUF.COM and, optionall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FM.EXE to the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EP 7.   Decide, based on the descriptions given abov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of the two test modules you wish to use. Copy the desi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ule to the floppy as BUFFTEST.EXE using the DOS COPY comman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or the average user, we believe that BUFTST-1.EXE more near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lects typical usage; it is therefore the one already set u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8.   Re-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EP 9.   Go to lunch, and come back in an hour or so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the test is completed, a new file will be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UFFERS.RPT contains the test results, giving for ea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number of buffers tested a figure of mer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nd the minimum requirement of RAM (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ytes) for DOS (given the set of devi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ivers and resident programs present du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g the te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gure of merit for a given number of buffers is prop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al to the time required for the test. Thus, SMALLER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TER. The minimum figure of merit is the one you want (igno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of space occupied by the buff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, if /PLOT was selected, the screen plot only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s a limited range of the figure of merit values. Specifi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y, the range displayed is from the minimum figure of meri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% greater than this value. All figures of merit greater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are clipped at this level for plotting purposes. This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ne in order to better present the detail of the values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ghtly worse than the minimum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creen plot may be recreated at any time by run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OTFM. The only restriction is that the file BUFFERS.RP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OTBUF.COM must be in the current disk and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you wish to test against two different disks or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st a disk using two different tests, the file BUFFERS.RPT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copied or renamed before the second test is conducted. If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not done, the files will be over-written and the result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arlier test will therefore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uld you wish to re-test the disk using the other provi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st, simply return to Step 7 above and proceed from there.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not be necessary to edit the CONFIG.SYS file, since (unl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also increasing the MAXBUF= setting in the AUTOEXEC.B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) the BUFFERS= setting is guaranteed to be outsid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I INCLUDE A DOS SIZE CONSIDERATION IN THE FIGURE OF MERI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PLOTF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mentioned above, the calculated figure of merit is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rtional to the time required to run the test. In most cases,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elt that this is an appropriate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 recognize, however, that there may be installation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RAM is critical. For these installations, or if you j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nt to re-display the results of an earlier test, the modu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FM.EXE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OTFM.EXE accepts one required and two optional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param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TFM &lt;rpt-file&gt; [&lt;time-weight&gt; [&lt;space-weight&gt;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&lt;rpt-file&gt; is the name of the DISKBUF output file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If no extension is provided, .RPT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&lt;time-weight&gt; is the relative weight to be given to the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in the calculation of figure of mer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&lt;space-weight&gt; is the relative weight to be given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 variable (i.e., DOS paragraphs) in the calcula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hre of mer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the two weight factors are omitted from the command lin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ot produced at the completion of testing will be re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ced. (&lt;time-weight&gt; defaults to 1; &lt;space-weight&gt; default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us, the following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OTFM TEST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OTFM TEST-A.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OTFM TEST-A 1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OTFM TEST-A.RP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each will produce the same plot display as that produced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clusion of the DISKBUF tes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 have found that many installations will wish to t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 into account, but not very heavily. In nearly all cas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ing BUFFERS= settings on plots produced with time weights 2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30 times greater than the space weight seems appropri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uld RAM be an **EXTREMELY** scarce resource for you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ght wish to examine the display produced with a time weight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as 5 times the space 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calculating the figure of merit, both the time and sp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ors are normalized; each time factor is divided by the min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m observed time factor and each space factor is divided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nimum observed space factor. The normalized factors are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ied by the appropriate weight, and the weighted fac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added. This sum is then divided by the sum of the weight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a normalized figure of merit. Finally, this normalized fi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re of merit is multiplied by the minimum observed time facto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ield the actual figure of mer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CAN I DESIGN MY OWN TEST MODU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wo fundamentally different test modules are provided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esent quite different testing scenari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UFTST-1.EXE examines the directory entry for each fil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y directory on the disk being tested. Thus, it simulate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tuation in which the user is accessing many files in any gi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UFTST-2.EXE writes a single large (1000 record, 100 by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 record) file in the root directory of the target disk.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interchanges record 1 with record 1000, record 2 with rec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99, etc. Having completed this sub-test, it then interchang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 1 with record 2, record 2 with record 3, ... record 999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record 1000. Thus, it simulates both sequential and rand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of lar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are free to generate your own tests as you will.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sts can be implemented in either executable (.EXE or .COM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, or in batch control (.BAT) files. In either case, th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**must** be BUFFTEST (i.e., BUFFTEST.COM, BUFFTEST.EXE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TEST.BAT). The test module must expect a single command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of the form &lt;d&gt;:\ where &lt;d&gt; is the drive letter of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 to be tes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 word of caution. It is important that the oper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ing performed be exactly duplicated from run to run,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 data are to accurately reflect your system behavior. Th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, e.g., put together a batch file (BUFFTEST.BAT)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s a MAKE, it is important that you recognize ahead of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which files will be created as a result of the MAKE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em prior to terminating your BUFFTES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OES DISKBUF DO ALL THAT GOOD STUF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DISKBUF is invoked, it performs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0.   Read and parse command tail. Set operating p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eters, based on the contents of the command 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1.   Edit the file CONFIG.SYS on the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EP 1A.   If the BUFFERS= line is present, read it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tract the current BUFFERS=  set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TEP 1A1. If this setting is not between MINBUF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nd MAXBUF then re-write CONFIG.SYS with a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BUFFERS=  setting equal to the value of MINBUF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go to STEP 1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TEP 1A2. If the setting is between MINBUF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XBUF then go to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EP 1B.  If not present, append a BUFFERS= statem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 BUFFERS= setting equal to the value of MINB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P 1C.  Delete the BUFFERS.RPT file if it is pre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, and re-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EP 2.   Start the tim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3.   Perform the selected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4.   Stop th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EP 5.   Calculate the figure of merit, and append a reco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UFFERS.R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EP 6.   Check the current setting of BUFFERS= against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of MAXB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EP 6A.  If buffer setting &lt; MAXBUF, re-edit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sting CONFIG.SYS file, incrementing the buffer set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ng and re-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EP 6B.  Otherwise, the test is comp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TEP 6B1. Leave the CONFIG.SYS file on the floppy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k with a BUFFERS= setting at MAXBUF +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TEP 6B2. If /PLOT is selected, plot the tes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EP 6B3.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