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inor  Edit  Date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  ----  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0        1  05/15/87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0        2  10/31/89  Port to TP5, fix up management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ermit use on cached or multi-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structured so that user can implem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w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1        3  11/03/89  Add module PLOTFM to plot figures of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various weightings for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minate the BUFFERS.P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2        4  11/06/89  Correct BUFTST-1 to eliminat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creating lost clusters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. Changed documentation to include ca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y note concerning running DISKBU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ching in other than normal memory (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s inhibits the automatic re-bo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s to have no other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REVI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