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uture Domain Corporation (FD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: Future Domain SCSI 32-Bit Disk Access (FastDisk)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neral Produc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Domain SCSI 32-Bit Disk Access (FastDisk) i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1 Driver that supports SCSI disks with the Future Domain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s. This driver improves the performance of disk acc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 V3.1 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supports the following Future Domain adapters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teen bit: TMC-1650/1670/1660/1680/1760/1790/1795 MCS-600/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bit: TMC-845/850/860/875/885/850M/860M/885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supports the following Future Domain VLSI integrated circui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teen bit:  TMC-1800/18C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bit: TMC-950/9C5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installation program INSTALL.EXE from the Program Manag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This will copy all the Future Domain files into a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. It will also install the Future Domain FastDisk ic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Pan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ually install the SCSI FastDisk interface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 on the FastDisk icon that appears on your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This program should guide you through the install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ture Domain 32-Bit Disk Access (FastDisk) driver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it depends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950 VLSI adapter, the installation will also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Base Address and the IRQ Level used by the adapter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with this information before running the instal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Disk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FastDisk Support On More Than Two Fixed Disk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Windows V3.1 can support only a maximum of two fixe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astDisk. This support is usually enough with majo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but in situations where more than 2 fixed disk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beneficial to have FastDisk (32-Bit Disk Access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than 2 fixed disks. If you have installed our Futur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DDEVICE.SYS (included in our The Disk Maestr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) to support more than 2 fixed disks under DO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reatly encouraged to install our modified INT13.386 dri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dows V3.1 system. This INT13.386 driver replace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your Windows V3.1 Retail Product and enables Fas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on all drives supported by FDDEVICE.SYS. This by defaul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talled by INSTALL.EXE and the item name is 'Enhanced INT 13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e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each of the Future Domain adapters require a valid IRQ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to it and this number does not include 0 (zero). We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have a non-zero IRQ for each of the Future Domain adap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ystem for the SCSI FastDisk to wo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be careful in assigning the IRQ value to your Futur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. Make sure that none of them will conflict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/peripheral in your system. The reason behind this is that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your hardware/peripheral (like the mouse installed in COM port 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he same IRQ as one of your Future Domain adapters, when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up your mouse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if you have Future Domain's CD-ROM Driver install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lease see the "Compatiblity Issues" help topi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Disk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MARTDRV V4.0 Incompatiblity with Disk Maestro V6.0, V5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caching utility SMARTDRV.EXE V4.0 is in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r FDDEVICE.SYS shipped with Future Domain's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estro V6.0 or V5.X product. An updated FDDEVICE.SYS that resolv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blem is available in release V6.1.  Call 1-800-879-7599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 Disk Maestro V6.1 upgrad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One Final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that you run INSTALL.EXE, it will stor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your WIN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CSI FastDisk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Path=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path&gt; is the path you have indicated the Future Doma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pied to. Please do not remove thes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ustom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or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Domain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01 McGaw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vine, CA 927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day - Friday, 8 AM to 5 PM (P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Upgrade Orderline (800) 879-7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 Hotline: (714) 253-0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Hotline: (714) 253-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