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REM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type INCREMNT at the prompt to get what is written below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= INCREMNT FILE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NT = FIRST NAME OF PROGRAM ( STARTS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FIRST NAME OF FILE TO INCREMENT ( and a sp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=  THE EXTENSION NAME OF THE FILE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space between the FILENAME an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NT.BAT makes incremented backup files of input %%1.%%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batch file in the directory of the f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INCREMNT.BAT the filename.ext each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ype on your document and to save it call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FILENAME and EXTension.  INCREMNT.BA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es a batch file to make the next increment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ed files sit in the first part of th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directory and the file your are working on si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ier to find and work on.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NT.BAT       By  Steve Elli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HOW TO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NT.BAT  was made to assist in making backups as you buil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rst time you want to save the text file you are ma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enter  INCREMNT and the filename, space, and extens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rement the first backup and make filenam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BAT is a batch file that INCREMNT.BAT makes so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the next backup you make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NT READM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README.BAT and you will have the first backu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named README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ADME.02 just type README to activate INCREMNT.BAT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NT.BAT and increments the last README.DOC to a number on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st incremented README.DOC which is this cas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02 from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make a backup each time you implement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file.  If you are using a program such as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high light README.BAT and press enter and it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for you.  NC also keeps files alphabetically organ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quite helpful since the backups are of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sit in the first part of the directory.  Usual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n ( README.DOC ) in this case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 should you have made a directory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ing of README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WHAT DOES IT DO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uses the copy command from the DOS directory to make a back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t will make up to 20 backups and then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making and make 20 more backups. Such as,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20  rename README.DOC TO README1.DOC and do i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DIRECTORIE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CREMNT.BAT in a directory that is in path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ny .DOC in any directory on your hard drive.  Your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your AUTOEXEC.BAT  .  The directory DOS is always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it works as well for you as it ha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NT.BAT          By    Steve Elli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