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 View Version 1.04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    Bennet W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LICENSE AGREEMENT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View  is  NOT  Public  Domain, but Shareware.  You now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ON-REGISTERED version of Line View, which means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e game for 15 days, and see if it's  something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 to  keep.  After 15 days, you are required to either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all files, or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eel free to distribute  this  non-registered  versio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 will  be  able to use it also.  It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 unaltered  form  (i.e.,   all   manuals,   files, 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Shareware must obtain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 before making this product availabl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han $5 to cover the cost of disk fe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 de-compile  or  disassemble  this program.  Doing 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ng any other part of this license agreement, is  a  bree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ORDERING INFORMATION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Line View, print out the form ORDER.F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with U.S. funds.  For more information about order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UPPORT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ny bugs in Line View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Vi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 View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 94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type (XT, 286, 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l communication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ud rate and the w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, you will be contact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REGISTER AND UNREGISTER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View is not a freeware. In order to protect myself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 have decided to remove certain feature from the unregis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captu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able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 re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a "please register" screen will pop up random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processed more than 1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INTRODUCTION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at is Line View. I am an engineering manager of a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rial device. My employee always complain to 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 tools to debug ours product. They need a tool that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code, support H/W handshake, able to trap the I/O data, do through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... etc. Basically they need a tool that allow them to ha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rial communication port. Therefore I spend a week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develop this S/W package. Sine most people in my compan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 decided to let it available to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VIEW ALLOW YOU TO HAVE TOTAL CONTROL OVER THE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IN OTHER WORD, LINE VIEW IS A HOS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Line 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CTS or DSR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reial device throughput (CPS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3 type of XON/XOFF handshake (xmt,rcv,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 programmable function keys, each can hold 64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16550 UART's FIF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toggleable DTR and 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S, DSR, XOFF statu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selectable framming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 bit xm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 or CR/L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 data vie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uch faster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much much more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INSTALLATION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put the files into a directory. Li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ny special setup. LV will automatic det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on your machine and decided the best XMT and RCV ring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will also detect the 16550 UART chip and automatic use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mode. Due to a BUG in the Western Digital 16550 UART chips, LV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. After you start the program, if you saw the "165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t the bottom of your screen and LV is not working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ceive a special version. The problem does not occurs on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16550 UA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ore thing, LV was developed on a color system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most people now use a color system. If the screen look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ono syst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TARTING UP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should be able to run on most PC with no problem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use the H/W handshake, make sure your RS232 cab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you are not using a no handshake nul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LV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&lt;com&gt;&lt;sp&gt;&lt;baud&gt;&lt;par&gt;&lt;data&gt;&lt;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&gt;   Communication port COM1 or COM2. Do not put a ':'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will only support COM1 or COM2. Default is COM2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will have a mouse hook up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&gt;    Space. You must leave a space (20HEX) between &lt;com&gt; and &lt;bau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ud&gt;  Baud rate. LV should support anything from 1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must be a integer, dafault is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r&gt;   Parity. LV support the follwing parity setting 'N' f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' for ODD, 'E' for EVEN. This value must be in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 Data bits. LV support either 8 or 7 data bits.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&gt;  Stop bits. LV support either 1 or 2 stop bit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COM1 38400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LV to Communication port 1, 38400 baud rate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data bits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ning credit, LV is ready to be used.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V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2, 9600 baud, 8 data bits, 1 stop bit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7 bit xmt mode, both way XON/XOFF handshake, H/W handsh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TR high, R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amming error characte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T220-8 KB emulation, line feed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x display mode on, and 16550 FIFO mode on. (if 16550 is in the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GENERAL OPERATION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tart LV two windows will appear on the screen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TW) will echo the key you have press on the IBM keyboar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still use the DOS ALT-keypad command inside LV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n't know what that is, DOS allow you to access any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 by holding down the &lt;Alt&gt; key and key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 on the keypad. Please be careful while using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if you are using S/W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window (RW) is use to display character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You can control the display format for both windows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section for more information. Please notic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ON/XOFF handshake, under certain setup the XON/XOF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View is very easy to use, its has a very powerful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it a very powerful develop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COMMAND SET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View power is come from its rich command set.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t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Toggle handshak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Throughput test (CPS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F8         User programmable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Pre programed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Tr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0           Send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1           Toggl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2           Toggle RT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8           Toggle 8 bit xm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9           Toggle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c           Toggle between COM1,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d           Chang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e           Change pre programed macro key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           Send down all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h           Change H/W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l           Toggle Line F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p           Change 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r          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s           Change S/W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x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use LV to display a help screen. All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tor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Toggle handshak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the choice to monitor XON/XOFF handshake by 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BLUE X" will be displayed on the lower status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mode setting. When LV is in this mode all XON/XOF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the communication port will be displayed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FF monitor mode will not work while LV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rogramming, sending or clearing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rapping or s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Throughput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YOU PLAN TO TEST MUST SUPPORT ACK COMMAND. To verif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test the device, send down a 05 HEX (Ctrl- E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respond a 06 Hex (Ctrl - F) then the device support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do not use this test, it will cause the PC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mable CPS test. After you make the selection, L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to input the test data. Test data can be any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00 to 0xFF except 0x08,0x11,0x13 and 0x7F. Test data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64 characters long. You will need to press the &lt;End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d the programming. Hitting the left arrow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rrect misstake. All ctrl-character will be displayed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. Remember your device must support the 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will start a internal timmer and start sending down the te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you press the &lt;End&gt; key. You can use the keyboar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. After the user stop the test, LV will calculate th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base on the characters it send and the value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mer. Please notice that, LV will not start to calculat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both the PC and the test device buffer is empty.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ake a while before LV displa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F8 (Programmable macro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o the macro key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(Test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ause LV to generate a test string of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down to the port. LV will also attach a CR/LF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. This pattern will continue until the user press a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KB. LV will not return to normal operation (even the use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press the PC KB) until the output buffer in the PC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(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make LV to start a new DOS shell. All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saved in RAM and will restore upon exit of DOS shell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enough RAM in the system, this command may not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 (Pre programed macro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o the macro key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(Se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 to send out an ASCII file.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it reach the EOF and the xmt buffer in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 Hitting the ESC key on the PC KB will stop the proces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t LF mode is enable, a LF will be attached to every CR send by L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have the option to select xmt limit rate (1 CPS, 10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ul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ced that while in LV is xmting the file, the fil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on the lower window. Do not conf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(Tr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will first ask for two files name. The first one is where LV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w ASCII data. The second file is where LV store th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data. Each line in the printable HEX data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0 00 00 00 00 00 00 00 00 00 00 00 00 00 00       abcdefghijkl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|       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bytes in HEX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ame 16 bytes i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CII format. If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 printabel a '.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e character will also be displayed on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send data to the port through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off this function by pressing the PG DWN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ON/XOFF handshake is enable, 0x13 and 0x11 will not b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0 (Send NUL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LV will only process NULL (00 HEX) but will not send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is command to force LV to do so. Pleas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program NULL character into any programmable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1  (Toggle DTR signal)  default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LV to change the state of the DT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2  (Toggle RTS signal)  default: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LV to change the state of the RT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8  (Toggle 8 bit xmt mode)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, the high bit of every character send out by LV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high. For example &lt;p&gt; will become F0 HEX.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ESC key and File Xmt, but will not affect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9 (Error detection setting)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 LV will put the error character into the buffer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character into the buffer does not impl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(Toggle between COM1 and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 you to select between the ports.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ly the port has change, the baud rate and w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(Change display format)  default: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different selections for this mode se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only affect incoming character, charac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en displayed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: All incoming character that is between 0x00 - 0x1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x7F - 0xFF will be displayed in a HEX code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 a CR will be displayed as a "&lt;0D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: All incoming character that is between 0x00 - 0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ed in their ASCII name. For example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ed as a "&lt;CR&gt;". any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 0x7f or don't have a standard ASCII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"&lt;***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: All incoming character will be displayed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(Change programed macro keys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o macro key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(Send down all 25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 LV to send down all 255 character to the dev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SCII t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(Change H/W handshake)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 to set the H/W handshake type on LV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3 different choice. Each time you use this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to disable S/W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: No H/W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R: DSR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S: CTS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(Toggle Line Feed mode)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mode in enable, a LF will be attached to every C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V. This mode does not affect: Test pattern, CPS test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(Change port setting)  default: 96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baud rate and word structure of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(Rese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reset to default setting and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(Change S/W handshake) default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 to set the S/W handshake type on LV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4 different choice. Each time you issue this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V to reset (disable) the H/W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: No S/W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: Both xmt and rcv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T: Xmt handshak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V: RCV handshak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Lin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MACRO KEYS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4 programmable macro keys in LV (F5 - F8), each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 character. Character can be from 0x01 to 0xFF. All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x01 to 0x1F will be displayed with the 6th bit set to high and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Example a 0x0D (CR) will be displayed as a RED "M"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x80 to 0xFF will be displayed using the IBM hig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: You can program any one of the four key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ALT&gt; and the key at the same time. A program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middle of the screen. You can key in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once you reach the limit LV will generate a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llow you to go on any further. Pressing the &lt;End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programming and exit you back to normal mode.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allow you to correct mistake. After you ex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ode a programed indicator will be displayed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: You can clear any one of the four key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 and that key at the same time. After you clear a macro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dicator will be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: To view a macro key contain, you need to press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1.0, only the arrows keys are pre programed.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d with the cursor movement command corresponding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For example the &lt;UP ARROW&gt; in a VT200-7 emulation will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ESC[A". You can change the code the arrow keys se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KB emulation (Alt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TATUS DISPLAY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status 1 displ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&gt; &lt;params&gt; &lt;hs&gt;&lt;l&gt;&lt;dsp&gt;&lt;xmt&gt;&lt;err&gt;&lt;DSR&gt; &lt;CTS&gt; ... &lt;16550&gt; ... &lt;DTR&gt;  &lt;R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&gt;: Communication port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s&gt;: Word structure and baud for the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s&gt;: Type of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 : Both way XON/XOFF          XM : xmt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: Receive XON/XOFF           DR :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 :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: Line Fe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p&gt;: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: HEX mode                   A :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: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mt&gt;: 8 bits xm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rr&gt;: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R&gt;: PC port DSR line state. (ON: high, OFF: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S&gt;: PC port CTS l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6550&gt;: This will show up if the PC us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R&gt;: PC port DTR 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TS&gt;: PC port RTS 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2 display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board&gt; ....... &lt;F5&gt; &lt;F6&gt; &lt;F7&gt;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board&gt;: Type of 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... &lt;F8&gt;: Will be turn on if user program the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a clock and a total income character cou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FINAL WORD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is not my mother language, and I expect a lot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is manual. I will try by best to correct them.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should be very dependable if you like the S/W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/WARRANTY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,  DOCUMENTATION,  AND  GRAPHICS  FIL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 1992  BY THE AUTHOR 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 TO  FREELY  DISTRIBUTE  AND  USE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PERSONAL USE. YOU MAY UPLOAD THIS PROGR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BULLETIN BOARD SYSTEM  OR  AN  INTERNET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. THE REGISTERED VERSION ON THE OTHER HAND,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WARRANTY OF ANY KIND; THIS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 ON AN "AS-IS" BASIS. THE AUTHOR OF THIS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BE  LIABLE  FOR  ANY DAMAGES  WHATSOEVER   THAT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,   DIRECTLY  OR INDIRECTLY, FROM   THE   USE 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  OR   DOCUMENTATION. BY  OWNING A COPY OF AN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, YOU AGREE TO ALL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