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Versi 1.53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facilita un rellotge digital (amb data) i inform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s: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fsica lliure, el tamany del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canvi (el fitxer utilitzat per l'OS/2 per alliberar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 temporal), l'espai que encara queda disponible per aquest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, el percentatge d'utilitzaci del processador i l'esp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iure a cadascuna de les unitats de disc. Cada valor s actualitzat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gada per segon, sent l'interval de temps d'aquesta actualitza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per l'usuari entre un i trenta segons. Ara per ara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ats de disc no removibles (inclosos els CD-ROM) no sn supor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 del programa. L'usuari s lliure de 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evol canvi, sempre que conservi el meu nom (aix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identificador de CompuServe) intacte, i m'envi una 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. Estic m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els comentaris dels usu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roblema del qual en tinc coneixement: la funci DosMemAva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OS/2 1.x, que utilitzo per a determinar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, aparentment no funciona correctament. Sota le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ta de l'OS/2 2.0, la funci sembla funcionar b, p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a la v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, aparentment s'ha modificat per informar de l'existncia d'almen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12 KB. Per aquesta ra, la funci que mostra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no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re til als sistemes que accedeixen amb freqncia al fitx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ja tenieu el programa installaci s necessari arrossegar l'objecte prvi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 a la Trossejadora (Shredder a les versions en angls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ta l'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u el fitxer .EXE a un directori del disc. Escolliu l'arxiu 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orrespongui a l'idioma que vulgueu, el qual l'heu de copiar amb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 de MEMSIZE.DLL. Aquest fitxer .DLL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 indicat per l'ordre LIBPATH= (al fitxer CONFIG.S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eu, igualment, el fitxer .HLP que correspongui i el copieu a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om de MEMSIZE.HLP. Aquest fitxer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irectori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a la llista de directoris indicats per l'ordr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= (al fitxer CONFIG.SYS). El programa s'ha d'executar de la se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: escribiu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