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Versin 1.53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facilita un reloj digital (con fecha) y diver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inters: la cantidad de memoria fsica libre, el tama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ichero de intercambio (el fichero utilizado por el OS/2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r memoria de forma temporal), el espacio que an resta dispon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e fichero de intercambio, el porcentaje de utilizacin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 y el espacio libre en cada una de las unidades de disco. C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se actualiza una vez por segundo, siendo el intervalo de tiemp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actualizacin configurable por el usuario entre uno y tren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s. Actualmente, las unidades de disco no removibles (inclui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D-ROM) no son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 del programa. El usuario es li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cualquier cambio, siempre que conserve mi nombre (as com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de CompuServe) intacto y me envie una copia. Estoy m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ado en los comentarios de los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blema del cual tengo conocimiento: la funcin DosMemAvail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1.x que utilizo para determinar la cantidad de memoria libr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aparentemente no funciona bien. Bajo las versiones bet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0, la funcin parece que funciona bien, pero en la versin fi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ntemente se ha modificado para informar de la existencia de al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KB. Por esta razn, la funcin que muestra la memoria libre no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til en los sistemas que accedan con frecuencia al fich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 interesado en traducir el programa a otro idioma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 estas nuevas versiones, yo me encarg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le pregu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 aadir a la carpeta Inicio. El programa crear el obj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ya tiene instalado el programa, antes de ejecutar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instalacin, es necesario arrastrar el objeto previ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do a la Troceadorea (Shredder en las versiones en ingls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operati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1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 el fichero .EXE en un directorio del disco. Escoja el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LL que corresponga al idioma que quiera utilizar, el cual de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rse con el nombre de MEMSIZE.DLL. Este fichero .DLL se debe cop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directorio indicado por la orden LIBPATH= (en el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). Se deber seleccionar, igualmente, el fichero .HLP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ga, y copiarlo con el nombre de MEMSIZE.HLP a cualqu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incluido en la lista de directorios indicados por la 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HELP= (del fichero CONFIG.SYS). El programa deber ejecutars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forma: START ME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0/16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1/10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se apagar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1/18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12/28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art el apoyo para limpiar la programacin a DEBUG.C y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a traduccin al cataln fue aa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hice la funcin de medir la nivel de actividad del sistem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