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Version 1.53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physischen Speichers, die augenblicklich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, den maximalen Betrag, um den die Auslag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wachsen kann, die augenblickliche CPU-Last (%) und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Plattenplatzes auf allen Festplatten.  Die Zahle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pro Sekunde angepa�t.  Wechselplatten oder Netwerk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code mitgeliefert.  Sie d�rfen ger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aber senden Sie mir bitte eine Kopie und lassen Sie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(und die CompuServe-Nummer) unver�ndert.  An Ihre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ich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hler ist mir bekannt:  Die OS/2 1.x-Funktion DosMemAv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azu verwende, den Betrag freien Systemspeichers zu erfah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lich nicht verl��lich.  Unter den Vorabversionen v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n sie ganz in Ordnung zu sein, aber in der endg�ltig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das Ding anscheinend so verbogen, da� immer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angegeben werden.  Aus diesem Grund ist die Option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eicher nicht besonders n�tzlich auf Systemen, die 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er Weise die Auslagerungsdatei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Wenn Sie das Programm schon fr�h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datei installiert haben, m�ssen Sie das alte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in den Papierkorb ziehen, bevor Sie ein neues install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1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Sie die .EXE-Datei wohin Sie immer wollen. 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r gew�nschten Sprache geh�rige .DLL-Datei und kopier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MSIZE.DLL.  Die DLL-Datei mu� in einem Verzeichnis lieg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hrer LIBPATH-Angabe in CONFIG.SYS vorkommt. 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-Datei f�r Ihre Sprache aus und kopieren Sie nach MEMSIZE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LP-Datei mu� in einem Verzeichnis liegen, das in Ihrer SET HEL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in  CONFIG.SYS vorkommt.  Das Programm kann dann m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translation by Rick Papo a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translation by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ote CPU usage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