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COM, TEST10.COM, and TEST100.COM are timing loo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test the relative processing speed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s. Unlike some speed test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rton Utilities SI) it has been specifically optim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to use the internal registers of the CPU s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speed is removed as a factor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mplied by the filenames, TEST10 takes approximately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to run as TEST1, and TEST100 takes approximately 100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You cannot break out of the timing loop program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herefore, given that TEST100 takes about 8 minutes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3MHz 486, you should probably avoid running TEST100 on a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slower than this. It may take 30 minutes or longer to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Hz 386sx. If you use TEST.BAT to run each program in or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the process between tests if you wish. If you run TES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do not want to wait for the timing loop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SET to break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se programs simply execute TEST.BAT. This will ru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n sequence and output the results. If you wish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run each one individually. If you run these progra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environment such as MS-Windows 3.x,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ill most likely be incorrect because of the processing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uch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hard copy of the results, simply do a Print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completed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the following are some APPROXIMATE tim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6-50</w:t>
        <w:tab/>
        <w:tab/>
        <w:t>486 2-50</w:t>
        <w:tab/>
        <w:t>486-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  <w:tab/>
        <w:tab/>
        <w:t>3.4sec</w:t>
        <w:tab/>
        <w:tab/>
        <w:t>3.4sec</w:t>
        <w:tab/>
        <w:tab/>
        <w:t>4.8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</w:t>
        <w:tab/>
        <w:tab/>
        <w:t>33.6sec</w:t>
        <w:tab/>
        <w:tab/>
        <w:t>33.7sec</w:t>
        <w:tab/>
        <w:tab/>
        <w:t>48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00</w:t>
        <w:tab/>
        <w:tab/>
        <w:t>5:36min</w:t>
        <w:tab/>
        <w:tab/>
        <w:t>5:37min</w:t>
        <w:tab/>
        <w:tab/>
        <w:t>8:01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JRE</w:t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