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 - Quick &amp; Tiny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AT</w:t>
        <w:tab/>
        <w:t xml:space="preserve"> and this document, Copyright 1990, Sydex.  All</w:t>
        <w:tab/>
        <w:t xml:space="preserve">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 See licensing term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: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 is  a  program  that  summarizes</w:t>
        <w:tab/>
        <w:t xml:space="preserve"> memory</w:t>
        <w:tab/>
        <w:t xml:space="preserve"> and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.   It is very small--about 2K, but we've fou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ntered at the DOS prompt, a report is given of the</w:t>
        <w:tab/>
        <w:t xml:space="preserve"> uti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 all</w:t>
        <w:tab/>
        <w:t xml:space="preserve"> three</w:t>
        <w:tab/>
        <w:t>types  of   memory  (base,  exten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) and of  all  non-removable disks (hard disks and 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is enclosed</w:t>
        <w:tab/>
        <w:t xml:space="preserve"> in a  nice-looking  box,  larg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ommas  inserted,</w:t>
        <w:tab/>
        <w:t xml:space="preserve"> and percentages  relative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 or</w:t>
        <w:tab/>
        <w:t xml:space="preserve"> memory</w:t>
        <w:tab/>
        <w:t xml:space="preserve">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,  the display described above is preceded  by</w:t>
        <w:tab/>
        <w:t xml:space="preserve">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  <w:tab/>
        <w:t xml:space="preserve"> of  the  physical characteristics of  all  hard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otal sectors, sectors per track, tracks per</w:t>
        <w:tab/>
        <w:t>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ylinders.  These numbers are obtained by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calls,  and  so reflect the values  reported  by</w:t>
        <w:tab/>
        <w:t>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 drive1: drive2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, where "drive1:" and "drive2:" are disk drive</w:t>
        <w:tab/>
        <w:t xml:space="preserve">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zation of the specified driv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 normally</w:t>
        <w:tab/>
        <w:t xml:space="preserve"> shows its information on the video 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MORE-like pauses when a screen has been  filled.</w:t>
        <w:tab/>
        <w:t xml:space="preserve">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AT's output can also be redirected to a file, in which c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pauses will be ma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 &gt;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utilization figures to the file MY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supports Microsoft XMS and reads CMOS memory i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is installed to obtain total extended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expands the display to display very large dr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G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x  has  a  broad  line  of</w:t>
        <w:tab/>
        <w:t>diskette-  and</w:t>
        <w:tab/>
        <w:t>hard 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.   Write or call us for a free  brochu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for a three-diskette sampler of our products (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please add $3.00 for air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ttendant documentation remain the</w:t>
        <w:tab/>
        <w:t xml:space="preserve">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dex.  License is hereby granted to copy and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 xml:space="preserve"> and  documentation without modification, 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ex is acknowledged as the originator and owner of all 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</w:t>
        <w:tab/>
        <w:t>case  does  Sydex  assume  any</w:t>
        <w:tab/>
        <w:t>responsibility</w:t>
        <w:tab/>
        <w:t>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fitness for use or purpo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