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Supported Chipset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Chips and Technologies      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ETEQ Microelectronics       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Forex Computer Corporation  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Headland Technology (G2)      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Intel Corporation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OPTi Electronics       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7  Sun Electronics (SUNTAC)      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8  Symphony Laboratories 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9  Texas Instruments      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0  United Microelectronics Corporation (UMC)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1  VLSI Technology 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nsupported Chipsets      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No Shadow Ram Support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Shadow Ram is not Read/Write    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Overly Complex Control      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Locked Configuration Registers      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Checking Compatibility Using CHIPSET     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which cannot be supported are list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384k of memory in twenty-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k 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12 - From the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22 - From the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30 - The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35 - The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41 - From the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02 - From the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07 - From the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11 - From the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51 - From the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812 - From the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836 - The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841 - From the CS8283 LeAPset-sx (tm)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82C212  is  identical  to the UMC82C212 made by Un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electronics Corpor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hip provides 384k of memory in sixteen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0000-DFFFF and one 128k block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22 - From the CHIPS/280 PS/2 70/80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hips  all  provide  192k  of  memory in twelve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EFFFF.   If you have a VGA or EGA adap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dditional  memory  by  using  the  MOVE=OVERLAY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82C391  - From the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82C491  - From the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82C4901 - From the Bengal 386DX/486DX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ET82C391  and  '491  are  indistinguishable;  bo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ed as a '49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256k  of memory in six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EFFFF and one 64k block between F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X36C300 - From the FRX36C300/200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provides 64k of memory by using the 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of the EMS page f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2  - Single 286 AT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all provide 128k of memory by using th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ping area between C0000-D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8 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21 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22 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03 -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113 -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provide 192k of memory in twelve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EFFFF.   If you have a VGA or EGA adap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dditional  memory  by  using  the  MOVE=OVERLAY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343 - From the 82340SX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346 - From the 82340D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82343  and  82346  are  identical  to the VL82C320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L82C330 made by VLSI Technolog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359 - From the 82350DT EISA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all  provide  192k of memory in twelve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between  C0000-EFFFF.   If you have a VGA or EGA ad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get  additional memory by using the MOVE=OVER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81 - From the Cache SX/AT chipset (w/posted 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82 - From the Cache SX/AT chipset (w/o posted 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83 - From the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82 - From the HiD/386 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91 - From the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61 - From the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82 - From the HiB/486 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1 - From the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3 - From the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5 - From the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496 - From the DXBB PC/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'281,  '282, and '283 are software compatible; all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  as an 82C281.  Similarly, the '491, '493, and '4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both reported as an 82C493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256k of memory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DFFFF and two 64k blocks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682 - From the 386/486WB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7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62C202 - From the chipset 20 for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62C241 - From the chipset 24 for 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62C251 - From the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8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provide 256k of memory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C0000-DFFFF   andanother   two   64k   blocks 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82C361 - From the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82C461 - From the SL82C460 80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9 Texas Instru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provide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T82411  - The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T82S411 - The Snake+ Single-Chip 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0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82C212 - From the UM82C210 386SX/2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UMC82C212 is identical to the 82C212 made by Chip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chnologi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256k of memory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C0000-DFFFF and two 64k blocks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82C481 - From the UM82C480 50Mhz 80486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1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 of memory in six 64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A0000-FFFF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202 - PC/AT-Compatible High Speed Memory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 provide  384k of memory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A0000-BFFFF,  eight  16k blocks between C0000-DFFF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32k blocks between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10 - From the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11 - From the SCAMP 286/386s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s provide 192k of memory in twelve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EFFFF.   If you have a VGA or EGA adap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dditional  memory  by  using  the  MOVE=OVERLAY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20 - From the TOPCAT 286/386sx Chi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330 - From the TOPCAT 386 D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VL82C320  and  VL82C330 are identical to the 8234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2346 made by Intel Corpor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ip  provides  384k of memory in twenty-four 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between A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82C486 -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n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VLSI Technologies 82C1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ro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ACC Microelectronics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Technologies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Q chip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. Corp.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Corp. (SI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 the  end  of  software 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92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,  /COLOR,  or /LCD (for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quid 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