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3 Software - Order Form (12/91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rice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Test    :     Test your drive cache's performance.      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Log     :     Cut a specified number of lines off of the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ning of a file.    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It        :     Cut streamed data files to a fixed length 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CR/LF delimitters.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n          :     Directory control - delete files, update files�20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c. Eight utilities for automated file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agement.             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ger       :     Get rid of unwanted form feeds from a text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                   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ix      :     Repair data files that do not have both the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 and LF delimitters.  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T         :     Record batch file activity to a LOG file. 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           :     The Message Screen Saver.  Enter a message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DOS prompt &amp; let it bounce around on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screen.  (Password ability)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      :     Pad variable length records out to a fixed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.                 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         :     Paginate your text files to your liking.  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           :     Identify the sector, cluster, total size and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 space on a drive.   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QHI           :     Quick Computer Hardware Identification utility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Test    :     Compare video performance, between cards,     � 5.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dowed unshadowed, etc.           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         </w:t>
      </w:r>
      <w:r>
        <w:rPr/>
        <w:t>SUBTOTAL: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                    �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+    Postage &amp; Handling:  �  5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=    Total Amount: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1 Lakeshore Drive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