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 Ver 1.91    Copyright 1991 by SERVIT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useful, a $5 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:  CHANGE OF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DDRESS:               (OLD ADDRESS: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TEK SOFTWARE          (Vince Deeg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80581              (PO BOX 180114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 75228-9181     (Dallas, TX  752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area networks, a licensing fee is $100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ORDER.FRM for a description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 is a utility that detects the type of video-adapter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umn mode, system type (IBM PC/XT/AT/PS2), CPU type,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keyboard type, disk types/sizes, and environme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using and automatically sets u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r an errorlevel that represent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equipment types.  This should work with %100 clone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batch file, a DOS environment variable can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IF statement with the % symbol at ea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An errorlevel can be checked when using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LORLEVEL statements.  NOTE:  Any DOS variab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OS environment by using DOS's SET command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e variable name, and the = sign, tha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I.e. SET &lt;variable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ood use of VIDTYPE is when you want to ru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a selection of video-driver-files or set-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the necessary video-driver-file or set-fil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fore calling the applicatio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rite a batch file that uses the DOS-batch-langu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either the % symbol or ERRORLEVE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DOS environment variable and/or errorleve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TYPE.  Then, depending on which IF statement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n copy the needed video-driver-file or set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river-file or set-fil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using a DOS variable can interfer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hat depend on the use of the DOS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ever occurs with you, you can choose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variables and, instead, use an errorlevel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choice carefully, though, since the advantage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variable as opposed to an errorlevel is that it only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t once and VIDTYPE only needs to be called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 of your system, within the autoexec.bat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, on the other hand, needs to be checke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VIDTYPE is executed requiring VIDTYPE to be called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hat determines a video-driver-file or set-fil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That's not all that bad, but remember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errorlevel, your batch files can become pretty lengt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test for all of the possible choi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DOS variables allows you ways of writing small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lever batch files.  So my suggestion would be al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use of a DOS variable unless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environment space, such as when using very lar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ose pointers are kept in the DOS environment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hardware that isn't hardware-compatible with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VERSION HAS A DIFFERENT NUMBERING SEQUENCE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ERSION 1.6 OR EARLIER VERSIONS, FOR ERRORLEVEL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HESE PREVIOUS VERSIONS OF VIDTYPE, YOU MUST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CESSARY CHANGES TO ANY OF YOUR PREVIOUS BATCH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SE ERRORLEVELS.  ALSO, THE SYSTEM-TYPE DO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SYSTEM" (IN THESE PREVIOUS VERSIONS) HAS BEEN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".  YOU MAY GET A PRINTOUT OF THE NEEDED CHART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TYPE NP &gt;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(Using DOS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DTYPE [Variable name] [-V] [-RC] [+RC] [+S] [+P] [+SYS]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+CPU] [+VER] [+SV] [+KBD] [+ENV] [+TENV] [+DRV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+DRVB] [+DRVC] [+DRVD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(Using error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TYPE [+E] [-V] [-RC] [+RC] [+P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SYS] [+CPU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VER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KBD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ENV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TENV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DRVA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DRVB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DRVC] [DEBU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VIDTYPE [+E] [+DRVD] [DEBU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(For printout of on-line help and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TYPE NP &gt; P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nts with no 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:  This is the user-defined nam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video-adapter DOS variable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V option isn't used.  When a video-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variable is used, row and colum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will automatically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to the video-adapter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he -RC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:  This option tells the program not to use video-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 at all.  (The default setting i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-adapter detection to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C :  This option tells the program not to use row &amp;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.  Can use when video-adapter dete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RC :  This option tells the program to use row &amp;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.  Can use when video-adapter detectio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 :  This option tells the program to set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setting DO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 :  This option will cause VIDTYPE to assign a sho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o the video-adapter DOS variable (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t displayed in the on-lin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 :  This option tells the program to prompt the user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adapter is detected in order to find out whe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lor monitor or single-color monitor is ho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YS :  This option tells the program to inclu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.  If the +E isn't used,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will be created with its sys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PU :  This option tells the program to include CPU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+E option isn't used, a variable called CP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reated with its CPU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VER :  This option tells the program to include the DOS-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.  If the +E option isn't used,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_DOSVER will be created with its DOS-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SV :  This option will cause VIDTYPE to create a sho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ariable for the DOS-version, called 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KBD :  This option tells the program to include dete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keyboard used (83/84-key style, AT sty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style).  If the +E option isn't used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called KBD will be created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-sty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ENV :  This option tells the program to include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free-space detection.  If the +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used, a variable called ENV will b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free-bytes-of-environment-spa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ENV :  This option tells the program to include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-environment space detection.  If the +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 used, a variable called TENV will b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total-bytes-of-environment-spa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RV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RV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RV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RVD :  Either of these options tells the program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 detection for drives A, B, C, and/or 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+E option isn''t used,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(s) used, a combination of variables called A, 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, and/or D are created with the drive type/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DETECTION PRIORITY WHEN USING ERRORLEVELS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, here, means the ability of an option to overi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-power other options.  An option of higher priorit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off the use of options in lower prioritie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(the +E option).  (+S and +SV are igno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(highest) priority option(s) : DR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priority option(s)          : DRV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priority option(s)          : DRV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priority option(s)          : DR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th priority option(s)          : TE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th priority option(s)          : E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h priority option(s)          : 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priority option(s)          : 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priority option(s)          : SYS,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th(lowest) priority option(s)  : Variable name, -V, -RC, +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DETECTION PRECEDENCE WHEN USING VARIABLES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, here, means which options will be done first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of higher precedence will be set before a vari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precedence.  Therefore, if there's not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left for all of the variables desired, tho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recedence will usually be the ones to los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of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(highest) precedence option(s) : Variable name, -V, +S, +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precedence option(s)          : -RC, +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th precedence option(s)          : +SYS, +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precedence option(s)          : +VER, +S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th precedence option(s)          : +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th precedence option(s)          : +E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h precedence option(s)          : +TE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precedence option(s)          : +DR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th precedence option(s)          : +DRV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th precedence option(s)          : +DRV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th(lowest) precedence option(s)  : +DR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SOME DETECTION EXAMPLES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-ADAPTER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 to call Lotus 123 where the default set-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123.SET and your set-file for using a CGA video-adap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GACOLOR.SE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video-adap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video-adapt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NP &gt; PRN.)  It will also create two oth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alled ROW and COL that give the curr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ows and columns being used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you can write another batch file to use for calling Lo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IF %VIDEO% == CGACOLOR  COPY CGACOLOR.SET 123.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%VIDEO%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s Lotus 123 after copying the needed set-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f your application can be called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ired set-file (or driver-file) you can b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ve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123 %VIDE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s Lotus 123 and tells it to use the string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VIDEO variable as the actual set-file nam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I.e.  If VIDEO has the string value CGACOLOR, Lot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ssumes that the file name has .SET as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, will use CGACOLOR.SET as its se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the +S option was used, the string woul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GA instead of CGACOLOR.  This could let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 as a prefix to a file-name.  I.e.  If you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file called CGA123.SET, you could type 123 %VIDEO%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ould be translated as 123 CGA123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need to know the current row and column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ystem is using, just access the ROW and 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in the same way you accessed the VIDEO vari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 IF %ROW% ==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%COL% ==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 have found that if you are using one of the man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programs available, you may encounter a probl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batch file that tries to access the DOS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DOS shell program.  It may not recogniz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s part of the "current" DOS environment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in the "master" environment.  This proble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d by not running the batch file while in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Just run it out in plain ole DOS (the "mas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).  Also, I am currently working on a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that problem and, if successful, will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dy in one of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% symbol or the ERRORLEVEL statement, when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statement, will not work right when used directly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 You must use them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video-adap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chart. 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, the remaining lines in your batch file cou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GACOLOR.SET 123.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1 GO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calls Lotus 123 after copying the needed set-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if your application can be call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set-file (or driver-file) your batch fil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3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CGA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2 GOTO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calls Lotus 123 after testing the errorlevel and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use the actual set-file name to be used. 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is 3, then, according to the VIDTYPE char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equipment being used is CGA color.  Lotu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that the file name has .SET as its extension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GACOLOR.SET as its set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row/col mode is anything other than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by 80 mode, the errorlevels will be different for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video-adapter types.  Please refer to the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On testing errorlevels in a batch file, te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 from highest to lowest and when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avoid testing the rest of the IF ERRORLEVE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y, too, will be found to be true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at when an errorlevel is set in DOS,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being reported, is that the errorlevel valu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errorlevel to be found.  So all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than that will be true, also.  Therefore, be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GOTO statement a lot when testing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MONITOR DETECTION FOR CGA ADAP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re is no known way of detecting the actual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hooked up to your adapter, multi-color moni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color monitors are not automatically distinguished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for user prompting is evident when the monit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be known.  Currently, the program only has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 at CGA adapt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 is when you have a CGA adapter that fails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ble text on a single-color monitor and you need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BW80 for black and white mode.  In that situation,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When you are prompted, respond with an "S", show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single-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time later, when accessing the video-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it will reveal that you have a single-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With this information, your batch file can cal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80 and set the system 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video-adapter typ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video-adapter type and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 CGA adapter is detec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EO +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DOS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and give it a string value that describes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ideo-adapter your system is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chart.  If a CGA adapter is detecte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he user to give the monitor type that is hook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dapter: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set the video-adapter variable according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VIDTYPE chart.  (Get a printout of the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yping VIDTYPE NP &gt; PRN.)  VIDTYPE will also creat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OS variables called ROW and COL that gi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number of rows and columns being u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with prompting and n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to use for calling Lotus 123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is called earlier in the same batch file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P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variab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-adapter/row/col detection and will instead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lorlevel value that describes the type of video-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w/col mode your system is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chart.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NP &gt; PRN.)  If a CGA adapter is detecte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he user to give the monitor type that is hoo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dapter: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)ULTI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INGLE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YPE OF MONITOR DO YOU HAVE?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ter the errorlevel accordingly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system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syste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SYS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type of system you are using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TYPE chart.  If no known system type is det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number(s) found in the memory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is given to the variable.  (Get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system type and n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NOTE: When using the errorlevel option,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SYS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type of system you are using,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TYPE chart.  If no known system type is detec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17 is given as the errorlevel value.  (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CPU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CP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CPU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type of CPU you are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chart.  If no known CPU type is detec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number found in the memory address of th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iven to the variable.  (Get a printout of the char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CPU type and n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  NOTE: When using the errorlevel option, CPU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allow for other detections of lower prio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 In order to get the other detection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all VIDTYPE separately for them.  Suggested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are in the example sectio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CPU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at all and will create an errlorlevel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type of CPU you are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TYPE chart.  If no known CPU type is det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120 is added to the errorlevel value.  (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VERSION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DOS-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DOS-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_DOSVER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DOS-version you are using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chart. 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VER +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shorter pre-designated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called VER and give it a string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escribes the DOS-version you are using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DOS-version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  NOTE: When using the errorlevel option, DOS-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will not allow for other detections of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, simultaneously.  In order to get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s, you must call VIDTYPE separately for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VER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n errlorlevel value that describ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being used according to the VIDTYPE chart.  (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keyboar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keybo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KBD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keyboard type you are using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TYPE chart.  (Get a printout of the chart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NP &gt; PR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for using an errorlevel for keyboard typ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OS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type used.  NOTE: When using the errorlevel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type detection will not allow for other det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ower priority, simultaneously.  In order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etections, you must call VIDTYPE separately for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examples for this are in the example section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KBD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n errlorlevel value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type being used according to the VIDTYPE ch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REE-SPACE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free environment sp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free environment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ENV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free bytes of environment space,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free environm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space detection will not allow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NV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n errlorlevel value that describes the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TOTAL-SPACE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 DOS variable for total environment sp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a DOS environment variable that ho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total environment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a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alled TENV and give it a string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total bytes of environment space,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IDTYPE chart.  (Get a printout of the char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total environm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DOS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space.  NOTE: When using the errorlevel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vironment space detection will not allow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TENV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any other det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n errlorlevel value that describes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environment space according to the VIDTYPE ch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 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TYPE/SIZE DET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DOS variables for disk types/siz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ert a line in your autoexec.bat file which calls VI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et up DOS environment variables that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disk drive types and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DRVA [+DRVB] [+DRVC] [+DRV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TYPE will create pre-designat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(s) called A, B, C, and/or D and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/them string values that describe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and sizes, according to the VIDTYPE 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et a printout of the chart by typing VIDTYPE NP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using an errorlevel for the disk drive type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no DOS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write a batch file where VIDTYPE is call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your application in order to detect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s/sizes.  NOTE: When using the errorlevel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 type/size detection will not allow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s of lower priority, simultaneously. 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other detections, you must call VIDTYPE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m.  Suggested examples for this are in the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DRVA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TYPE +DRVB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TYPE +DRVC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TYPE +DRVD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TYPE will abstain from using any other de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create an errlorlevel valu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drive type &amp; size for one, only, of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B, C, or D, according to the VIDTYPE chart. (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out of the chart by typing VIDTYPE NP &gt; P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SOME OF THE ABOV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 +S +P              Creates a video-adapt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called VI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ives a shorten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 to it. 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s a CGA adapt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itor type an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-adap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ccordingly.  Tw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created, too,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w and column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EO -RC              Creates a video-adapt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called VIDEO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tandard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 to it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, ROW and COL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SYS                   Refrains fr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 and only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variable, SYS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                    Refrains from us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ion and se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level instead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 type and row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P                  Refrains from us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e 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ion, set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ead, for video-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 and row/col mod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CGA adapter is det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s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itor type used and al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errorlevel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-V +RC +E              Only creates an error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row &amp; col mod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 det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d since the -V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SYS +CPU              Refrains fr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/row/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ion and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SYS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ription of the typ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ing used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 +S -RC +CPU        Creates a video-adapt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it.  It refrai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ing the tw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, since the -RC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capability off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saving environment spa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 also creates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PU,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 CPU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RC                    Only creates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s, ROW &amp; COL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ription of the row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umn mode being use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ed since no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VID +S +CPU +VER       Creates a video-adapt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called VID, g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ortened descrip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it.  Two other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W and COL,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o, with their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ues.  It also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riable, CPU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ription of the typ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ing used.  Final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es the variable, _DOS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a description of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VER +SV +TENV         Creates a shortened 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sion DOS variable,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,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-version being us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so creates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NV,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otal bytes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DRVA +DRVB +DRVC      Creates the DOS variables, A,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 C with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drive type &amp; siz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hose drives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-adapter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ed since no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s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NV +E                Refrains from u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ee bytes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KBD +E                Refrains from u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 of keyboa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DRVA +E               Refrains from u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type of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an error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ive type &amp; size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ERRORLEVELS, THE FOLLOWING COMBINATION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SYS (and/or) Attempted errorlevel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CPU (with any   detection and/or CPU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option)    while using other det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VER (with    Attempted errorlevel fo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version detection wh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KBD (with    Attempted errorlevel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ther        detection while using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ENV (with    Attempted errorlevel fo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environment free-space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TENV (with   Attempted errorlevel fo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total environment space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while using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DRVA (with   Attempted errorlevel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A-drive type/size detec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using other det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DRVB (with   Attempted errorlevel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B-drive type/size detec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using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DRVC (with   Attempted errorlevel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C-drive type/size detec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using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TYPE +E +DRVD (with   Attempted errorlevel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       D-drive type/size detec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)          using other de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:  Because of the range limitations for DOS error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55 max), VIDTYPE will refrain from setting error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an 255.  If VIDTYPE allowed a large varie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options for errorlevel use, their would be so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permutations that the resulting errorlevel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several thousand and DOS "IF ERRORLEVE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do not work correctly with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TE REMEDY:  When using errorlevels, the suggeste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the desired detection combinations above, si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do them all simultaneously, is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you want to get video-adapter, row/col, system, and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Write thi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 VIDTYPE, using the errorlevel option, alone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-adapter/row/col detection,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VIDTYPE 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est the errorlevels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-adapter/row/col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IF ERRORLEVEL 3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LEVEL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t the successful test, call another batch file,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to test for the other desired dete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IF ERRORLEVEL 3 CALL OTHER.BAT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LEVEL 2 CALL OTHER.B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he other batch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** OTHER.BAT 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TYPE +E +SYS +CP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95 IF %1 == 3 ECHO AT(8+ MHZ) 386 CGA 80x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95 IF %1 == 2 ECHO AT(8+ MHZ) 386 MONO 80x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64 IF %1 == 3 ECHO AT(6 MHZ)85 286 CGA 80x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64 IF %1 == 2 ECHO AT(6 MHZ)85 286 MONO 80x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ncept applies for the +VER, +KBD, +ENV, +TEN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+DRV options.  You may possibly need a total of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batch files, depending on how larg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detections are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applications that contain automatic video-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tem detection for their own use, but since this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for many applications, VIDTYPE becomes a very desi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especially in a network environment that ha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video equipment, system types, CPUs, DOS-ver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s, and drives among its PC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n on-screen chart of type descriptions and more how-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, VIDTYPE will display some information of its own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VIDTYPE  (without any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using VID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ce Deegan, SERVIT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 VERSION HISTORY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d the ability to set the DOS variable and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debugging information with the optional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set a DOS errorlevel an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ptions: +E and -V for turning on the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 and for turning off the video-adapter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, respectively.  This addition was deri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 of Cris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opt for a shorter string lengt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ssigned to the DOS variable; the +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 bug in detection of 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rrection on use with autoexec.bat files, where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ed, displaying that batch file information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options for detecting the current row/col mo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ype, and user-prompt for monitor type with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option for detecting the CPU type and changed num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for errorlevels.  Also added option for enabl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row and column variables when more evnironm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ed to correct an errorlevel bug without success.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iscellaneous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xt attempt to correct the errorlevel bug.  Adde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ecting DOS-version, free environment space, an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d default DOS-version variable to _DOSVER and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shortening the variable to VER.  Also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for total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all aesthetic change and slight cutting of stack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detection for disk drive type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rrected error in detection of high density 5.25" flop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