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ct v1.04, Copyright (c) Walter Fell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All Rights Reserv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C 3.x Activity log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ct will give a little bit more of a descriptiv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C activity log.  ADAct will add a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each time a DOOS hok or door is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ct will look in the current directory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Act.DEF" and append the description withi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log 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DAct.EXE on your command path, an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right behind it in the door or hook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DAct command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ct04 * Trade Wa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.BAT file showing how to use AD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t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ct04 * Trade Wa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ct will look for the file "activity.001"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dd the descript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ct helps me figure out which doors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out having to memorize all the do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you'll think so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thing, please feel free to send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ration donation for $3.95 or more to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3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 Loma, Ca. 9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setting this bugger up, o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gob more of my ridiculous WC3.x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call at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244-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 N81,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peria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allers have access to download all of our MT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call and let us know what you stink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et, send money!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buy,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