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               B.J. GUILLOT           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13) 893-9123       2611 RUSHWOOD CIRCLE      (713) 893-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 TEXAS 77067-1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B.J. Guillot 1991-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QWK 1.0 beta 19                                   29 DEC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dicated to Gene Rodden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21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QWK has two modes of operation.  When used as a door,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are universal QWK mail packets online and upload REP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s.  When used in prepack mode, BGQWK create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QWK packet offline for later downloading through GT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QWK can presently be used with GT 15.50, 16.00 and 17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just great on L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BGQWK.DOC -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BGQWK.HLP -- help file shown to users when in bgqwk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XT-EXE.ZIP  ( you will have the XT-EXE or AT-EXE in your ZI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gqwk.exe -- 8088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high.exe -- 8088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exprt.exe -- 8088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imprt.exe -- 8088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AT-EX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gqwk.exe -- 80286+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high.exe -- 80286+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exprt.exe -- 80286+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imprt.exe -- 80286+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EXAMP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t.bat -- example for running prepack and qwk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dule.bbs -- example for running prepack and qwk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tddir.bbs -- how to set bgqwk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tdoors.bbs -- door screen shown to users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tdoor1.bat -- batch file to run bgqwk on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tdoor2.bat -- batch file to run bgqwk on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gqwk.cnf -- ex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net.cfg -- example tne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-tech.cfg -- example to qwk network off of compute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-tech.scr -- script to call computech bbs for qwk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-tech.bat -- performs the work for g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pper.cfg -- example to qwk network off of ed hopper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pper.scr -- script to call ed hopper's bbs for qwk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pper.bat -- performs the work for texa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REGISTER.FRM -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QWK requires a configuration file in order to run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placed in the GTPATH or BBS/CBS directories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 the configuration with ease, take a look at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=TRANQU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n=B.J. Guil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n=Tranquilit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=Housto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=713-893-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=C:\GT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=C:\GT\BBSFILE\GTWELCOM.C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=C:\GT\BBSFILE\GTBULLET.C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=C:\GT\BBSFILE\GTBYE.C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p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s=John Doe/g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=Node Houston/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s=Jimmy Dean/rn g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+------------+[xx=xxxxxxxxxxxxxxxxxxxxxxxxxx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| z | Main Board | lo=D:\MAIL\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 | z | General    | tx=D:\MAIL\TNET001,P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 | z | Aggies     | tx=D:\MAIL\TNET003,P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 | z | Buy/Sell   | tx=D:\MAIL\TNET004,P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 | z | Politics   | tx=D:\MAIL\TNET005,P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 | z | Singles    | tx=D:\MAIL\TNET006,P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 | 0 | Admin      | tx=D:\MAIL\TNET002,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 | z | Common     | rn=D:\MAIL\RNET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 | z | Faxmail    | rn=D:\MAIL\RNET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 | z | Global     | rn=D:\MAIL\RNET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 | z | Rime News  | rn=D:\MAIL\RNET200,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 | z | Rime Users | rn=D:\MAIL\RNET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 | z | Uplink     | rn=D:\MAIL\RNET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 | z | Ansi Art   | rn=D:\MAIL\RNET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 | z | Assembler  | rn=D:\MAIL\RNET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 | z | Astronomy  | rn=D:\MAIL\RNET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 | z | C          | rn=D:\MAIL\RNE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 | z | Comp Tech  | rn=D:\MAIL\RNET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 | z | Cult TV    | rn=D:\MAIL\RNET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 | z | Debate     | rn=D:\MAIL\RNET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 | z | Doctor Who | rn=D:\MAIL\RNET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 | z | Engineer   | rn=D:\MAIL\RNET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 | z | Entertain  | rn=D:\MAIL\RNET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 | z | For Sale   | rn=D:\MAIL\RNET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 | z | Fractals   | rn=D:\MAIL\RNET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 | z | Hard Disk  | rn=D:\MAIL\RNET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 | z | Ham Radio  | rn=D:\MAIL\RNET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 | z | LAN        | rn=D:\MAIL\RNET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 | z | Offline    | rn=D:\MAIL\RNET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 | z | Pascal     | rn=D:\MAIL\RNET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 | z | Program'ng | rn=D:\MAIL\RNET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 | z | QuickBasic | rn=D:\MAIL\RNET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 | z | Religion   | rn=D:\MAIL\RNET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 | z | Sci/Tech   | rn=D:\MAIL\RNET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 | z | Sci/Fi     | rn=D:\MAIL\RNET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 | z | Shareware  | rn=D:\MAIL\RNET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 | z | SLMR       | rn=D:\MAIL\RNET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 | z | Star Trek  | rn=D:\MAIL\RNET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 | z | Strange    | rn=D:\MAIL\RNET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 | z | Tandy      | rn=D:\MAIL\RNET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 | z | USR/HST    | rn=D:\MAIL\RNET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 | z | Video Tech | rn=D:\MAIL\RNET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 | z | Windows    | rn=D:\MAIL\RNET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 | z | Wire Wrap  | rn=D:\MAIL\RNET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 | 0 | Admin      | rn=D:\MAIL\RNET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 | 0 | Sysops     | rn=D:\MAIL\RNET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 | z | Gfx Proj   | rn=D:\MAIL\RNET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 | 0 | Netmail    | lo=D:\MAIL\NETMAIL,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 | z | AnsiArt    | gt=D:\MAIL\E10-037,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 | z | Bg Qwk     | gt=D:\MAIL\E02-758,P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 | z | GT Power   | gt=D:\MAIL\E00-001,P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 | 0 | GT Beta    | gt=d:\MAIL\E01-009,P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 | 0 | Hou Chat   | gt=D:\MAIL\E20-002,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go over the above file one step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=  This is what will be used as your board "id"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eight characters long.  If omitted, the default "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"NO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=  This is what will be used as the sysop's name.  This to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, and if not used, will default to "Sysop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do much for you.  When users ente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ysop" through their QWK reader, if this is used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translated to the name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=  This is where the name of your board goes.  If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"NO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=  This is where the city and state of your board go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mitted, the default is "Planet, Ear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P=  This is where the phone number of your board go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mitted, the default is "000-000-0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=  BGQWK will create, on request by the user, a lis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vailable on the board since their last 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specify a different directory to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this is where do you do it.  If this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to be checked for files will be taken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T.CNF file (from directive UP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=  BGQWK will create, on request by the user, a WELCOM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isplayed when reading their packet (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they are using).  If this is omitted, BGQWK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TWELCOM.CBS file found in your GTPATH or BBS/C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s the WELCOME file.  If another 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be used as the WELCO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=  BGQWK will create, on request by the user, a NEWS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when reading their packet (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they are using).  If this is omitted, BGQWK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TBULLET.CBS file found in your GTPATH or BBS/C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s the NEWS file.  If another file is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used as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=  BGQWK will create, on request by the user, a GOODBY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isplayed when reading their packet (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they are using).  If this is omitted, BGQWK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TBYE.CBS file found in your GTPATH or BBS/C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GOODBYE file.  If another file is specifi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as the GOODBY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=  As the sysop, you can specify the maximum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 a user can download.  The user can also selec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maximum messages per conference in the door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be able to override the limit specified her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mitted, the maximum will be set to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=  As the sysop, you can specify the maximum messages p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ser can download.  The user can also selec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messages per packet in the door, but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to override the limit specified here.  If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will be set to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S=  Please see the NET STATUS section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+---+------------+[xx=xxxxxxxxxxxxxxxxxxxxxxxxxxxx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that seperates the configuration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information is the above.  This is completel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y be removed.  Its only purpose to to provide a ru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 </w:t>
      </w:r>
      <w:r>
        <w:rPr/>
        <w:t>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���� </w:t>
      </w:r>
      <w:r>
        <w:rPr/>
        <w:t>net id  ���� conferen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| z | Main Board | lo=D:\MAIL\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 | z | General    | tx=D:\MAIL\TNET001,P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 | z | Aggies     | tx=D:\MAIL\TNET003,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 | z | Buy/Sell   | tx=D:\MAIL\TNET004,P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 | z | Politics   | tx=D:\MAIL\TNET005,P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 | z | Singles    | tx=D:\MAIL\TNET006,P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 | 0 | Admin      | tx=D:\MAIL\TNET002,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 | z | Common     | rn=D:\MAIL\RNET00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 | z | Faxmail    | rn=D:\MAIL\RNET278 ���� con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 </w:t>
      </w:r>
      <w:r>
        <w:rPr/>
        <w:t>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part of the BGQWK.CNF file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information.  Every confernece on your boar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users to have QWK access to _must be_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you do not have to configure every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oard.  Just the ones you wish users to have access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--with one exception--you _must_ have the mai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configured (the conference number will no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ce).  Remember, the main conference is the one that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s up by default when users login (the conferenc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P= directive in GT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erence number is a very important par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the numbers do not have to go in order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hoose to do it that way, be sure to check f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.  If BGQWK finds a conference with a duplicate numb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bort with an error message and return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ximum of 510 conferences can be used by BGQWK (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0 to 50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have choosen a conference number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, I _highly_ recommend you keep it that way.  Do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the conference numbers around.  The conference numb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tatic, they must stay in place.  When users upload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BGQWK, the MSG file header instead of the 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conference number that was used when they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ied to the message.  If a user wrote that reply a week a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just now uploading the packet, if you changed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, their messages will be sent into the wrong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uldn't want, say, someone's replies from a sexual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to be posted into a religion conference, 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act, because of conference number, that is another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cannot be read out of the GTMDIR.BBS file.  G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base numbers are dynamic.  They change depending o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or whenever you insert a message base between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unacceptable in the QW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have a little discussion concerning the dos and don'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numbers in this file.  Say you have conferences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.  You wish to delete conference 12 because you don't car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more.  No problem.  Just load up your editor and za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Conference numbers so not have to be sequential. 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big gaps between numbers.  The QWK readers don't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.  But say you are adding a conference that same da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 space open at 12, you think about using 12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number.  Wrong!  Make it conference 47.  Why?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what if a user was using that conference and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some replies tomorrow, they will be posted in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.  And, as I said before, I don't think you want to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hassle of that.  If you make the new conference 4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12 blank for now, that w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say you pick up another conference a few weeks down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know whether to assign it number 12 or 48.  Sin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time has passed, I doubt users will have any replie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o into the conference, so I would just toss a co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really matter after that.  It's your decision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numbers must be padded, to the left, with zero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nly padded in the configuration file--no where el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so that the sysop remembers that BGQWK.CNF has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and can not be changed.  Do not take out the pipe bars, 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lines.  If you do, BGQWK will inform you tha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tampered with and will abort back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the conference name is limited to t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all that the QWK format is able to support. 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ing "Why don't you pull the information out of GTMDIR.BB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bout this time.  There are several reasons for no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.  The conference name limit of ten characters is one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lled the information from the GTMDIR.BBS file, I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ncate the description to only ten characters long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rather give the sysop the option of naming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he or she can get the meaning across much mo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breviating than by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t is pretty much self-explantory.  The access level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way they do in GT.  BGQWK pulls the users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USER.CTL file rather than the GTUSER.BBS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does not possess the minimum access level requir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ecific conference, that conference selection will no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be discussed further in the NET STATU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, but it is also a useful tool for the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QWK.  The two letter net id plus the equal sign is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left out of the BGQWK.CNF file for specific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at is done, BGQWK assumes the conference has a net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O", loca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 id's must be two letters and only two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my board, I have the following net id's set up: LO for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 for RelayNet, GT for GT Network, and TX for TexasNe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select their conferences through BGQWK, they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isting all conferences or listing only the conferenc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network.  Say they are interested just in TexasNe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.  They can list only the six or seven Texa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 and not be bothered with all the others.  The net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similiar to the message base "boards" in GT 17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h is represented in the same manner that it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TMDIR.BBS file.  You do not need to input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lash or the \GTMSGS directory.  BGQWK hand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pecify conference options right after the conferen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a comma.  These are completly optional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  Here is a list of currently support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,*  Conference is a guest or application only confer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, when a user tries to join this conferenc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be able to download and mail unt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ically "joins" them into the base.  BGQWK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ending" indicato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,=  Conference is access level exclusive.  Even if a user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level high enough to view the conference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have the _same_ access level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 access level, they will _not_ be give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,~  Conference is a GT netmail conference.  To se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, it requires netmail credits.  Because QWK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know about GT and the way it's net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es, the user, if he or she wishes to send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mail message, must enter the node/net id as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message.  Both the net and the node must be p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ft with zeros.  Example messag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01/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lo, Russell.  Just testing net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J. Guil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QWK will intercept the "001/070" and chang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 to reflect a netmail message to that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thing to note is that netmail messages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_any_ conference.  If BGQWK senses a xxx/yyy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line of any message uploaded, it will rout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mail conference (identified with the N or ~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user tries to use a "dot" command in netmail, the "d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turned into an asterick _unless_ that user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authorities.  In my sample message above, if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sysop authorities (SY access in the GTUSER.BBS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.DX would change to *DX so the GT netmail softwa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,^  Conference is a public message area _only_. 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permitted.  You will most likely want this fl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GT Network conferences.  Because RelayNe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vate messages, there is no need to use it on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,&lt;  Conference is a read _only_ conference.  No mess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ed,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,$  Conference is private _only_.  No public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Conference is 7 bit only.  Any 8 bit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pped of their 8 bit.  This option is useful fo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s or UseNet conferences where 8 bit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g bad and naughty.  Otherwise, I would not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many of the above options hav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that do the job.  For example, P and ^ both mea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rea only.  I did this for the people who know an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's traditional message flag set.  Since I always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haracters, I just included the letter option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lik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you can use more than one option per confer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to use any that "cancel the other out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not want a conference to be public only and privat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QWK might through a f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spent forever and a day typ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&lt;grin&gt;, you're almost ready to begin!  However,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commendation closely ...  You may want to on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data for ten conferences, make sure BGQWK ru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ype the rest.  You don't want to be stuck entering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for three echos, do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OPTION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QWK requires at least two parameters in order to run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are the command line options and the drive which BG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xpected to work 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qwk mgk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aramter batch contain specfic options for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BGQWK operates.  The "f:" means work on drive F: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be wondering why the door requires a work dr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in order to run?  Well, when preparing QWK packe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rmous amount of space is sometimes required.  BGQWK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megabytes to work with depending on how many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the user to download and how many messages the user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wnload.  Don't worry about running out of spac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QWK will try its best not to eat all the spac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want to place two doors for BGQWK on your syst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 mine is set up.  I have one door for BGQWK on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ne door for BGQWK on a HD.  My RAMdisk only suppor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byte, but many users don't download packets much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K most of the time, so they want to access the spe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disk possess when BGQWK is working.  The second door ju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QWK on whichever Hard Drive I tell it to use (usually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one or the one that has the most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, and speaking of RAM disks ...  I _highly_, _highly_, _highl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 using both a large RAM disk, if you have it, an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cache.  Together, they can make BGQWK fly at super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s (well, _much_ faster than it would if you don't run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AM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, using RAM disks and disk cache's are total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not running them now, it's probably becaus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ny extra memory lying around.  If you do, by all means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sk cache and install it.  You will be amazed at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BGQWK, GT, and all your other program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, ... when BGQWK runs, it will create it's ow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 whatever drive you specify.  The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\BG$WORK$\.pid, where "pid" is the current PI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node is currently using BGQWK.  This allow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 to use BGQWK at the same time on the same driv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ing a LAN, the PID number will most likely by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k directory will always be deleted when the door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If specified, BGQWK will run in GT 15.50 mod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vidual xxxxx.MSG files rather than the newer t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x.MES files.  BGQWK runs much slower in 15.5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it has to open and close ten times as many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still work.  If you specify this option on a non-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.50 system, the door will not work correctly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specify this option on a true 15.50 system, BGQW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If specified, BGQWK will use DSZ in MobyTurb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, you must have a registered copy of DSZ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o work.  If you do not, DSZ may abor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ali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If specified, BGQWK will allow users to select the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.  Remember, you must have a registered copy of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for this to work.  If you do not, DSZ may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of invalid parameters.  Also, do not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ess you have some type of error correction hardw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your modem (such as MNP or LAP-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Normally, BGQWK uses DSZ in "handshake both" mod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s specified, BGQWK will use DSZ in "handshake s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.  (If you are using HS/Link, this option will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S/Link is slow handshake mode using the -HS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use this option if your users are having troubl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receiving files through the BGQWK door. 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have trouble with communicating over serial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ing to the hard disk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Normally, BGQWK gives users the option to read the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GTBULLET.CBS or another file if you specified the N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option in the BGQWK.CNF file) whene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d or all the time.  If the A option is specified, BG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override the user's setting and send the NEW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all download of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  Normally, any messages sent to your board through BGQWK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no security or a private status.  This opti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, makes messages with no security change to n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.  Use of this option is entir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  Normally, the door will allow users to logoff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.  However, many sysops do not want this, beca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may be rebooted (if not using DVDOOR) or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want their users to exit from the board. 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pecified, will not allow users to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Normally, when messages are uploaded, if thei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ies to other messages, the reference number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header.  If you renumber your message base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 numbers sent through the door will b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hould be used only if you renumber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s or if you just hate refer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Normally, if a user uploads a message into an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per flags (say the enter a public message i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message area), the message will be moved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base (or general message base if a sysop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exist).  If this option is specified, in esse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ls BGQWK to "don't move" the messages, but leav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current base, but change the message flag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 which is acceptable for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Normally, the user has the option to have BGQWK do a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iles when they choose to download a QWK pack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reason or another, if you wish to have the fi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d, simply specif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If you are running GT 17, normally, users may tag files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GQWK door, and download their QWK packet a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Of course, BGQWK does checks for sufficient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s USER.CTL with the number download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ed kilobytes, but some sysops may wan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eature.  That may be done with the 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If you are running GT 17 and the current user in the do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oper time bank entry in the GTUSER.BBS file (TB=), BG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ward time bank credit for the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ed (if you specify how many credits receiv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downloaded) and will deduct credit for any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downloaded.  If you wish for this feat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d, simply specify the B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when specifing options,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you wish to use, they must be specified in a "squeez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qwk mgskhrlb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</w:t>
      </w:r>
      <w:r>
        <w:rPr/>
        <w:t>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 want to use any command line options at all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use a "dot" as the option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qwk .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ould cause BGQWK to run with all defaults and use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QWK has internal commucations routines so external driv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GATEWAY or DOORWAY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QWK also has an internal ANSI driver, so the sysop need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.SYS in order to see color on the bulletin board end.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 will not be played.  The users will not be able to b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ontrol-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 port being used is taken out of the GT.CNF fi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= directive.  The DTE and DCE BPS rate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USER.BBS file.  The COM port is opened at the DTE 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imates are based off the DC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QWK constantly checks the COM port for 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or.  If carrier is lost, BGQWK will return 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GT will log the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user selects G)oodbye from within the door, DTR i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CD is low, then DTR is raised and BGQWK will the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ard where GT will log the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 input within four minutes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return to 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QWK offers Xmodem, Ymodem, Ymodem Batch and Zmodem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DSZ protocol driver.  Be sure a DSZ protocol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somewhere in your DOS PATH.  First, GSZ.EX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ed for.  If not found, DSZ.EXE will be searched for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, DSZ.COM is searched for.  If not found then, BGQW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.  To enable Ymodem-G, see the "G"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l Meiners' external Zmodem driver, GTZ,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QWK will also search for Sam Smith's HSLINK.EXE progra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ATH.  If found, BGQWK will allow your users to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S/Link high speed bi-directional protocol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QWK packets and upload REP packet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user is in the door, a simple chat mode can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sysop end by the Control-P key.  A shell to D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ed using the Alt-1 key.  (Please note that the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rom BGQWK, not DOOR.EXE or TDOOR.EXE. 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limited amount of memory to work wi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BGQWK works as a logon door, but it can also prepack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s so that users can call, and download the pa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GT rather than having to wait for the door to load and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-- this batch file runs as an event during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qwk n f: /pp: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:\gt\specreq\tranquil.qwk c:\gt\uploads\forjoh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ack mode is specified by a third parameter, /PP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o do this, which I recommend only to experienced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name following the /PP: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WK packet made will be placed in the sysop's defaul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It is up to the sysop to place (and rename)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in a directory where the user can access it. 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batch file, I have an event at time xx:yy where GT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 BGQWK in prepack mode for John Doe and renam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QUIL.QWK packet to FORJOHN.ZIP into the new uploa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both local mode operation and prepack mode oper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ownloads" are placed into the sysop's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 DETECT is not monitored and no data is sent 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ocal mode, the sysop can experiment with BGQWK.  If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s to "upload" a REP packet, it must be placed in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going uploads directory for BGQWK to find it.  Just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sysop's download directory is specified by TP=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.CNF file and the sysop's upload directory i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= in GT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n't interested in QWK networking, you can skip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bet this is the part a couple of people were waiting fo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other universe out there in BBS message networking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ff of the MDRIVER concept.  Well, yes, t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e based off of Kip Compton's UTI concept, but now,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 Power board, we can now pick up any network that is ba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QWK packet standard.  The Networks availabl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rtNet, ILink, TexasNet (for Texas residents), and a whole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participate in these networks, you must firs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iece of software--TNET21.ZIP by Greg Hewgill--but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into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nting Net Statu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f all, let's take another look at my BGQWK.CNF fil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hile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=John Doe/g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=Node Houston/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s=Jimmy Dean/rn 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ere three NS= entries in the configuration file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ay.  NS= is the only directive that can be repeated.  Let's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what each of those entries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"John Doe" opens the BGQWK door, he will be granted "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" in any conference that has a net id of "G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</w:t>
      </w:r>
      <w:r>
        <w:rPr/>
        <w:t>n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 | z | Gfx Proj   | rn=D:\MAIL\RNET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 | 0 | Netmail    | lo=D:\MAIL\NETMAIL,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 | z | AnsiArt    | gt=D:\MAIL\E10-037,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 | z | Bg Qwk     | gt=D:\MAIL\E02-758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</w:t>
      </w:r>
      <w:r>
        <w:rPr/>
        <w:t>ne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t this short section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John Doe" would be granted net status in conference 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"Node Houston" opens the BGQWK door, it will be granted "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" in any conference that has a net id of "T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"Jimmy Dean" opens the BGQWK door, he will be granted "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" in any conference that has a net id of "RN" _or_ "G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n the world does "granted 'net status'" mean?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QWK is a very universal format.  We don't want som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"Joe Blow" downloading mail from all my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ing it into his PC Board without the sysop's permiss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?  So, if "Joe Blow" tries to do this with his QWK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(such as TNet or QNet), he will get an error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precious GT Network messages are safe.  However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T LNC of your city, you may want to give "Joe Blow"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authorities in your GT Network conferences.  In ess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Joe Blow" will become net/node xxx/yyy in the GT Network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Board system.  At present, sending netmail back and forth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QWK network is not supported, but experimental b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ques are being used between 001/040 and 001/07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s are successful, the batch files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"net status" also means having more significant contr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hat kinds of messages can be downloaded and up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that a user has net status access to.  Any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in a conference can be downloaded, and the "net 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can upload messages addressed from other people. 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e Houston" can upload messages from "Russell Kroll"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).  A regular user cannot download private mail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ddressed to them or left by them and can only upload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ow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, giving someone net status is a PRIVLEDGE. 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given to just anybody.  You have to be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ysop Granting Net Statu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, calm down, I can hear you!  You want to know how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other networks such as SmartNet, ILink, etc.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what you have to do...  First, you need to get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head hancho of the QWK network in your area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have to apply in order to get accepted or rejec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 lot of waiting until they get back to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ed, you'll probably be assigned a hub to use.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ly, your hub will be a PC Board system.  You'll ne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cript for GT Power (or some other communications softwar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login, open the QMail Markmail (or whatever) door, up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 packet (if exists), download a QWK packet, and then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 of the other board _must_ have granted you net stat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erences you wish to pick up or the QWK packet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be able to be imported into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how do you make REP packets to send to that board and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with the QWK packet once you download it?  Do you use BG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at function?  No.  That's why I included all those 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TNet is what you need to use.  Because TNet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! (and not GT), it was pretty much useless to u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s ago, but since then, Greg Hewgill has released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et that works with UT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lan to use TNet, there are a couple of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you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TNET.CFG file, you'll need the following lines (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that the TNET.DOC file explains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= U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    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and when specifing conferences, you need to put a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ront of the path in the other .CFG fil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        = $D:\MAIL\TNET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and finally ...  In the mail door on the syst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ng to download your mail, you may want to set "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s with zero messages" to TRUE or YES.  Why woul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at?  Well, the way my batch files are set up, if I find a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 my downloads directory after a mail run,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ssume the mail run was successful.  If not, it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un was a failure and will not delete the .REP file wh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it can be uploaded again the next day (since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n't the fir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urrently use TNet and my UTIs to pick up mail in the Texa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off of Ed Hopper's BBS and a few of the confer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T Network off of Russell Kroll's Computech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TNET.DOC file in the TNET21.ZIP file available on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many others for further information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still join other QWK based networks using Dave Wa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LIN prorgram (written specifically for GT Power). 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etty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ne last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give the user of this software permission to use my UT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whatever software they choose to use that work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uld like to thank the following people for thei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beta tes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Albrecht       Michael Arnett      Ted Arso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iver Bell         Ovid Bilderback     Richard Black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 Carpenter     Bill Coady          James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 Deduck          Marcos Della        Eddie Do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 Ester            John Ferra          John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Foshee         Mike Frisch         John G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mes Gunnells      Theresa Hadden      Ted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ck Hazel          Greg Hewgill        Reginald Hir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rry Hook          Ed Hopper           Dennis I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ulvf Jamesson   Don Jones           Wayne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King           Ken Kirkland        Mark Kof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 Kreyling        Russell Kroll       Rudi K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en Leadbeatter  David Logan         Bruce L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 Lucas            Dan Mancuso         Jeremy M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hele Mauro       Mark May            Andy Mcc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Meyer          John Moody          Gene New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Olah           George Omoregie     Ken Opdy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ick Perea       Douglas Pippel      Sam P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y Salisbury       Paul Schwarz        Joe Se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 Smathers     Laurence Stanley    David Stell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 Thomas         Roger Thompson      Charles Vancle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nk Vlamings      Bill Wahlstrom      Richard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e Wall           Stephen Weihman     Scott W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rian 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tried not to forget anyone, but my memory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key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T version of this program was compiled under Borland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 5.5.  The AT version was compiled under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EXE files are compressed with DIET, the exciting file sl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rc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SHAREWARE.  If you use this program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weeks, it is _highly_ recommended you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it low cost of only US $25.  I have put hundreds of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into BGQWK and registrations encourage freque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hoose to register after the trial time period, pleas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the included REGISTER.FRM file and send it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or money order.  After allowing two weeks for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all my bulletin board at 713-893-9124 (now oper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32, V.42 and V.42bis) and open the QWKREG door.  A BGQWK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ll then be generated that will register your copy of BG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 takes less than thre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REGISTERED version of this software is NOT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suggestions, comments or questions, ple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the "BG Reader, Etc." GT Network echomail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02/758.  Feel free to call my board or to call voice (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 and ask for B.J.,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lug&gt; Have you seen my two successful FREEWARE programs?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you pick up a copy of BGTOP and BGWHO?  Pretty neat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s,                                         GT:  E02/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J. Guillot                                   RIME: TRANQU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