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-19-92 V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drivers have been replaced with a new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ne one of the config file from INTERRUPT or HANDSH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to enable this logic.  This will enabl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ulti-port hardware via Fossi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y to run HS/Link protocol for download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H.BA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2-90 V1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losing message for unregistered versions.  Though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t before, but hadn't.  Now you won't see the $cyan$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en a caller leave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8-90 V1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my routines for updating the call waiting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5/S and /D versions wasn't working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1-90 V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arious menu commands to make the door behave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nd other doors. [E]xit is now [Q]uit, [G]raphic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olor, and [H]ang-up is now [G]oodbye.  I don't know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do this from the beginning. I guess I had a good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ST will now update the call waiting screen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 up inside the door.  PCBSTATS.EXE, which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Board,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of the .CNF file now points to your PCBSTATS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path.  I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CB\GEN\PCBSTAT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here $CYAN$ color code appeared after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would cause an Error 0000:146B code if the BBS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ownload file was not being deleted af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20-90 V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T no longer requires ANSI.SYS to be loaded to display colo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you have created with ANSI codes must be converted to PC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or style color codes if ANSI.SYS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could cause a share violation when the list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ownload batch files (X.BAT, Y.BAT, Z.BAT, etc.)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.LOG file is created on the default \PCB directory.  This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or multi-node systems where more than one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insid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mand chaining for the download section. Now a user ca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? D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 BBSList via Zmodem protocol without having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toc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1.8 that would cause user to be taken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answered "Y" to "Add another BBS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st is now compatible with all PCBoard 14.5 color and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-89 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ocal display during download to put the status line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imilar to the PCBoard shelled protoco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information screen in the file transfer section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he file name, protocol and estimated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rotocol selection screen to show default protoco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USERS file.  If the default protocol is changed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hanged in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FER BATCH FILES CHANGED!  Please update your transf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X.bat, Y.BAT, Z.BAT, etc) with the ones accompan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wildcards in download filenames illegal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-89 V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tem in .CNF file!  Line 6 now allows you to specify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hat if callers aren't equal to or above, they won't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BS's to the list.  This can be set very high for Sysops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BSList door to display an existing list that users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add to.  It also gives control over un-verified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dd inappropriate phras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 ITEM in .CNF file!  Line 7 now allows you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olorization of the list on or of.  The letter Y turns i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N turns it off.  This helps folks who are using B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e-made lists to show them without the color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BLIST format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the download routine that could cause some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up if a user selected a protocol not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rotocol menu display to not show MNP protocols if cal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MNP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9-89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patibility with the @VARIABLES@ introduced in PCBoard 1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away with the Protocol Menus (PROT1, PROT1G, PROT2, PROT2G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line 5, which named the MN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st now uses a file called PROT.DAT which it uses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enu, and tells which protocol(s) require 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in PROT.D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N,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 Protocl Letter to be used in the menu, plus the name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this protocol (X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= Error correcting modem required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= Name of protocol to be used in protoc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lso compatible with the TextView door.  Sysop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V.EXE and BLIST.EXE in the same directory can use one PRO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19-89 V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routines that call compression program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.  Will also support ARC, PAK and other compression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.CNF file line to define compressed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3-89 V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7-89 V 1.4 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eparate menu for error correcting protocols.  PROT1 and PROT1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your non-error correcting protocols, while PROT2 and PROT2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both error correcting and non-error correcting protoco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th error correcting modems will be shown PROT2 wh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ll see PROT1.  If you don't have an error correcting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PROT2 and PROT2G because they will never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6-88 V 1.4 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caused aborted uploads if a user has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his name.  So, now when DICK VAN DYKE calls your BBS, h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your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pdate your protocol batch files (X.BAT, Y.BAT, etc)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3-88 V 1.4 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ST will now report cps and transfer errors to the callers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txt.  Be sure to update your download batch files (X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.BAT, Z.BAT, etc) they MUST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TEM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7-88 V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1-88 v1.2 �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.CN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 has changed to reflect the command to send to the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you use.  This makes BLIST compatible with most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luding ARC, PKARC, PKPAK, PKPAKJR and PAK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having trouble with the compression procedure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RAM, try using a compression program that uses less ram.  PKPAKJ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ributed with PKPAK in PK361.EXE is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find any compression program that will work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RAM, then you can put the word NONE on this 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will be skipped.  You caller will get the BBSLIST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routine to display the BBSLIST in "fake" color (no col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ired) if the caller is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1-88 V1.2 �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routine to search the BBS List to see if a phone numbe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s already on the list.  This should eliminate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5-88 v1.2 �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.CN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tells BBSList which letter you are using for an err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protocol like Xmodem-1K-G (Ymodem-G).  If you don'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rrecting modem, just put the word NONE on this lin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unning an error correcting modem, like the USRobotics HS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menu selection letter you've chosen in PROT(G) on this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use the letter F for Xmodem-1K-G like PCBoard 1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then put a letter F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the beta process for PCBoard 14.0 will be comm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in the near future.  I plan on releasing BBSList 1.2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ay PCBoard 14.0 is released.  This means that I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zing this version as far as new features.  I will be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reports only from here until the release date.  THANKS to a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suggestions and assist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3-88 V1.2 �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Update!  More Features!  Smaller Code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change in the way BBSList handles protocols. 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allow Sysops to define protocols and protocol letter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idate this, I've taken most of the code that handles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BBSList.  Now BBSList will look for a files called PR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G in the same directory as your BLIST.EXE file. 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enu.  There are sample PROT(G) files included in this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MPORTANT: for each protocol you put on the Protocol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.BAT file named after the menu letter you hav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n the PROT(G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if you aren't changing your protocols at all, then you ne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copy the PROT and PROTG files into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T.EXE because I've already set-up the old letters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w want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] Ymodem (Xmodem-1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] Xmodem-1K (Old Y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PCBoard 14 has, you would have to change that in the PR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G files, plus rename Y.BAT to O.BAT  (That's the letter O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Jmodem to your list of protocols, you must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in PROT and PROTG and also create a batch file called J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nd the Jmodem commands.  Use one of the existing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X.BAT, Y.BAT, Z.BAT) as 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ndle this correctly, BBSList will tell you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lected protocol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running my TextView door may use the same PROT, PROT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atch files (X.BAT, Y.BAT etc.) for both door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T.EXE and TV.EXE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under Prokit dated 11-13-88 to eliminate problem Beta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with displaying the SCRIPT0 file when a user returned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lockup when users logged off insid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7-88 V1.2 �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under Turbo Pascal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2-88 V1.2 �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.CNF FILE.  Added line 4 which is a switch to tell 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or not to write to the CALLER log and DOWNLOAD.TX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Y on this line it will write.  a N on this line tells i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  Regardless of the setting, the door will not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 if you are 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heck to make sure the user has time to download th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ransfer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8-88 V1.2 �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.CNF FILE!  Line 3 of BLIST.CNF will now allow you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ather or not to use PKPAK inside the door.  If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out of RAM when the door tries to call PKPAK to AR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file, then turn the ARC switch to N.  Otherwise, if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Y then BLIST will attempt to ARC the file.  Also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BLIST that is the batch file PCBoard uses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lin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kpak a bbslst 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urning off the ARC switch by placing an N on line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take the "rem" off of this line so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RC'd with the changes from the prior caller before the new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21-88 V1.2 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outine to check for presence of each downloa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.BAT, Z.BAT, etc.).  If any are missing then that protocol isn'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tocol menu.  This is for Sysops who want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2-88 V1.2 �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Ymodem-G (Xmodem-1K-G) appear on the protocol menu o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to end confusion about the dissapearing Ymodem-G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nection, Ymodem-G only appears on the menu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ng modem at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8-88  V1.2 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download ARC file to be named BBSLSTxx.ARC, where 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number.  This accomidates systems with more than 9 nodes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deletion routine, so all ARC files created for downlo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after the transfer is completed, or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7-88  V1.2 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more prompt so it dosen't count the version line of 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LHELLO(g) to stop the illusion that the more prompt hap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callers page length.  Added the nod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ARC to prevent trouble on multinode systems when onc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wnloading and another attempts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6-88  V1.2 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iled with Prokit dated 9-5-88 to solve problem with ansi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(More) prompt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3-88  V1.2 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CBoard 14.0 compaitbility.  Changed the download batch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ould work with the same batch files as Tex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TZ.BAT is now Z.BAT, BLISTX.BAT is now X.BAT, etc.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't simply be renamed, they must be replac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-88  V1.2 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out the "press enter to continue" prompt between func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turned off. Fixed bug that caused door to crash on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f one user was reading the list an another was add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31-88  V1.2 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LIST.CNF.  Added a new line #2 to let the Sysop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to call an external sorting program from inside the do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as an option because some lists might be so lar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will fail if the procedure runs out of memory.  Us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turn this off by puttin the letter N on line 2, and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 by putting the letter Y on line 2.  BLSORT.BAT is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the commands to run SORTF by Vern Berg.  Other so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by changing the BLSORT.BAT file.  If sort is turned 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 after a series of BBS'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30-88  V1.2 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line 2 of the .CNF file which was a switch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-G to the list of protocols.  TV now checks PCBOARD.SY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correcting modem flag is set and adds Ymodem-G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29-88  V1.2 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put screen so that the entries are all lined up to neat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dd a BBS'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23-88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's don't last very long.  The morning after releasing 1.0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the command line handler that might cause the board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invalid commands were entered on the same line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22-88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Door V1.0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21-88 V1.0 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"Add another BBS to the List?" prompt when after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his first BBS.  Changed Scan mode to abort on an [ENTER]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[Q]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19-88 V 1.0 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[X]pert Toggle to [M]enu-On/Off.  Menus now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n regardless of the users expert status on the main board.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ost souls in the door couldn't figure out what [X]pert me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17-88 V 1.0 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phone numbers that were less than 12 character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from omitting the area code.  Changed the order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displayed when a caller logs off (BLBYE, SCRIPT0,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error messages from being written to the callers lo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s local to settle complaints of BLOCAL.BAT "messing up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14-88 V 1.0 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expert mode handling that caused door to hang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asn't in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13-88 V1.0 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blank phone numbers to keep them from being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[X]pert toggle.  Moved Sort routine to external metho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 choice of sort method, or no sorting at all.  Sort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BSLIST (batch) file using Vern Berg's SORTF. Other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be substituted though and the batch fil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12-88 V1.0 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atch file to sort the list before viewing 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outine to ARC the BBS List before the user downloads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PAK.EXE.  Added more spaces for the BB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11-88 V1.0 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ownload and Search.  Took options off the command line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menu (command line too crow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10-88 V1.0 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