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ST LITTLE BBS LISTER DOCUMENT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ison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92  CORVETT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QUICKBASIC COD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EORGE  BAT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OP CORVET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 Vegas, 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1-702-431-2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REGISTERED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ated: 11-25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let's get the legal stuff out of the way!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do anything but take up space on your hard driv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(me) will not be held responsible for any damage to anything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, you use it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. I am NOT asking for any money for this program. All i as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 please call my bbs and leave me a message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of it. There is NO FEE for using THE BEST LITTLE BBS LISTER.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upload this program to another bbs, then, you must upload the entir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with all the files intact and unmodified in any way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on the Mustang Wildcat! Sysop BBS in Bakersfield or at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as Ve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couraged to pass BLLIST2.ZIP to other bbs's only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form!..... Please and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 THIS PROGRAM IS FREE!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NOW USES DOOR.SYS FOR THE BBS DROPFILE (WC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T public domain and remains the sole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(me agai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this program and find it useful enough to use it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 of BLLIST. It's written in Quick Basic 4.5 using Catpatc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DOES require BRUN45.EXE to work! The code takes up a lot l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BRUN45.EXE is in your DOS path directory o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are putting BLLIST2. A patched copy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&gt;&gt;&gt;&gt;&gt;  BLLIST2.EXE  INFO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LIST2 writes both color and black/white bulletins!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bulletins is read from the config file! This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on com ports 1-4, but i have only tested on comm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on a com port other than 1 or 2 you must make a fi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as follows. Name it COM#.DEF where # is the number of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3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m control register location (in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dem status register memory location (in 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your BBS manual for optional com port registers and memory. If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 is specified other than comm 1 or 2 then you must make this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ooked for if other than comm 1 or 2. If not found th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with an error. Sysops using comm1 or comm2 do not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has his/her color or graphic's set to off (no color...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oor will automatically show the user everything in (no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and white ( or whatever he has set). The sysop screen will be i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op has color (ansi). If you want to remove a listing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the bbs.dat file. This will cause BBLLIST2 to open a neww bb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hen a NEW listing is posted, because there won't be any entries.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know if this program will run under DESKVIEW or on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drops carrier in the door, then the program will clos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 control back over to the bbs. If there is no input in 3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ontrol is handed back over to the bbs. If you would lik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in local mode. Just type BLLIST2 LOCAL at the dos prompt. If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ocal mode then the color and black/ white bulletins will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that the door is in. BLLIST2 when run in local m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BLLIST2.CFG file. The color file will be bull1.scr and the b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be bull1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LIST2 will write to a color bulletin and a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 The full path and file name must be includ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:\wc30\bull\bull30.scr will write a color bulletin bull30.scr (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ver filename and extension you give it ) in the bull 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c30 . Upper case or lower case does not matter. The color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alled bull30.scr. Choose the path, filename and extenti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 You must enter the door from remote to upd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a local logon from the DOS prompt will only create a scr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in the current directory. Doing a logon from your bbs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letins to the pro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goes for the black/white bulletin except this is named bullXX.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act you can name the color and black/white bulletins anything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the proper path name and file is specified in the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LLIST2.CFG. Again, choose the path, filename and extensio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lor bulletins are ANSI coded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esently use this on my board for a bbs lister. Be sure to look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from me. The latest version can be downloaded from m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5 files included with BLLIST2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LIST2.EXE    &gt;&gt;&gt;&gt;&gt;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LIST2.DOC    &gt;&gt;&gt;&gt;&gt;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LLIST2.CFG    &gt;&gt;&gt;&gt;&gt; sample config.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ORxx.BAT</w:t>
        <w:tab/>
        <w:t>&gt;&gt;&gt;&gt;&gt;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UN45.EXE</w:t>
        <w:tab/>
        <w:t>&gt;&gt;&gt;&gt;&gt; patched copy of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LIST2 is designed to run under Wildcat! 3.XX which uses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under a different version of Wildcat! such as version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different BBS program you must convert your drop file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 uses to door.sys. There are many utilities out there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 Besides thats another story. The BLLIST2 is set up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oor. It must reside in its own directory and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. You should edit the bllist2.cfg to look like this (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s of course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-------------comments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VETTE BBS</w:t>
        <w:tab/>
        <w:tab/>
        <w:tab/>
        <w:t xml:space="preserve">    &lt;--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ORGE</w:t>
        <w:tab/>
        <w:tab/>
        <w:tab/>
        <w:t xml:space="preserve">    &lt;--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ALIAS</w:t>
        <w:tab/>
        <w:tab/>
        <w:tab/>
        <w:t xml:space="preserve">    &lt;--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WCWORK\NODE1\DOOR.SYS     &lt;--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  <w:tab/>
        <w:tab/>
        <w:tab/>
        <w:tab/>
        <w:t xml:space="preserve">    &lt;--LOCK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BULLETINS\BULL#1.SCR</w:t>
        <w:tab/>
        <w:t xml:space="preserve">  &lt;--PATH AND FILE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WC30\BULLETINS\BULL#1.BBS</w:t>
        <w:tab/>
        <w:t xml:space="preserve">  &lt;--PATH AND FILE NAME FOR B/W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LIST2 should run at 19,200 baud, although it hasn't been check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yet. Plus, you can lock baud rate by specifying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by putting   NO   for NOlock baud rate OR specify the baud rate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 port at.  ie. 19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sample batch file to call the door if you use Wildcat! v 3.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orXX.bat</w:t>
        <w:tab/>
        <w:t xml:space="preserve">    &lt;--XX i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  <w:tab/>
        <w:tab/>
        <w:t xml:space="preserve">    &lt;--doesn't echo the bat file to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  <w:tab/>
        <w:tab/>
        <w:tab/>
        <w:t xml:space="preserve">    &lt;--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bllist2</w:t>
        <w:tab/>
        <w:tab/>
        <w:t xml:space="preserve">   &lt;--change to dir. where bllist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list2  bllist2.cfg  &lt;--calls bllist2.exe with bllist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ood way to check for proper execution is to leave the echo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you can watch the bat file and see if there's any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Wildcat! documentation for proper location of doorXX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nversion program locations. Also do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BLLIST2 now uses door.sys and must be able to find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ing anything other than WILDCAT! 3.X  then you must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file or whatever over to door.sys or the door will not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LIST2 is a program that writes to a random access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DAT This file will be created only if a user adds a bbslis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 when the door is first run and does not need to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oor to be run. Once the door is initialized and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dded, the bbs.dat will be created. To REMOVE an entry, the syso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ALL of the bbs.dat. It is (but no 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that the sysop enter the door locally or thru his/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dd the first listing. ( though this is not needed for the door to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the first BBS Listing would be the Sysop's Board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of the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BEST LITTLE BB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 2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</w:t>
        <w:tab/>
        <w:tab/>
        <w:tab/>
        <w:t>CITY</w:t>
        <w:tab/>
        <w:t xml:space="preserve">   ST</w:t>
        <w:tab/>
        <w:t xml:space="preserve">  NUMBER</w:t>
        <w:tab/>
        <w:t xml:space="preserve"> DAT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RVETTE BBS</w:t>
        <w:tab/>
        <w:tab/>
        <w:t xml:space="preserve">     | LAS VEGAS | NV | 702-431-2284  |  11-01-199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SERVATION ONLY!  #1     | LAS VEGAS | NV | 702-898-2630  |  11-23-199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SERVATION ONLY   #2     | LAS VEGAS | NV | 702-898-8630  |  11-23-199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HE LAS VEGAS CENTER      | LAS VEGAS | NV | 702-597-1931  |  11-23-1992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 its a very little bbs lister as far as information goes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basic in its concept, and has the minimum needed information. 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alled THE BEST LITTLE BBS LISTER.  =: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ar as i can tell, you can have an unlimited number of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bbs listing, after the user inputs the listing he/s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if the information that they have listed is correct (after being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y has listed). If it needs correction or change, BLLIST2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f not adding the listing as was listed and returning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where the user can relist in bbs info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USE THE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compatable with older version databases.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ver the exe file and redo your cfg file to specify where door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callinfo.bbs.(you don't need a dropfile conversio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modify your door#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W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in menu you can add a BBS lister Door (dos hook). Just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n menu and have a letter to (L) List a bbs. Then in the wc30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a main1.bat file which is the same as doorXX.bat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LIST2 door. In Makewild for your DOS hook #1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, put L (List a BBS)for the letter. Then set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users that can use this dos 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hit L key at the main menu they will "hook" to the door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1.bat which is the same as doorXX.bat for the BLLIST2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NO!!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 (702-431-2284) for the latest releas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how the program works on your system. All syste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program may or may not be what you need. But, remember, it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get what you pay for...... =: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X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George Bat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RVETT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206 Cascad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1-702-431-22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ll an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-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registered Wildcat! 3.55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&lt;eof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