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I N E  - 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0.2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hristoph Rock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Hinweise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inweise zur Installation fue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ufruf des Programmes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Das CHAT.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Multi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Command-Li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Hinweise zur Installation fuer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Hinweise zur Installation fuer andere BBS-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ng von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lfe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Seitenlaenge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nect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Wer ist Online (in der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Direkte Online-Msg an and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Re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Zeilen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Eigene Statuszeilen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Andere User Pl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 Eigenes Fenste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Sysop-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 ABV ein /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. Verlassen vom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ABV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weise fuer Netzwerk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Unter Novell-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Unter 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ehler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von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I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Hinweise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fuer IBM-kompatible Rechner und wurd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Es unterstuetzt zur Zeit den Betrieb von Multi-Line-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unter Multitaskern als auch unter Netz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Lines ist auf 255 beschraenkt. Es sollten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8 User gleichzeitig im Cha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rbeitet bisher einwandfrei mit RemoteAccess und SuperBBS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BS-Programmen, die DORINFOx.DEF unterstuetzen, funktionier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igen Einschrae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Shareware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wird als Shareware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ausprobiert haben und beschliessen, es we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muessen Sie es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rei vertrieben werden, wenn dies unentgeltlich g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alle Dateien ohne Veraenderung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nicht als Teil oder zusammen mit einem anderen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gueltig, ob Sie das Programm verwenden oder nicht: Bit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omplette Kopien weiter an andere Interess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vertrieben "so wie es ist", ohne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nsprue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keinen Fall uebernehme ich, Christoph Rockenstein, Verantwort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aden, welcher Art auch immer, der durch die Verwend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chgemaesse Verwendung dieses Programms entstanden ist, auch wen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eglichkeit eines solchen Schadens bekannt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as Programm nicht registriert ist, wird statt des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der des Betreibers "UNREGISTRIERTE VERSION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kein Spanner-Log-File angelegt werden und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ile 24 und 25) wird nicht der Username, sonder das Registri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was durch Druecken von F1 wieder durch die Userinfos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Ansonsten ist die unregistrierte Version voll lauffae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schraenkungen entfallen, sobald die Registriernumme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siehe spa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mit der Erstellung dieser Software doch einiger Aufwand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bitte ich darum, dass jeder, der das Programm laenger als 3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iner Mailbox benutzt und das Programm ohne Einschraenkungen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das Programm bei mir registrieren la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eine spezielle "registrierte" Version, die Ihnen zu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 Registriernummer wird einfach in CHAT.CFG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Ihre Kopie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dazu REGIST-D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 Roc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Pleicha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-8700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2:24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Lauffaehige Beta-Version. Sie hat keine groesser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aeuft absturzsicher....(bei mir jedenf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Verbesserungen und creative Vorstellungen hat, soll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bitte an mich, Christoph Rockenstein, Fido 2:242/14, ma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INWEISE 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am ist es, ein eigenes Verzeichnis, z.B. CHATS anzulegen und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darauf achten, das SHARE.EXE installiert/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ufruf des Programms 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des Programmes erfolgt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gestartet und sucht nach EXITINFO.BBS und ue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a al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CARRIER mehr festgestellt, bricht das Programm sofor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ser im local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 wird als DOS-EXIT vom Typ 7 aufgerufen. Die Kommandozeile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 la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RA:        C:\RA\CHATS\CHAT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uperBBS:  C:\ra\chats\chat.exe /N=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 ist natuerlich, dass sich CHAT.CFG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-Verzeichnis befindet und ein EXITINFO.BB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as CHAT.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muessen im CHAT.CFG-File verschiedene Date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Hinter den ';' steht jeweils ein Kommentar, so erklaer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ulti-Language bei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oeglich, verschiedene Sprachen zu verwenden. Sie werden in 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SCL ENGLISH.SCL etc.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ile-Namen muessen bis auf die Extension die gleichen sei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.EXE definiert, sie liegen jedoch im TINE-CHA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Line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=SysopNr  Sysop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ein Sysop-User-Chat direkt nach dem Starten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ann man auch den Tine-Chat als Sysop-User-Cha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op-Nr repraesentiert den Namen, der in der CHAT.CFG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Modus kann der User manche #-Befehle nicht benutz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onst drunter leiden mues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Modus wird auch erreicht, wenn der Sysop lokal einfach drauf 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pt, dann wird der Sysop-Name1 aus der CHAT.CF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eckt der Sysop zuerst eine Ziffer, so wird der Sysop-Name 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i der Ziffer im CHAT.CFG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en so aufgerufenen Chat zu verlassen, kann entweder der U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entfliehen, oder der Sysop wirft sich mit CTRL-Z raus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mal CTRL-Z fuer d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=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/L=JAPAN wird das File JAPAN.SCL als Sprachfile verwende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/L=ENGLISH. Empfehlung fuer nicht RA und nicht SBBS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=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h.  /C=\ra\chat2.cfg   -&gt; chat2.cfg wird gelesen,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CFG im CHAT.EXE-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ANSI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0         -&gt; Ke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         -&gt; Benutz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         -&gt; Benutz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0         -&gt; Kein Fenster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1         -&gt; Fenster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die Line-Nummer uebergeben werden, von d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-CHAT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 DORINFOx.DEF gelesen werden, so ist vor dem Aufruf des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viromentvariable (am besten vor Start des BBS-Prgs) 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ORINFO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Hinweise fuer SuperBBS-Benu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e-Chat wurde auch fuer SuperBBS 1.16B entwickelt. Das Programm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ls TYPE 7 Menuepunkt folgendermassen gestar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chats\chat.exe /N=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Hinweise fuer nicht Remote-Access Benu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e-Chat erkennt, ob es unter Remote-Access laeuft oder unter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software gestartet wird. Wird kein EXITINFO.BBS gefunden, 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mentvariable DORINFO vor Start der Mailboxsoftware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ORINFO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oennen hier nicht alle Features von Tine-Chat voll aus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z.B. "Direkt-Messages" und "Wer ist alles Online" zu den meisten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nicht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NG VOM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ecken der #-Taste in der 1. Spalte im Tine-Chat komm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mmand-Modus und es erscheine eine Command-Zeile. Hier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einen der  nachfolgenden Befehle ein. Ist es ein verkeh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der nicht existiert, so wird im normalen Chat-Modus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uch direkte Online-Msgs, die von RA aus abgesand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auf dem Bildschirm in verkuerzter Fo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Hilfe-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H wird das File CHATHELP.ASC auf dem Bildschirm abgebilde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alle Befehle zusammengefass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3.3. Seitenlaenge ver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+ wird die Seitenlaenge vergroessert, mit #-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t. Und zwar abhaengig davon, wieviele CHAT-Fenster es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lokale Bildschirm meistens nur 25 Zeilen hat, kommt es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Version noch zu einigen chaotischen Verschiebungenen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lokalen Bildschirm. Der User merkt hiervon nichts, falls 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ildschirm mit der Laenge von 66 Zeichen hat. } {Vorueber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nect-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C wird die Connect-Ze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T wird die Uhrze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Wer ist Online (in der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W wird eine Uebersicht aller User, die sich derzeit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 ausgegeben. Der Header hierzu befindet sich in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N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Direkte Online-Msg an ander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D wird eine direkte Msg an User, die sich z.B. nicht im Tin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 verschickt. Hier werden derzeit nur 9 Lin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Rest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R wird die noch verbleibende Ze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Zeilen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A wird auf den Zeilenchat (fuer NON-ANSI-COMPATIBLE-Term-Proggis)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Macro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onfig-Datei koennen Macro-Belegungen fuer die CTRL-Tasten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s sollte darauf geachtet werden, dass nicht bereits vom DOS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verwendet werden wie z.B. CTRL-M, CTRL-H,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ebersicht dieser Belegungen kann mit #M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cro, das in der Statuszeile erscheinen soll, sollte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Eigene Statuszeilen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E erscheint eine Eingabezeile, in der der Text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 eingegeben kann. So ist man nicht mehr an die fe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Andere User Ploppen (=rauswer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P koennen andere Tine-Chat-Teilnehmer aus dem Ch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ssen werden. Die Berechtigung zum "Ploppen" erhaelt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lags oder Security, die in der Config-Datei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P-Befehl durch | getrennt a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ann definiert werden, dass User mit bestimmten Flags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ploppt werden koennen, z.B. der Sysop, Cosyso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eploppten User wird eine Meldung angezeigt, dass er geplopp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Eigenes Fenste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L kann das eigene Fenst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Sysop-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#Y kann der Sysop gerufen werden. Es wird die Mel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PAGE.RA - File abgespielt (im CHAT.CFG definiert). Das WANTS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ngt an zu b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ABV ein und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#V wird das automatische Ersetzen bestimmter Woerter aus/ein 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kann man den Tine-Chat mit CTRL-Z oder 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AB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CHAT.ABV File stehen Woerter, die durch andere beim Chat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ersetzt werden. Das Format des Files ist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steht das zu ersetzende Wort in GROSSBUCHSTAB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echsten Zeile steht dann das neue Wort, welches das obige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k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Chatten ist es recht lustig, wenn man durch Abkuerzungen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ABV-Deklarationen schnell zu laengen Saetzen 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#V laesst sich diese Ueberpruefung abschalten oder wenn kein AB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T.CFG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WEISE zu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mporaeren Files *.$$$ muessen mit FLAG *.* S  auf shareabl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antastic 4.0 &amp; Novell Lit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habe ich Tine-Chat noch nicht unter Lantastic zum laufen 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ch die Temp-Files nicht shareable setzen kann. Wer es geschaff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schon ein TestModus implementiert. In der Config-Datei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al NETWORK = YES. Leider werden hier Zeichen verschl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kter Zeichenaustausch ueber Desqview und nicht ueber ein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sprogramm fuer einfachs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r noch mehr Verbesserungen/Erweiterungen einfallen, so mail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EHLER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s Programm wider Erwarten mit einem RUNTIME ERROR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bei mir bisher noch nie vorgekommen ist), so sollte das Syste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erden, da sonst frueher oder spaeter ein Absturz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ehler aller Art werden aber abgefangen und fuehrer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Abbruch des Programms mit Meldung des Fehlers an den Anru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(werden in der naechsten Version beseitigt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Sysop wird beim Anzeigen der Lines auch noch mit angezeigt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z.B. bei RACONFIG definiert, nicht mit aufta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NO-Disturb-Flag wird manchmal nich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ste Version gibts unter dem Magic-Namen CHATS in d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-Rocky-Bo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1: +49-931-29418 ( HST DS, 24h, Fido: 2:242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2: +49-931-283539 (HST DS, 24h, Fido: 2:242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3: +49-931-283626 (HST, 24h, Fido: 2:242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5: +49-931-24026  (V32b, V42b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I (W�rzburg) Line 6: +49-931-24025  (V32b, V42b,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R.B. II  (Passau)         : +49-851-73273 ( V32b, V42b, 24h, Fido: 2:242/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ist bei 2:242/14 die Fido-Area TINECHAT.GER erhaeltlich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Features diskutiert werden, Hilfestellungen gegeben werd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