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esting DCCD on your BBS and would like to get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UNREGISTERED EVALUATION COPY messages and delays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KEYS from the main command prompt. 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your PCBOARD.DAT file in un-compressed form.  We will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have your trial key ready for you to download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key will allow you to run the door for 2 weeks (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ecial cases) without the annoyances, before it exp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thank you for taking the time to look at the DCC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Fourth Dimension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