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BLACKJACK BATTLE DELUX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Huntington, WV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1200/2400/9600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Jack Battle Deluxe   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 r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not accept responsibility for system damage, loss of prof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special, incident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BlackJack Battle Deluxe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Deluxe with the ability to download any futher updates fr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BS at no extra cost.  You will also recieve any suppor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in reference to bugs or other problems that may arise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ir users.  I have set the cost of registration at $20.00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f people will follow the shareware concept will be enough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and encourage me to write more doors for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m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BlackJack Battle Deluxe Game provid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original BlackJack Battle Delux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ckJack Battle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Battle Deluxe plays much the same as the card game of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mpete against the House or bet against other user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BlackJack is to get as close to 21 without exc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outscore the other player.  Card value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value of the card, or 10 for all face cards.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play blackjack the game totals the card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. They only have to know the strategy is to get as close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it. If a player bets against another us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rded in the Daily News as well as the resul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It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daily news (so players can see who played them and w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.). The all time champions scores is also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game is fairly simple. Create a directory and dis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Deluxe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Setup.exe and answer the questions as they app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the response to a question then please read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up a batch file to call the game from your bbs. Rea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 below for your particula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int.exe program once in a while to prevent your Delux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 file) from getting too big (or set it up as an event to run nigh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files and what the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fil &lt;-- Path and filename for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&lt;-- Path &amp; Filename to crea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&lt;-- Path &amp; Filename to crea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&lt;-- O for One play per day or 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limited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line above that asks for Board Info. File refers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 of the file that your particular BBS creat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out to run a door. The following are what each BBS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 prior to V3.0 --&gt; Callinfo.bbs    Spitfire --&gt;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P or WILDCAT 3.0+ 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BS -----&gt; DorinfoX.def 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e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that refer to color and mono bulletins need a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at you want the top ten user bulletin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NOTES FOR MULTINODE BBS'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.cfg files as you need to match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ple nodes just make the next .cfg Deluxe2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Deluxe3.cf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the game as:    Deluxe Deluxe.cfg   for fir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uxe Deluxe2.cfg  for second n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nodes and need to change the port address 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s 3 and 4 please read the file 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tore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CHAMPION","01-15-1990"," 10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has to be kep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will store the BlackJack Battle Delux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      BLACKJACK DELUXE NEWS",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                   ---------------------","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BlackJack Battle Deluxe. When a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option during the game, this file is read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PRESENT and Not altered in any way for BlackJack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should be run from DOS to maintain the Deluxe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is a little text editor that will compress your daily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reasonable size. The news file will get LARG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done often. You may want to set it up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as an external event each day when you d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in your BlackJack Battle Deluxe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 &lt;--- Maintenance file to purge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CFG    &lt;--- Configuration File. (Created by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NEW    &lt;--- File that stores the Daily New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&lt;--- Text to read if you need to alter IRQ or C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The all time champion is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Deluxe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Deluxe game files in the \WILDCAT\DOORS\Delu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BJ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elux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elux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elux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elux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eluxe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Deluxe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Delux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eluxe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eluxe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elux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elux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ci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eluxe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uxe Delux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eluxe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BlackJack Battle Deluxe liv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ct Mike Wilson at the Secret Service BBS 24 hou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4) 429-68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,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VISA also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 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BlackJack Battle Deluxe and look for mo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Wildcat! 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 i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ckJack Battle Deluxe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