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llarmania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(c)1992 T&amp;J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60     12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is a simple slot machine door program -- pla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en coins (in STANDARD mode) or any dollar amount 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in CUSTOM mode). The two modes are sysop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ub-program. Online help, payoff tables and the all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 information is available while the user is in the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player starting money and number of attempts per da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play, the door also creates a top ten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. The door resets automatically every Mon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a maintenance program which is built-i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increases $5 per play when setup in the STANDAR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per play when setup in the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pends all of his/her money, he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hen the door r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NIA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DMANIA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10 attempts per day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DMANIA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get the total tur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TANDARD and CUSTOM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jackpot is pro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DMANIA SETU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llarmania! using the command string SETUP (i.e.  DMANIA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DMANI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]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] Setup your DMANI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] Setup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] Reset the ALL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number one and reset the entir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wo to setup the DMANIA.CFG file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hree to setup your SYSOP.CFG file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jackp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umber of 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STOM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rther explained in the UTILITY sub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 DMANIA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MANIA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MANIA1.CFG   DMANIA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ad problems running some of the 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. Try copying your user information files to the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hen telling Dollarmania to look fo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beginning of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WC30\WCWORK\NODE1\DOOR.SYS C:\WC30\DOOR\D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line one in your DMANIA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TENANC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==========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ly maintenance is required for this door. It's needed to determ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current day is Monday. If it is, the door will reset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 records and the bulletins. All users will now get a fresh sta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jackpot does not get reset! The jackpot will continue to grow unt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body wins it, then it gets rese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the maintenance program, just run Dollarmania with the MA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tring as part of your nightly maintenanc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-- Switch to the Dollarmania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-- Run ---&gt;  DMANIA MAI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D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Dollarmania! (before v2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is version from scratch. If you are upgrading from v2.5 to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DMANIA.EXE file and all the DM*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Corrected bug that prevented SysOp'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with no locked com port from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Switched door writing code to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Recompiled using newest door wri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nternal maintenance, and added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Recompiled using the newest door rotuines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 external maintenance program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TANDARD or CUSTOM modes of play,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resets every Monday, added suppor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locally with no crippling, screen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lltime high score screen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.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......... Recompiled using the newest door routine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redraws itself after a drop to dos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ting with the user. The 30 somet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DOOR.SYS is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52 line version.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Added support for double digi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when used.  12-0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